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INSTITUTO DE FOMENTO Y DESARROLLO DE LA MICRO Y PEQUEÑA EMPRESA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</w:rPr>
        <w:t>IFDEMYPE</w:t>
      </w:r>
    </w:p>
    <w:p>
      <w:pPr>
        <w:pStyle w:val="Normal"/>
        <w:ind w:left="108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18"/>
          <w:szCs w:val="18"/>
        </w:rPr>
        <w:t>INTRODUCCIÓN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 Instituto de Fomento y Desarrollo de la Micro y Pequeña Empresa (IFDEMYPE) de la Universidad Nacional de Piura, es una Unidad de Desarrollo y Proyección a la Comunidad en el ámbito empresarial.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El IFDEMYPE tiene como objetivo primordial el de promover el desarrollo económico de la Región apoyando la creación y crecimiento de la Micro y Pequeña Empresa, lo cual exige promover la relación</w:t>
      </w:r>
      <w:r>
        <w:rPr>
          <w:rFonts w:cs="Arial" w:ascii="Verdana" w:hAnsi="Verdana"/>
          <w:sz w:val="18"/>
          <w:szCs w:val="18"/>
          <w:lang w:val="ru-RU"/>
        </w:rPr>
        <w:t xml:space="preserve"> estado-universidad-empresa, que coadyuve a mejorar los </w:t>
      </w:r>
      <w:r>
        <w:rPr>
          <w:rFonts w:cs="Arial" w:ascii="Verdana" w:hAnsi="Verdana"/>
          <w:sz w:val="18"/>
          <w:szCs w:val="18"/>
        </w:rPr>
        <w:t>estándares de productividad, la competitividad y la sostenibilidad de las micro y pequeñas empresas de la región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 presente documento pretende constituirse en un punto de partida para iniciar una etapa de fortalecimiento mutuo de la dependencia, principalmente en lo se refiere a su rol promotor y de las capacidades empresariales de los micro y pequeños empresarios de la región, promoviendo la acción de proyección y extensión universitaria de la universidad hacia la comunidad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 documento intenta precisar la base para un Plan Estratégico Institucional, para ello se incluye un breve análisis de las fortalezas, debilidades, oportunidades y riesgos que establece el escenario real en el cual se desarrolla el IFDEMYPE.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AGNOSTICO SITUACIONAL DE LA DEPENDENCIA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 Instituto de Fomento y Desarrollo de la Micro y Pequeña Empresa-IFDEMYPE de la Universidad Nacional de Piura, adscrito actualmente al Vicerrectorado Administrativo.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Fue creado el 25 de septiembre de 1 995, mediante Resolución de Consejo Universitario 310-CU-95, constituyéndose en una Unidad de Desarrollo y Proyección a la Comunidad en el ámbito empresarial.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Con el presente Plan Operativo de trabajo propuesto por la dirección del IFDEMYPE – UNP, se espera brindar un servicio eficiente y eficaz, fundamentalmente a lo externo de nuestra institución, es decir de la provisión de servicio de capacitación empresarial y paralelamente el de asesoría a los micro y pequeños empresarios de la región.</w:t>
      </w:r>
    </w:p>
    <w:p>
      <w:pPr>
        <w:pStyle w:val="Normal"/>
        <w:ind w:left="108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18"/>
          <w:szCs w:val="18"/>
        </w:rPr>
        <w:t>ANALISIS F O D A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FORTALEZAS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ntidad capacitador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sz w:val="18"/>
          <w:szCs w:val="18"/>
        </w:rPr>
        <w:t>Miembro del Consejo Regional de la Micro y Pequeña Empresa-COREMYP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sz w:val="18"/>
          <w:szCs w:val="18"/>
        </w:rPr>
        <w:t>Plana de profesionales con experiencia en capacitación y asesoramiento empresarial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sz w:val="18"/>
          <w:szCs w:val="18"/>
        </w:rPr>
        <w:t>Vínculos con gremios de microempresario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sz w:val="18"/>
          <w:szCs w:val="18"/>
        </w:rPr>
        <w:t>Proyección social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uena imagen institucional.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EBILIDADE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Verdana" w:hAnsi="Verdana"/>
          <w:sz w:val="18"/>
          <w:szCs w:val="18"/>
        </w:rPr>
        <w:t>Escasez de recursos para promoción y difusión instituciona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Verdana" w:hAnsi="Verdana"/>
          <w:sz w:val="18"/>
          <w:szCs w:val="18"/>
        </w:rPr>
        <w:t>Limitada identificación institucional acorde con principios corporativo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Verdana" w:hAnsi="Verdana"/>
          <w:sz w:val="18"/>
          <w:szCs w:val="18"/>
        </w:rPr>
        <w:t>Limitada estructura organizativa y administrativ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Verdana" w:hAnsi="Verdana"/>
          <w:sz w:val="18"/>
          <w:szCs w:val="18"/>
        </w:rPr>
        <w:t>Restricción de recursos económicos para el óptimo funcionamiento del institu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Verdana" w:hAnsi="Verdana"/>
          <w:sz w:val="18"/>
          <w:szCs w:val="18"/>
        </w:rPr>
        <w:t>Escasez de personal que apoyen la labor de promoción y difusión de evento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imitada Infraestructura propia, que permita la realización de diferentes actividades de capacitación y asesoramiento en condiciones normales. Constantemente dependemos de préstamos de auditorios o aulas que muchas veces discrepan con nuestra programación, lo que nos obliga a reprogramaciones o postergaciones.</w:t>
      </w:r>
    </w:p>
    <w:p>
      <w:pPr>
        <w:pStyle w:val="Normal"/>
        <w:ind w:left="1440" w:firstLine="6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MENAZAS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ntorno muy competitivo, debido a la existencia de diversas entidades ajenas a la UNP que ofrecen similares servicios a menores precios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Verdana" w:hAnsi="Verdana"/>
          <w:sz w:val="18"/>
          <w:szCs w:val="18"/>
        </w:rPr>
        <w:t>Competencia interna, debido a la existencia de diversos centros productivos de la UNP que ofrecen similares servicios a menores precios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scaso interés por parte de la entidad para desarrollar los proyectos presentados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corte presupuestal a las Universidad Nacionales.</w:t>
      </w:r>
    </w:p>
    <w:p>
      <w:pPr>
        <w:pStyle w:val="Normal"/>
        <w:ind w:left="12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PORTUNIDADES: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rFonts w:cs="Arial" w:ascii="Verdana" w:hAnsi="Verdana"/>
          <w:sz w:val="18"/>
          <w:szCs w:val="18"/>
        </w:rPr>
        <w:t>Posibilidad de participar en mesas de concertación, cadenas productivas, alianzas estratégicas y convenios marco con diferentes Instituciones, gremios empresariales y otr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sibilidad de participar en convocatorias para presentación de proyectos en diferentes institu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36" w:firstLine="23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apacitación a micro y pequeños empresarios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LINEAMIENTOS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ISION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ormación humanístico-empresarial de micro y pequeños empresarios, de cuya aplicación se logre coadyuvar al desarrollo regional sostenible.</w:t>
      </w:r>
    </w:p>
    <w:p>
      <w:pPr>
        <w:pStyle w:val="Normal"/>
        <w:ind w:left="141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MISION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rindar servicios de capacitación</w:t>
      </w:r>
      <w:r>
        <w:rPr>
          <w:rFonts w:cs="Arial" w:ascii="Verdana" w:hAnsi="Verdana"/>
          <w:sz w:val="18"/>
          <w:szCs w:val="18"/>
          <w:lang w:val="ru-RU"/>
        </w:rPr>
        <w:t xml:space="preserve"> orientados al </w:t>
      </w:r>
      <w:r>
        <w:rPr>
          <w:rFonts w:cs="Arial" w:ascii="Verdana" w:hAnsi="Verdana"/>
          <w:sz w:val="18"/>
          <w:szCs w:val="18"/>
        </w:rPr>
        <w:t>fortalecimiento</w:t>
      </w:r>
      <w:r>
        <w:rPr>
          <w:rFonts w:cs="Arial" w:ascii="Verdana" w:hAnsi="Verdana"/>
          <w:sz w:val="18"/>
          <w:szCs w:val="18"/>
          <w:lang w:val="ru-RU"/>
        </w:rPr>
        <w:t xml:space="preserve"> de </w:t>
      </w:r>
      <w:r>
        <w:rPr>
          <w:rFonts w:cs="Arial" w:ascii="Verdana" w:hAnsi="Verdana"/>
          <w:sz w:val="18"/>
          <w:szCs w:val="18"/>
        </w:rPr>
        <w:t>competencias empresariales (</w:t>
      </w:r>
      <w:r>
        <w:rPr>
          <w:rFonts w:cs="Arial" w:ascii="Verdana" w:hAnsi="Verdana"/>
          <w:sz w:val="18"/>
          <w:szCs w:val="18"/>
          <w:lang w:val="ru-RU"/>
        </w:rPr>
        <w:t xml:space="preserve">conocimientos, actitudes, </w:t>
      </w:r>
      <w:r>
        <w:rPr>
          <w:rFonts w:cs="Arial" w:ascii="Verdana" w:hAnsi="Verdana"/>
          <w:sz w:val="18"/>
          <w:szCs w:val="18"/>
        </w:rPr>
        <w:t xml:space="preserve">metodologías) que generen </w:t>
      </w:r>
      <w:r>
        <w:rPr>
          <w:rFonts w:cs="Arial" w:ascii="Verdana" w:hAnsi="Verdana"/>
          <w:sz w:val="18"/>
          <w:szCs w:val="18"/>
          <w:lang w:val="ru-RU"/>
        </w:rPr>
        <w:t>destrezas y habilidades para la</w:t>
      </w:r>
      <w:r>
        <w:rPr>
          <w:rFonts w:cs="Arial" w:ascii="Verdana" w:hAnsi="Verdana"/>
          <w:sz w:val="18"/>
          <w:szCs w:val="18"/>
        </w:rPr>
        <w:t>s labores productivas y comerciales, de tal manera que contribuyan a la</w:t>
      </w:r>
      <w:r>
        <w:rPr>
          <w:rFonts w:cs="Arial" w:ascii="Verdana" w:hAnsi="Verdana"/>
          <w:sz w:val="18"/>
          <w:szCs w:val="18"/>
          <w:lang w:val="ru-RU"/>
        </w:rPr>
        <w:t xml:space="preserve"> superaci</w:t>
      </w:r>
      <w:r>
        <w:rPr>
          <w:rFonts w:cs="Arial" w:ascii="Verdana" w:hAnsi="Verdana"/>
          <w:sz w:val="18"/>
          <w:szCs w:val="18"/>
        </w:rPr>
        <w:t>ón integral, individual y colectiva de los micros y pequeños empresarios de la región Piura.</w:t>
      </w:r>
    </w:p>
    <w:p>
      <w:pPr>
        <w:pStyle w:val="Normal"/>
        <w:ind w:left="7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BEJTIVOS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bjetivo General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jorar las competencias empresariales -con criterio humanístico- del micro y pequeño empresario de la región Piura.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Objetivo Parcial 1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culcar una toma de decisiones con criterios de eficacia y eficiencia en las MYPES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bjetivos Específico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sz w:val="18"/>
          <w:szCs w:val="18"/>
        </w:rPr>
        <w:t>Organizar encuentros bimestrales de MYPES de la región Piura, referidos al intercambio de conocimientos y experiencias (Abril, Junio; Agosto, Octubre y Diciembre 2013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sz w:val="18"/>
          <w:szCs w:val="18"/>
        </w:rPr>
        <w:t>Mejorar y reforzar la vinculación del IFDEMYPE en su entorno, participando en convocatorias para cursos de capacitación (al menos 1)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aboración y ejecución de foros, cursos, talleres y/o proyectos (al menos 2)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stablecer Convenios a manera de: Alianza Estratégica, Cadena productiva, Consorcio (al menos 1)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Objetivo Parcial 2: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Ofrecer asesoría empresarial a las MYPES.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Objetivos Específicos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omentar la extensión y proyección social en términos de asesoría empresarial o asistencia técnica a las MYPES de la región Piura (al menos 1 actividad)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incular la labor académica con la MYPE tanto en términos de capacitación como de asesoría empresarial o asistencia técnica e investigación </w:t>
      </w:r>
      <w:r>
        <w:rPr>
          <w:rFonts w:eastAsia="MS Gothic;ＭＳ ゴシック" w:cs="Arial" w:ascii="Verdana" w:hAnsi="Verdana"/>
          <w:sz w:val="18"/>
          <w:szCs w:val="18"/>
        </w:rPr>
        <w:t>productiva y empresarial (al menos 1 actividad)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eastAsia="MS Gothic;ＭＳ ゴシック" w:cs="Arial" w:ascii="Verdana" w:hAnsi="Verdana"/>
          <w:sz w:val="18"/>
          <w:szCs w:val="18"/>
        </w:rPr>
        <w:t>Difusión y publicidad de la labor de IFDEMYPE (al menos 1 nota de prensa por evento)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joramiento de infraestructura y equipamiento necesario para aumentar la satisfacción del usuario en virtud de un buen servicio académico y administrativ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Verdana" w:hAnsi="Verdana"/>
          <w:sz w:val="18"/>
          <w:szCs w:val="18"/>
        </w:rPr>
        <w:t>Ampliación de oficina administrativa (al menos 1 oficina con 16 m</w:t>
      </w:r>
      <w:r>
        <w:rPr>
          <w:rFonts w:cs="Arial" w:ascii="Verdana" w:hAnsi="Verdana"/>
          <w:sz w:val="18"/>
          <w:szCs w:val="18"/>
          <w:vertAlign w:val="superscript"/>
        </w:rPr>
        <w:t>2</w:t>
      </w:r>
      <w:r>
        <w:rPr>
          <w:rFonts w:cs="Arial" w:ascii="Verdana" w:hAnsi="Verdana"/>
          <w:sz w:val="18"/>
          <w:szCs w:val="18"/>
        </w:rPr>
        <w:t>)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ctualización de hardware y software (al menos 1 software)</w:t>
      </w:r>
      <w:r>
        <w:rPr>
          <w:rFonts w:cs="Arial" w:ascii="Verdana" w:hAnsi="Verdana"/>
          <w:sz w:val="18"/>
          <w:szCs w:val="18"/>
          <w:lang w:val="ru-RU"/>
        </w:rPr>
        <w:t>.</w:t>
      </w:r>
    </w:p>
    <w:p>
      <w:pPr>
        <w:pStyle w:val="Normal"/>
        <w:ind w:left="177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META PRIORITARIA DE LA DEPENDENC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Elaboración de un Diagnóstico sobre MYPES que nos permita conocer el tamaño </w:t>
      </w:r>
      <w:r>
        <w:rPr>
          <w:rFonts w:cs="Arial" w:ascii="Verdana" w:hAnsi="Verdana"/>
          <w:sz w:val="18"/>
          <w:szCs w:val="18"/>
          <w:lang w:val="ru-RU"/>
        </w:rPr>
        <w:t>de</w:t>
      </w:r>
      <w:r>
        <w:rPr>
          <w:rFonts w:cs="Arial" w:ascii="Verdana" w:hAnsi="Verdana"/>
          <w:sz w:val="18"/>
          <w:szCs w:val="18"/>
        </w:rPr>
        <w:t xml:space="preserve">l mercado así como sus características respecto a capacitación y asesoría empresarial en la Región Piura, de manera que aprovechemos las oportunidades que ofrece </w:t>
      </w:r>
      <w:r>
        <w:rPr>
          <w:rFonts w:cs="Arial" w:ascii="Verdana" w:hAnsi="Verdana"/>
          <w:bCs/>
          <w:sz w:val="18"/>
          <w:szCs w:val="18"/>
        </w:rPr>
        <w:t>COMERCIO EXTERIOR  Y TURISMO; Programa de mejoramiento de recursos humanos que laboran en IFDEMYPE, a través de capacitació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Verdana" w:hAnsi="Verdana"/>
          <w:bCs/>
          <w:sz w:val="18"/>
          <w:szCs w:val="18"/>
        </w:rPr>
        <w:t>Programa de mejoramiento de infraestructura y equipamiento, a través de incorporación de software actualizado y gestión de recepción de donacion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Programa de intercambio de conocimientos (PIC), a través de encuentros bimestrales sobre MYP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Programa de investigaciones sobre MYPES en el marco de COMERCIO EXTERIOR  Y TURISMO; Programa de marketing orientado a la consolidación de la imagen institucional de IFDEMYPE-UN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Programa de desarrollo de una cultura de calidad en las MYPES, con orientación a la internacionalización a través de articulación con asociatividad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1440" w:leader="none"/>
        </w:tabs>
        <w:ind w:left="426" w:hanging="426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Programa de asesoría empresarial o asistencia técnic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Líneas de acción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Verdana" w:hAnsi="Verdana"/>
          <w:bCs/>
          <w:sz w:val="18"/>
          <w:szCs w:val="18"/>
        </w:rPr>
        <w:t>Se coadyuvará al desarrollo de  las competencias de investigación de docentes y estudiantes que decidan realizar investigaciones sobre MYPES en el marco de COMERCIO EXTERIOR Y TURISMO; a través de talleres y seminarios de capacitación y actualizació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Se apoyará la publicación de los resultados de investigaciones exitosas de docentes y estudiantes, a través de medios digitale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Participación en trabajos de asesoría empresaria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Verdana" w:hAnsi="Verdana"/>
          <w:bCs/>
          <w:sz w:val="18"/>
          <w:szCs w:val="18"/>
        </w:rPr>
        <w:t>Se coordinará que dos (02) alumnos realicen prácticas tanto profesionales como de investigación, en el marco de Bolsas de trabajo que ofrece la UN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Se gestionará el mejoramiento de infraestructura y equipos, solicitando donaciones del entorno y encargos dentro de la UN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Liderar el plan de marketing educativo de IFDEMYPE-UN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Participar en los programas de Auto evaluación Universitar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680" w:bottom="851"/>
      <w:pgNumType w:start="2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56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radley Hand ITC" w:hAnsi="Bradley Hand ITC" w:cs="Kartika"/>
        <w:b/>
        <w:b/>
        <w:i/>
        <w:i/>
        <w:sz w:val="20"/>
        <w:szCs w:val="20"/>
      </w:rPr>
    </w:pPr>
    <w:r>
      <w:rPr>
        <w:rFonts w:cs="Kartika" w:ascii="Bradley Hand ITC" w:hAnsi="Bradley Hand ITC"/>
        <w:b/>
        <w:i/>
        <w:sz w:val="20"/>
        <w:szCs w:val="20"/>
      </w:rPr>
      <w:t>UNIVERSIDAD NACIONAL DE PIURA</w:t>
      <w:tab/>
      <w:tab/>
      <w:t>PLAN OPERATIVO INSTITUCIONAL 2013</w:t>
    </w:r>
  </w:p>
  <w:p>
    <w:pPr>
      <w:pStyle w:val="Header"/>
      <w:pBdr>
        <w:bottom w:val="single" w:sz="4" w:space="1" w:color="000000"/>
      </w:pBdr>
      <w:rPr>
        <w:rFonts w:ascii="Bradley Hand ITC" w:hAnsi="Bradley Hand ITC" w:cs="Kartika"/>
        <w:b/>
        <w:b/>
        <w:i/>
        <w:i/>
        <w:sz w:val="20"/>
        <w:szCs w:val="20"/>
      </w:rPr>
    </w:pPr>
    <w:r>
      <w:rPr>
        <w:rFonts w:cs="Kartika" w:ascii="Bradley Hand ITC" w:hAnsi="Bradley Hand ITC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36" w:hanging="36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1386"/>
        </w:tabs>
        <w:ind w:left="1386" w:hanging="69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56"/>
        </w:tabs>
        <w:ind w:left="28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576"/>
        </w:tabs>
        <w:ind w:left="35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296"/>
        </w:tabs>
        <w:ind w:left="42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16"/>
        </w:tabs>
        <w:ind w:left="50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36"/>
        </w:tabs>
        <w:ind w:left="57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56"/>
        </w:tabs>
        <w:ind w:left="64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76"/>
        </w:tabs>
        <w:ind w:left="71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96"/>
        </w:tabs>
        <w:ind w:left="78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16"/>
        </w:tabs>
        <w:ind w:left="861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44"/>
        </w:tabs>
        <w:ind w:left="2044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8:43:00Z</dcterms:created>
  <dc:creator>msaavedrac</dc:creator>
  <dc:description/>
  <cp:keywords/>
  <dc:language>en-US</dc:language>
  <cp:lastModifiedBy>Jesus Perez Reátegui</cp:lastModifiedBy>
  <cp:lastPrinted>2012-11-13T12:58:00Z</cp:lastPrinted>
  <dcterms:modified xsi:type="dcterms:W3CDTF">2012-11-30T17:35:00Z</dcterms:modified>
  <cp:revision>13</cp:revision>
  <dc:subject/>
  <dc:title>PLAN OPERATIVO  2008</dc:title>
</cp:coreProperties>
</file>