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935</wp:posOffset>
            </wp:positionH>
            <wp:positionV relativeFrom="paragraph">
              <wp:posOffset>-349885</wp:posOffset>
            </wp:positionV>
            <wp:extent cx="862330" cy="889000"/>
            <wp:effectExtent l="0" t="0" r="0" b="0"/>
            <wp:wrapNone/>
            <wp:docPr id="1" name="zo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o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FACULTAD DE ZOOTECN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TRODUCCION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a Facultad de Zootecnia, fue creada por la Comisión de Gobierno de la Universidad Nacional de Piura, mediante Resolución Nº 181-CRG-74 según acuerdo tomado el 16 de agosto de 1973, como el Programa Académico de Zootecnia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a Facultad tiene como objetivo principal la formación de profesionales especialistas en las ciencias pecuarias que contribuyan a solucionar uno de los más graves problemas de la humanidad, que es la producción de alimento de origen animal y así contribuir al aporte de nutrientes a la sociedad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de su inicio la Facultad de Zootecnia ha tenido objetivos definidos de formación profesional, investigación y proyección a la comunidad que han marcado su actividad universitar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ualmente la Facultad de Zootecnia cuenta con dos departamentos académicos: Departamento académico de Producción animal y Departamento académico de Salud anima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Facultad de Zootecnia, cuenta con los siguientes laboratorios: Laboratorio de Nutrición animal, Nutrición Fisiológica, Tecnologías, Morfofisiologia, Pastos y forrajes, Inseminación Artificial, Microbiología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Es necesario mencionar que el Centro Productivo Granja Zootecnia, constituye un laboratorio de crianza y manejo de especies de interés zootécnico que se encuentra al servicio de la formación profesional a través de las diferentes prácticas de formación profesional e investigación para los estudiantes y docente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AGNOSTIC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ALISIS DE LOS PRINCIPALES EJES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ducación Superior.- </w:t>
      </w:r>
      <w:r>
        <w:rPr>
          <w:rFonts w:cs="Verdana" w:ascii="Verdana" w:hAnsi="Verdana"/>
          <w:sz w:val="18"/>
          <w:szCs w:val="18"/>
        </w:rPr>
        <w:t>La Facultad de Zootecnia a través de sus 2 Departamentos Académicos plantea lo siguiente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 Departamento Académico de Producción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lana docente del Departamento Académico de Producción Animal (DAPA) está conformada por 12 docentes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su categoría 4 docentes son principales, 7 asociados y 1 Auxiliar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su modalidad de trabajo, los 12 son de dedicación exclusiva (DE)</w:t>
      </w:r>
    </w:p>
    <w:p>
      <w:pPr>
        <w:pStyle w:val="Textoindependiente3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Por su formación; 11 son Ingenieros Zootecnistas y 1 es Ingeniero en Industrias Alimentarias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los 12 docentes, 3 ostentan el grado académico de Magister y 1 de Doctor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arga académica docente promedio es de 10 horas lectivas para el profesor principal, 17 para el asociado y 20 para el auxiliar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 Departamento académico de Salud Animal</w:t>
      </w:r>
    </w:p>
    <w:p>
      <w:pPr>
        <w:pStyle w:val="Textoindependiente3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La plana docente del Departamento Académico de Salud Animal (DASA) está conformada por 13 docentes.</w:t>
      </w:r>
    </w:p>
    <w:p>
      <w:pPr>
        <w:pStyle w:val="Textoindependiente3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e acuerdo a su modalidad 08 son docentes ordinarios (nombrados), 02 son contratados y 03 por contrato administrativo de servicio (CAS)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su categoría 03 docentes son principales, 05 asociados y 05 auxiliares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su dedicación 04 son dedicación exclusiva (DE) y 09 tiempo completo (TC)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su formación 12 son Médicos Veterinarios y 01 es Ingeniero Zootecnista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los 13 docentes, 06 ostentan el grado de Magister, y 01 de Doctor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arga académica docente promedio es de 12 para el profesor principal, 18 para el asociado y 20 para el auxiliar.</w:t>
      </w:r>
    </w:p>
    <w:p>
      <w:pPr>
        <w:pStyle w:val="Textoindependiente3"/>
        <w:spacing w:before="0" w:after="0"/>
        <w:ind w:left="113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VESTIGACION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Departamento de Producción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 docentes reciben financiamiento para investigación con fondos del FEDU.</w:t>
      </w:r>
    </w:p>
    <w:p>
      <w:pPr>
        <w:pStyle w:val="Textoindependiente3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 la fecha se han realizado 05 tesis en el Dpto. Académico de Producción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docentes ordinarios han sido patrocinadores de tesis y miembros del jurado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Departamento de Salud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 docentes reciben financiamiento para investigación docente FEDU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la fecha se han realizado14 tesis en la EPMV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8 docentes ordinarios han sido patrocinadores de tesis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 docentes han sido miembros de jurado de tesis en el último año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docentes han logrado el financiamiento de trabajos de investigación aplicada con fondos del Canon en el 2012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YECCION Y EXTENSION UNIVERSITARI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Departamento de Producción animal</w:t>
      </w:r>
    </w:p>
    <w:p>
      <w:pPr>
        <w:pStyle w:val="Textoindependiente3"/>
        <w:numPr>
          <w:ilvl w:val="0"/>
          <w:numId w:val="8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Los docentes desarrollan actividad de extensión a través de servicios de laboratorio</w:t>
      </w:r>
    </w:p>
    <w:p>
      <w:pPr>
        <w:pStyle w:val="Textoindependiente3"/>
        <w:numPr>
          <w:ilvl w:val="0"/>
          <w:numId w:val="8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Los docentes del Departamento Académico de Producción Animal realizan proyección y extensión, en las diferentes zonas de la región y según su especialidad, así como a los ganaderos y empresas pecuarias que lo solicitan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2 Departamento de Salud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2 docentes desarrollan actividad de extensión a través de servicios de laboratorio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4 docentes desarrollan actividades de proyección social a través del Consultorio Veterinario de Animales Menores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6 docentes desarrollan proyección social a través de consultas de animales de granja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estudiantes de medicina veterinaria participan en actividades de proyección social a través del grupo de Salud Pública SAPUVET, asesorados por 01 médico veterinario.</w:t>
      </w:r>
    </w:p>
    <w:p>
      <w:pPr>
        <w:pStyle w:val="Textoindependiente3"/>
        <w:spacing w:before="0" w:after="0"/>
        <w:ind w:left="113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TION ADMINSTRATIV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 Departamento de Producción anima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personal administrativo que apoya en el DAPA lo conforman una secretaria y dos técnicos de laboratorio: laboratorio de nutrición animal, laboratorio de tecnologías de carne y leche, pastos y forrajes y Nutrición Fisiológic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 Departamento de salud animal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personal administrativo que apoya en el DASA lo conforman 01 secretaria y 02 técnicos de laboratorio.</w:t>
      </w:r>
    </w:p>
    <w:p>
      <w:pPr>
        <w:pStyle w:val="Textoindependiente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DASA tiene bajo su cargo 03 laboratorios: Sanidad Animal, Reproducción Animal, Histopatologí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D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 Departamento de Producción anima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continuación se detallan las fortalezas y debilidades (aspecto interno) y las oportunidades y amenazas (aspecto externo), dirigida por el Departamento Académico de Producción Animal (DAPA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desarrollo sistemático es enfocado desde cuatro ejes: Educación superior, Investigación, Proyección y Extensión Universitaria, y Gestión Administrativa.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tores internos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taleza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18"/>
          <w:szCs w:val="18"/>
        </w:rPr>
        <w:t>Los docentes del DAPA tienen estudios de post grado, 3 ostentan el grado de Magister y 1de Doctor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18"/>
          <w:szCs w:val="18"/>
        </w:rPr>
        <w:t>El DAPA tiene a su cargo dos laboratorios (Nutrición Animal y Tecnologías de Carne y Leche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18"/>
          <w:szCs w:val="18"/>
        </w:rPr>
        <w:t>Se dispone de un Centro Productivo Granja Zootecnia, para realizar y complementar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desarrollan prácticas en diversas especies productivas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docentes ordinarios realizan investigación, financiados por el FEDU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docentes (12) cuentan con computador conectado a internet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personal de apoyo administrativo está conformado por tres personas.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bilidade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18"/>
          <w:szCs w:val="18"/>
        </w:rPr>
        <w:t>Los equipos de laboratorios y la infraestructura no han sido renovados desde hace muchos añ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bibliografía de la biblioteca especializada aún no está completamente actualizad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gunos docentes les falta realizar cursos en el área de pedagogí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estudiantes no aprovechan el sistema de tutorí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investigación docente no está enmarcada en líneas de investigación prioritaria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estudiantes no forman parte de los trabajos de investigación docente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resultados de investigación no se publican o difunden.</w:t>
      </w:r>
    </w:p>
    <w:p>
      <w:pPr>
        <w:pStyle w:val="Normal"/>
        <w:ind w:left="1843" w:hanging="4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tores externos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ortunidade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un amplio campo para realizar investigación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financiamiento de trabajos de investigación con recursos de Canon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años se realiza la reunión anual Asociación Peruana de Producción Animal (APPA).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menazas</w:t>
      </w:r>
    </w:p>
    <w:p>
      <w:pPr>
        <w:pStyle w:val="Normal"/>
        <w:numPr>
          <w:ilvl w:val="1"/>
          <w:numId w:val="3"/>
        </w:numPr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ce falta generar proyectos para futura asignación de financiamiento.</w:t>
      </w:r>
    </w:p>
    <w:p>
      <w:pPr>
        <w:pStyle w:val="Normal"/>
        <w:numPr>
          <w:ilvl w:val="1"/>
          <w:numId w:val="3"/>
        </w:numPr>
        <w:ind w:left="360" w:hanging="360"/>
        <w:rPr/>
      </w:pPr>
      <w:r>
        <w:rPr>
          <w:rFonts w:cs="Verdana" w:ascii="Verdana" w:hAnsi="Verdana"/>
          <w:sz w:val="18"/>
          <w:szCs w:val="18"/>
        </w:rPr>
        <w:t>La Universidad Pedro Ruiz Gallo ofrece PATPRO para titular a Ing. Zootecnistas.</w:t>
      </w:r>
    </w:p>
    <w:p>
      <w:pPr>
        <w:pStyle w:val="Normal"/>
        <w:numPr>
          <w:ilvl w:val="1"/>
          <w:numId w:val="3"/>
        </w:numPr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sencia improvisada de un posible fenómeno del niño, que afectaría infraestructura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partamento de Salud animal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tores internos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taleza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is ostentan el grado de Magister y uno de Doctor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DASA tiene a su cargo cuatro laboratorios (Sanidad Animal, Nutrición Fisiológica, Reproducción Animal e Histopatología)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DASA dispone de un consultorio para atención de animales menore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FAZ dispone de una granja para realizar prácticas en diversas especies productiva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docentes ordinarios realizan investigación y financiamiento del FEDU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 proyectos de investigación de docentes del DASA vienen siendo financiados con recursos del Canon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único mecanismo para obtener el título de MV es ejecutando tesi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estudiantes de M.V. han conformado Grupo de Salud Pública Veterinaria SAPUVET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mayoría de docentes (10) cuentan con computador conectado a internet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personal de apoyo administrativo está conformado por tres personas.</w:t>
      </w:r>
    </w:p>
    <w:p>
      <w:pPr>
        <w:pStyle w:val="Prrafodelista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bilidade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infraestructura inadecuada en las aulas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n restricciones para realizar viajes de práctica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n oportunidades para capacitación y especialización docente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docentes tiene sobrecarga horaria de acuerdo a las norma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insatisfacción con el programa de prácticas vacacionales y clínica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sistema de tutoría no es aprovechado por los estudiante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investigación docente no es prioritar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18"/>
          <w:szCs w:val="18"/>
        </w:rPr>
        <w:t>Los resultados de investigación no se publican o difunden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poca participación de apoyo de los docentes en la granj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18"/>
          <w:szCs w:val="18"/>
        </w:rPr>
        <w:t>No se han desarrollado cursos para productor pecuarios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se registran las campañas de sanidad ejecutadas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actividades de extensión y proyección socia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18"/>
          <w:szCs w:val="18"/>
        </w:rPr>
        <w:t>Falta de servicios de atención al público en los laboratorios y en el consultorio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se ofrecen capacitaciones para el personal administrativo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SSHH del DASA son inadecuados e insuficientes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equipos de impresión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18"/>
          <w:szCs w:val="18"/>
        </w:rPr>
        <w:t>Falta de comunicación telefónica con otras dependencias de la FAZ o UNP</w:t>
      </w:r>
    </w:p>
    <w:p>
      <w:pPr>
        <w:pStyle w:val="Normal"/>
        <w:ind w:left="1843" w:hanging="4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tores externos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ortunidades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un amplio campo para realizar investigación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iste financiamiento de trabajos de investigación con recursos de Canon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os los años se realiza la reunión anual APP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da dos años se realiza el Congreso Nacional de Ciencias Veterinarias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tantemente hay solicitud para ejecutar campañas en sanidad animal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menazas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rFonts w:cs="Verdana" w:ascii="Verdana" w:hAnsi="Verdana"/>
          <w:sz w:val="18"/>
          <w:szCs w:val="18"/>
        </w:rPr>
        <w:t>La Universidad Alas Peruanas de Piura también ofrece la carrera de Medicina Veterinaria.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rFonts w:cs="Verdana" w:ascii="Verdana" w:hAnsi="Verdana"/>
          <w:sz w:val="18"/>
          <w:szCs w:val="18"/>
        </w:rPr>
        <w:t>La Universidad Pedro Ruiz Gallo ofrece PATPRO para titular a Ing. Zoot. y MV.</w:t>
      </w:r>
    </w:p>
    <w:p>
      <w:pPr>
        <w:pStyle w:val="Normal"/>
        <w:numPr>
          <w:ilvl w:val="0"/>
          <w:numId w:val="18"/>
        </w:numPr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estabilidad de políticas establecidas por el gobierno central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NEAMIENTOS</w:t>
      </w:r>
    </w:p>
    <w:p>
      <w:pPr>
        <w:pStyle w:val="Normal"/>
        <w:ind w:left="426" w:hanging="426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MISIÓN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es-CR"/>
        </w:rPr>
      </w:pPr>
      <w:r>
        <w:rPr>
          <w:rFonts w:cs="Verdana" w:ascii="Verdana" w:hAnsi="Verdana"/>
          <w:b/>
          <w:i/>
          <w:sz w:val="18"/>
          <w:szCs w:val="18"/>
          <w:lang w:val="es-CR"/>
        </w:rPr>
        <w:t>“</w:t>
      </w:r>
      <w:r>
        <w:rPr>
          <w:rFonts w:cs="Verdana" w:ascii="Verdana" w:hAnsi="Verdana"/>
          <w:b/>
          <w:i/>
          <w:sz w:val="18"/>
          <w:szCs w:val="18"/>
          <w:lang w:val="es-CR"/>
        </w:rPr>
        <w:t>Formar técnica y científicamente Ingenieros Zootecnistas y Médicos Veterinarios con espíritu humanista y valores éticos comprometidos con el desarrollo integral del sector pecuario y la salud pública de la región y del país, utilizando eficaz y eficientemente las herramientas de la investigación aplicada para proyectarse a la sociedad.”</w:t>
      </w:r>
    </w:p>
    <w:p>
      <w:pPr>
        <w:pStyle w:val="Normal"/>
        <w:ind w:left="426" w:hanging="426"/>
        <w:rPr>
          <w:rFonts w:ascii="Verdana" w:hAnsi="Verdana" w:cs="Verdana"/>
          <w:b/>
          <w:b/>
          <w:i/>
          <w:i/>
          <w:sz w:val="18"/>
          <w:szCs w:val="18"/>
          <w:lang w:val="es-CR"/>
        </w:rPr>
      </w:pPr>
      <w:r>
        <w:rPr>
          <w:rFonts w:cs="Verdana" w:ascii="Verdana" w:hAnsi="Verdana"/>
          <w:b/>
          <w:i/>
          <w:sz w:val="18"/>
          <w:szCs w:val="18"/>
          <w:lang w:val="es-CR"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VISIÓN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es-CR"/>
        </w:rPr>
      </w:pPr>
      <w:r>
        <w:rPr>
          <w:rFonts w:cs="Verdana" w:ascii="Verdana" w:hAnsi="Verdana"/>
          <w:b/>
          <w:i/>
          <w:sz w:val="18"/>
          <w:szCs w:val="18"/>
          <w:lang w:val="es-CR"/>
        </w:rPr>
        <w:t>“</w:t>
      </w:r>
      <w:r>
        <w:rPr>
          <w:rFonts w:cs="Verdana" w:ascii="Verdana" w:hAnsi="Verdana"/>
          <w:b/>
          <w:i/>
          <w:sz w:val="18"/>
          <w:szCs w:val="18"/>
          <w:lang w:val="es-CR"/>
        </w:rPr>
        <w:t>La Facultad de Zootecnia aspira ser el 2013, una Facultad acreditada y líder en la región norte, con recursos humanos (docentes, administrativos, obreros) altamente calificados, con actitud positiva que permita conducir la formación de Ingenieros Zootecnistas y Médicos Veterinarios técnica y científicamente, capaces de desempeñarse con responsabilidad, y contribuir al desarrollo integral del sector pecuario de la región y del país, respetando el medio ambiente, investigando y proyectándonos a la comunidad.”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  <w:i/>
          <w:i/>
          <w:sz w:val="18"/>
          <w:szCs w:val="18"/>
          <w:lang w:val="es-CR"/>
        </w:rPr>
      </w:pPr>
      <w:r>
        <w:rPr>
          <w:rFonts w:cs="Verdana" w:ascii="Verdana" w:hAnsi="Verdana"/>
          <w:b/>
          <w:i/>
          <w:sz w:val="18"/>
          <w:szCs w:val="18"/>
          <w:lang w:val="es-CR"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18"/>
          <w:szCs w:val="18"/>
          <w:lang w:val="es-ES"/>
        </w:rPr>
        <w:t>OBJETIVO ESTRATEGICO GENERAL 1 (OG1)</w:t>
      </w:r>
      <w:r>
        <w:rPr>
          <w:rFonts w:cs="Verdana" w:ascii="Verdana" w:hAnsi="Verdana"/>
          <w:sz w:val="18"/>
          <w:szCs w:val="18"/>
          <w:lang w:val="es-ES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rientar la formación profesional hacia niveles de calidad y desarrollo de la región y el país, mediante la acreditación e investigación, acciones de proyección y extensión, promoción y desarrollo de actividades culturales, potenciando la capacidad profesional de los alumnos, en concordancia con el avance científico y tecnológico que favorezcan el desarrollo y competitividad Nacional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Parcial 1 (OEP1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jorar el nivel de la formación profesional local y descentralizada, la que considere estándares adecuados de calidad, proceso de acreditación promoviendo la capacidad crítica de los estudiantes de Zootecnia y Veterinaria, de acuerdo a las potencialidades y necesidades económicas, regionales y locales, con el avance científico y tecnológico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1(OEE1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OEE 1</w:t>
      </w:r>
      <w:r>
        <w:rPr>
          <w:rFonts w:cs="Verdana" w:ascii="Verdana" w:hAnsi="Verdana"/>
          <w:sz w:val="18"/>
          <w:szCs w:val="18"/>
        </w:rPr>
        <w:t xml:space="preserve"> :Lograr que el proceso de formación académica y humanista de los estudiantes, satisfaga sus necesidades de aprendizaje y formación competente; fortalecer en el docente el desarrollo de sus habilidades y destrezas a través de la capacitación en tecnología educativa, didáctica universitaria y especialización en su campo, basándose en estándares de acreditación en las diferentes Facultades; contribuir al logro de la titulación profesional a través de las diversas modalidades e impulsar el intercambio científico, tecnológico a través de acciones de cooperación técnica nacional e internacional con universidades y organizaciones de prestigio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Actualización del currículo de las especialidades de Ingeniería Zootécnica y de Medicina Veterinaria acorde a las nuevas exigencias del mercado y de las tendencias actuales.</w:t>
      </w:r>
    </w:p>
    <w:p>
      <w:pPr>
        <w:pStyle w:val="Textoindependiente2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Consolidar el proceso de auto evaluación de la Facultad de Zootecnia.</w:t>
      </w:r>
    </w:p>
    <w:p>
      <w:pPr>
        <w:pStyle w:val="Textoindependiente2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Realizar una consejería eficiente y personalizada a los estudiantes de la Facultad.</w:t>
      </w:r>
    </w:p>
    <w:p>
      <w:pPr>
        <w:pStyle w:val="Textoindependiente2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Promover la titulación profesional a través de las diferentes modalidades: sustentación de tesis y Programa de titulación y actualización profesional.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rFonts w:cs="Verdana" w:ascii="Verdana" w:hAnsi="Verdana"/>
          <w:b w:val="false"/>
          <w:i w:val="false"/>
          <w:sz w:val="18"/>
          <w:szCs w:val="18"/>
        </w:rPr>
        <w:t>Realizar viajes de estudio en apoyo a los cursos del currículo de las especialidades de Ingeniería Zootécnica y de Medicina Veterinaria.</w:t>
      </w:r>
    </w:p>
    <w:p>
      <w:pPr>
        <w:pStyle w:val="Textoindependiente2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Atender las prácticas de formación profesional de nuestros estudiantes.</w:t>
      </w:r>
    </w:p>
    <w:p>
      <w:pPr>
        <w:pStyle w:val="Textoindependiente2"/>
        <w:ind w:left="426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</w:r>
    </w:p>
    <w:p>
      <w:pPr>
        <w:pStyle w:val="Textoindependiente2"/>
        <w:jc w:val="both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Objetivo Estratégico Específico 2 (OEE2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OEE 2: </w:t>
      </w:r>
      <w:r>
        <w:rPr>
          <w:rFonts w:cs="Verdana" w:ascii="Verdana" w:hAnsi="Verdana"/>
          <w:sz w:val="18"/>
          <w:szCs w:val="18"/>
        </w:rPr>
        <w:t>Complementar la formación académica a través del Centro Productivo Granja Zootecnia la prestación de servicios de análisis de laboratorio e implementación de un consultorio veterinario.</w:t>
      </w:r>
    </w:p>
    <w:p>
      <w:pPr>
        <w:pStyle w:val="Textoindependiente2"/>
        <w:jc w:val="both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10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Fortalecimiento académico y administrativo de gestión del Centro Productivo Granja Zootecnia.</w:t>
      </w:r>
    </w:p>
    <w:p>
      <w:pPr>
        <w:pStyle w:val="Textoindependiente2"/>
        <w:numPr>
          <w:ilvl w:val="0"/>
          <w:numId w:val="10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Generar recursos directamente recaudados a través de los proyectos productivos.</w:t>
      </w:r>
    </w:p>
    <w:p>
      <w:pPr>
        <w:pStyle w:val="Textoindependiente2"/>
        <w:numPr>
          <w:ilvl w:val="0"/>
          <w:numId w:val="10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Apoyar en el desarrollo de las prácticas de estudios de las especialidades de Ingeniería Zootécnica y de Medicina Veterinaria.</w:t>
      </w:r>
    </w:p>
    <w:p>
      <w:pPr>
        <w:pStyle w:val="Textoindependiente2"/>
        <w:numPr>
          <w:ilvl w:val="0"/>
          <w:numId w:val="10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Atender las prácticas de los estudiantes egresantes de acuerdo a su plan de trabajo aprobado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Estratégico Específico 3 (OEE3)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EE 3: </w:t>
      </w:r>
      <w:r>
        <w:rPr>
          <w:rFonts w:cs="Verdana" w:ascii="Verdana" w:hAnsi="Verdana"/>
          <w:sz w:val="18"/>
          <w:szCs w:val="18"/>
        </w:rPr>
        <w:t>Diseñar e implementar el programa de seguimiento de egresados de Ingeniería Zootécnica y de Medicina Veterinaria, contribuyendo a conocer la competitividad de los profesional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través d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egistros e información estadística actualizad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laboración e implementación de un software de alumnos ingresantes y egresantes.</w:t>
      </w:r>
    </w:p>
    <w:p>
      <w:pPr>
        <w:pStyle w:val="Normal"/>
        <w:ind w:left="426" w:firstLine="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Estratégico Específico 4 (OEE4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EE 4: </w:t>
      </w:r>
      <w:r>
        <w:rPr>
          <w:rFonts w:cs="Verdana" w:ascii="Verdana" w:hAnsi="Verdana"/>
          <w:bCs/>
          <w:sz w:val="18"/>
          <w:szCs w:val="18"/>
        </w:rPr>
        <w:t>Dotar a las unidades académicas de suficiente y adecuada infraestructura, equipamiento para el desarrollo de actividades curriculares y extra-curriculares, asignándoles recursos oportunos que potencien la didáctica educativa elevando el nivel académic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1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Construcción e Implementación de los laboratorios de la Escuela Profesional de Zootecnia y de Medicina veterinaria.</w:t>
      </w:r>
    </w:p>
    <w:p>
      <w:pPr>
        <w:pStyle w:val="Textoindependiente2"/>
        <w:numPr>
          <w:ilvl w:val="0"/>
          <w:numId w:val="1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Construcción de 02 aulas para la facultad de Zootecnia.</w:t>
      </w:r>
    </w:p>
    <w:p>
      <w:pPr>
        <w:pStyle w:val="Textoindependiente2"/>
        <w:numPr>
          <w:ilvl w:val="0"/>
          <w:numId w:val="12"/>
        </w:numPr>
        <w:jc w:val="both"/>
        <w:rPr/>
      </w:pPr>
      <w:r>
        <w:rPr>
          <w:rFonts w:cs="Verdana" w:ascii="Verdana" w:hAnsi="Verdana"/>
          <w:b w:val="false"/>
          <w:i w:val="false"/>
          <w:sz w:val="18"/>
          <w:szCs w:val="18"/>
        </w:rPr>
        <w:t>Complementar el acondicionamiento del aula de cómputo de la Facultad de Zootecnia.</w:t>
      </w:r>
    </w:p>
    <w:p>
      <w:pPr>
        <w:pStyle w:val="Textoindependiente2"/>
        <w:numPr>
          <w:ilvl w:val="0"/>
          <w:numId w:val="12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Implementación del Centro de Clínicas de Animales Menore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8"/>
          <w:szCs w:val="18"/>
        </w:rPr>
        <w:t>Reingeniería del CPGZ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Estratégico Específico 5 (OEE5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EE 5: </w:t>
      </w:r>
      <w:r>
        <w:rPr>
          <w:rFonts w:cs="Verdana" w:ascii="Verdana" w:hAnsi="Verdana"/>
          <w:bCs/>
          <w:sz w:val="18"/>
          <w:szCs w:val="18"/>
        </w:rPr>
        <w:t>Mejorar los procedimientos vinculados a los servicios académicos que se brindan a los estudiantes de pre-grad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ndo facilidades con: buena atención, buen ambiente de estudios y con libros actualizados en la biblioteca especializada de nuestra Facultad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Estratégico Específico 6 (OEE6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EE 6: </w:t>
      </w:r>
      <w:r>
        <w:rPr>
          <w:rFonts w:cs="Verdana" w:ascii="Verdana" w:hAnsi="Verdana"/>
          <w:bCs/>
          <w:sz w:val="18"/>
          <w:szCs w:val="18"/>
        </w:rPr>
        <w:t>Priorizar líneas de investigación según currículo de cada unidad académica, con participación de los alumnos y búsqueda de financiamiento para la difusión y publicación de investigacion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</w:rPr>
        <w:t>La actualización del respectivo currículo en: Producción, nutrición, sanidad, reproducción y gestión empresarial, enmarcadas en el mercado laboral. Y en instituciones Locales, Regionales y Nacionales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Parcial 2 (OEP2)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oyar y dinamizar la ejecución de trabajos de investigación multidisciplinaria, asumiendo liderazgo competitivo en investigación participativa, propositiva, que coadyuven a la solución de problemas y potencien el desarrollo local, regional y del país. Buscando financiamiento Nacional e Internaciona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7 (OEE7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OEE 7:</w:t>
      </w:r>
      <w:r>
        <w:rPr>
          <w:rFonts w:cs="Verdana" w:ascii="Verdana" w:hAnsi="Verdana"/>
          <w:sz w:val="18"/>
          <w:szCs w:val="18"/>
        </w:rPr>
        <w:t xml:space="preserve"> Ejecutar trabajos de investigación científica y tecnológica multidisciplinaria e interdisciplinaria a través de docentes, alumnos, egresados de las unidades académicas y del Instituto de Investigación que potencien el desarrollo local, regional y Nacional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15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La participación docente en la investigación aplicada con apoyo en los organismos estatales y organismos no gubernamentales.</w:t>
      </w:r>
    </w:p>
    <w:p>
      <w:pPr>
        <w:pStyle w:val="Textoindependiente2"/>
        <w:numPr>
          <w:ilvl w:val="0"/>
          <w:numId w:val="15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Difundir las investigaciones docentes y estudiantiles, en revistas especializadas.</w:t>
      </w:r>
    </w:p>
    <w:p>
      <w:pPr>
        <w:pStyle w:val="Textoindependiente2"/>
        <w:ind w:left="426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Parcial 3 (OEP3)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over actividades de extensión y proyección social en beneficio de la comunidad del entorno, así como conservar, acrecentar y difundir nuestra cultura y sus diversas manifestaciones con participación de la comunidad universitar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8 (OEE8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OEE8: </w:t>
      </w:r>
      <w:r>
        <w:rPr>
          <w:rFonts w:cs="Verdana" w:ascii="Verdana" w:hAnsi="Verdana"/>
          <w:sz w:val="18"/>
          <w:szCs w:val="18"/>
        </w:rPr>
        <w:t>Fomentar la extensión y proyección social unificando y planificando actividades que respondan a las demandas de la comunidad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17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Consolidar la Unidad de Proyección social, como ente representativo que impulse las actividades de proyección social involucrando a los docentes y estudiantes de la Facultad con la comunidad.</w:t>
      </w:r>
    </w:p>
    <w:p>
      <w:pPr>
        <w:pStyle w:val="Textoindependiente2"/>
        <w:numPr>
          <w:ilvl w:val="0"/>
          <w:numId w:val="17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Realizar cursos gratuitos de proyección a la comunidad con participación docente de la especialidad de Ingeniería Zootécnica y de Medicina veterinaria.</w:t>
      </w:r>
    </w:p>
    <w:p>
      <w:pPr>
        <w:pStyle w:val="Textoindependiente2"/>
        <w:numPr>
          <w:ilvl w:val="0"/>
          <w:numId w:val="17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Establecer contacto con las municipalidades de la costa y sierra de nuestra región con la finalidad de ofrecer charlas de proyección social permanentes a los productores pecuarios.</w:t>
      </w:r>
    </w:p>
    <w:p>
      <w:pPr>
        <w:pStyle w:val="Textoindependiente2"/>
        <w:numPr>
          <w:ilvl w:val="0"/>
          <w:numId w:val="17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Impulsar el plan de capacitación de la unidad de proyección social de la Facultad.</w:t>
      </w:r>
    </w:p>
    <w:p>
      <w:pPr>
        <w:pStyle w:val="Textoindependiente2"/>
        <w:ind w:left="426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Parcial 4 (OEP4)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arrollar programas de postgrado a nivel local y descentralizado, armónicos con el desarrollo de la región y del país, contribuyendo a la especialización y competitividad en sus alumnos, con aptitudes para el trabajo intelectual de alto nivel y ejercicio de liderazgo cultural en sus egresado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9 (OEE9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OEE9:</w:t>
      </w:r>
      <w:r>
        <w:rPr>
          <w:rFonts w:cs="Verdana" w:ascii="Verdana" w:hAnsi="Verdana"/>
          <w:sz w:val="18"/>
          <w:szCs w:val="18"/>
        </w:rPr>
        <w:t xml:space="preserve"> Evaluar y adecuar las secciones de postgrado y/u otras a implementar, garantizando competitividad y continuidad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Textoindependiente2"/>
        <w:numPr>
          <w:ilvl w:val="0"/>
          <w:numId w:val="14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Incentivar la implementación de la Maestría en Producción Animal.</w:t>
      </w:r>
    </w:p>
    <w:p>
      <w:pPr>
        <w:pStyle w:val="Textoindependiente2"/>
        <w:numPr>
          <w:ilvl w:val="0"/>
          <w:numId w:val="14"/>
        </w:numPr>
        <w:jc w:val="both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  <w:t>Desarrollar diplomados en la especialidad de Ingeniería Zootécnica y de Medicina Veterinaria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s-ES"/>
        </w:rPr>
        <w:t>OBJETIVO ESTRATEGICO GENERAL 2 (OEG2)</w:t>
      </w:r>
      <w:r>
        <w:rPr>
          <w:rFonts w:cs="Verdana" w:ascii="Verdana" w:hAnsi="Verdana"/>
          <w:sz w:val="18"/>
          <w:szCs w:val="18"/>
          <w:lang w:val="es-ES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s-ES"/>
        </w:rPr>
        <w:t>Mejorar la gestión Institucional que conduce la alta dirección; promover el desempeño de sus  funcionarios y trabajadores, según sus valores, condiciones de liderazgo para dirigir, administrar la institución, y acciones de control y supervisión</w:t>
      </w:r>
      <w:r>
        <w:rPr>
          <w:rFonts w:cs="Verdana" w:ascii="Verdana" w:hAnsi="Verdana"/>
          <w:sz w:val="18"/>
          <w:szCs w:val="18"/>
          <w:lang w:val="es-ES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Parcial 5 (OEP5)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ir, supervisar, evaluar el desarrollo integral de la política institucional establecida por la alta direcció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10 (OEE10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EE10: </w:t>
      </w:r>
      <w:r>
        <w:rPr>
          <w:rFonts w:cs="Verdana" w:ascii="Verdana" w:hAnsi="Verdana"/>
          <w:sz w:val="18"/>
          <w:szCs w:val="18"/>
        </w:rPr>
        <w:t>Supervisar y coordinar el accionar institucional a cargo del personal Docente y Administrativo, con cargo estructural y así realizar una labor eficaz y eficie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11 (OEE11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EE11: </w:t>
      </w:r>
      <w:r>
        <w:rPr>
          <w:rFonts w:cs="Verdana" w:ascii="Verdana" w:hAnsi="Verdana"/>
          <w:bCs/>
          <w:sz w:val="18"/>
          <w:szCs w:val="18"/>
        </w:rPr>
        <w:t>Adecuar la estructura organizacional e implementar técnicas en los procedimientos administrativos con énfasis en la coordinación e identificación instituciona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tivo Estratégico Específico 12 (OEE1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EE12: </w:t>
      </w:r>
      <w:r>
        <w:rPr>
          <w:rFonts w:cs="Verdana" w:ascii="Verdana" w:hAnsi="Verdana"/>
          <w:bCs/>
          <w:sz w:val="18"/>
          <w:szCs w:val="18"/>
        </w:rPr>
        <w:t>Conducir y desarrollar auditorias y ejercer el control intern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 Través de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icipación activa del comité de gestión en la supervisión y control del Centro Productivo a su carg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Visitas inopinadas; en todas las áreas de la Facultad para corregir error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laboración de directivas internas de funcionamiento; de acorde con  la normatividad vigent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RATEGIAS Y LINEAS DE ACCI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s-ES"/>
        </w:rPr>
        <w:t>OBJETIVO ESTRATEGICO GENERAL 1</w:t>
      </w:r>
      <w:r>
        <w:rPr>
          <w:rFonts w:cs="Verdana" w:ascii="Verdana" w:hAnsi="Verdana"/>
          <w:sz w:val="18"/>
          <w:szCs w:val="18"/>
          <w:lang w:val="es-ES"/>
        </w:rPr>
        <w:t>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ientar la formación profesional hacia niveles de calidad y desarrollo de la región y el país, mediante la acreditación e investigación, acciones de proyección y extensión, promoción y desarrollo de actividades culturales, potenciando la capacidad profesional de los alumnos, en concordancia con el avance científico y tecnológico que favorezcan el desarrollo y competitividad Nacional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NEAS DE ACCIO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orporar al nivel universitario de manera creciente a los adolescentes y jóvenes de 16 a 20 años en especial de sectores desfavorecidos a través diferentes evaluacion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estrategias que favorezcan la cobertura de adolescentes y jóvenes de 16 a 20 añ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mentar acciones intersectoriales que favorezcan la atención de estudiantes con bajos recursos combinando los esfuerzo gubernamentales y no gubernamental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ver la universalización de los estudios Superiores universitarios en la región, especialmente en el Área pecu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las condiciones materiales y pedagógicas a través de la provisión de libros y materiales bibliográfico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riquecer la propuesta Docente a través de Capacitaciones Post-Gradual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eñar e implementar propuestas Académicas, de investigación y científicas; articuladas al campo pecuario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orzar la identidad pecuaria y los objetivos del nivel en toda la regió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ompañar la estricta aplicación a través de charlas, congresos, simposios, cursos y ferias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s-ES"/>
        </w:rPr>
        <w:t>OBJETIVO ESTRATEGICO GENERAL 2</w:t>
      </w:r>
      <w:r>
        <w:rPr>
          <w:rFonts w:cs="Verdana" w:ascii="Verdana" w:hAnsi="Verdana"/>
          <w:sz w:val="18"/>
          <w:szCs w:val="18"/>
          <w:lang w:val="es-ES"/>
        </w:rPr>
        <w:t>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  <w:t>Mejorar la gestión Institucional que conduce la alta dirección; promover el desempeño de sus funcionarios y trabajadores, según sus valores, condiciones de liderazgo para dirigir, administrar la institución, y acciones de control y supervisión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NEAS DE ACCIO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la gestión académica de las Escuelas de Zootecnia y Medicina Veterinaria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ulsar propuestas de trabajo institucional entre Docentes y alumnos, para construir climas de convivencia que favorezcan procesos de formación en valores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orporar tiempos y espacios de participación de docentes y alumnos para la toma de decisiones institucionales a través de horas institucionales de docentes, actividades por departamentos académicos, con los espacios físicos mas allá de las aulas y consejos de convivencia entre otro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680" w:top="1418" w:footer="680" w:bottom="851"/>
          <w:pgNumType w:start="207"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7088" w:leader="none"/>
        </w:tabs>
        <w:autoSpaceDE w:val="false"/>
        <w:rPr>
          <w:rFonts w:ascii="Verdana" w:hAnsi="Verdana" w:cs="Verdana"/>
          <w:b/>
          <w:b/>
          <w:color w:val="000000"/>
          <w:sz w:val="18"/>
          <w:szCs w:val="18"/>
          <w:lang w:eastAsia="es-MX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s-MX"/>
        </w:rPr>
        <w:t>METAS PRIORITARIAS DE LA FACULTAD DE ZOOTECNIA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7088" w:leader="none"/>
        </w:tabs>
        <w:autoSpaceDE w:val="false"/>
        <w:ind w:left="3000" w:hanging="3000"/>
        <w:jc w:val="both"/>
        <w:rPr>
          <w:rFonts w:ascii="Verdana" w:hAnsi="Verdana" w:cs="Verdana"/>
          <w:b/>
          <w:b/>
          <w:color w:val="000000"/>
          <w:sz w:val="18"/>
          <w:szCs w:val="18"/>
          <w:lang w:eastAsia="es-MX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s-MX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909"/>
        <w:gridCol w:w="2202"/>
        <w:gridCol w:w="4602"/>
        <w:gridCol w:w="992"/>
        <w:gridCol w:w="709"/>
        <w:gridCol w:w="708"/>
        <w:gridCol w:w="709"/>
        <w:gridCol w:w="709"/>
        <w:gridCol w:w="1276"/>
      </w:tblGrid>
      <w:tr>
        <w:trPr>
          <w:trHeight w:val="40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ivo Estratégico General (OEG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ivo Estratégico  Parcial (OEP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ivo Estratégico Especifico (OEE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 a realizar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dad de med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i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i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onsab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mplim. Meta</w:t>
            </w:r>
          </w:p>
        </w:tc>
      </w:tr>
      <w:tr>
        <w:trPr>
          <w:trHeight w:val="551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EG 1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ientar la formación profesional hacia niveles de calidad y desarrollo de la región y del país, mediante la acreditación e investigación acciones de proyección y extensión, promoción y desarrollo de actividades culturales, potenciando la capacidad profesional en los alumnos, en concordancia con el avance científico y tecnológico que favorezca el  desarrollo y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itividad Nacional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EP 1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el nivel de la formación profesional local y descentralizada, la que considere estándares adecuados de calidad, proceso de acreditación y  promoviendo la capacidad crítica de los estudiantes y acorde a las potencialidades y necesidades económicas, regionales y locales y del avance científico y tecnológico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1 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grar que el proceso de formación académica y humanista de los estudiantes, satisfaga sus necesidades de aprendizaje y formación competente; fortalecer en el docente el desarrollo de sus habilidades y destrezas a través de la capacitación en tecnología educativa, didáctica universitaria y especialización en su campo, basándose en estándares de acreditación en las diferentes Facultades; contribuir al logro de la titulación profesional a través de las diversas modalidades e impulsar el intercambio científico, tecnológico a través de acciones de cooperación técnica nacional e internacional con universidades y organizaciones de prestigio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Actualización de la currícula de las especialidades de Ingeniería Zootécnica y de Medicina Veterinaria acorde a las nuevas exigencias del mercado y de las tendencias actuales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Consolidar el proceso de auto evaluación de la Facultad de Zootecn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Realizar una consejería eficiente y personalizada a los estudiantes de la Facultad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Promover la titulación profesional a través de las diferentes modalidades: sustentación de tesis y Programa de actualización profesional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Realizar viajes de estudio de apoyo a los cursos de la curricula de las especialidades de Ingeniería Zootécnica y de Medicina Veterinar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485" w:hanging="425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Atender las prácticas de formación profesional de nuestros estudiant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agnóst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udio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docentes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versión 25 partic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viajes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practicas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is. autoevaluación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TPR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</w:tc>
      </w:tr>
      <w:tr>
        <w:trPr>
          <w:trHeight w:val="5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2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mplementar la formación académica a través del centro Productivo Granja  Zootecnia, la prestación de servicios de análisis de laboratorio e implementación de un consultorio veterinario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  <w:lang w:val="es-PE"/>
              </w:rPr>
              <w:t xml:space="preserve">Fortalecimiento 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académico y administrativa de gestión del Centro Productivo Granja Zootecn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Generar recursos directamente recaudados a través de proyectos productivos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Apoyar en el desarrollo de las prácticas de estudios de las especialidades de Ingeniería Zootécnica y Medicina Veterinar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Atender las prácticas de los estudiantes  egresantes de acuerdo a su plan de trabajo aprob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agnóstic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 proyec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c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nja Zoote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nja Zoote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nja Zoote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nja Zoote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EP 2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oyar y dinamizar la ejecución de trabajos de investigación multidisciplinaria, asumiendo liderazgo competitivo en investigación participativa, propositiva, que  coadyuven a la solución de problemas y potencien el desarrollo local, regional y del país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r a las unidades académicas de suficiente y adecuada infraestructura  y equipamiento para el desarrollo de actividades curriculares, asignándoles recursos  que potencien la didáctica educativa elevando el nivel académico y preservando el medio ambi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Construcción e Implementación de los laboratorios de la Escuela Profesional de Zootecnia y de Veterinar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Construcción de 02 aulas para la facultad de Zootecn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Complementar el acondicionamiento del aula de cómputo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Implementación del Centro de Clínicas de Animales Menores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Reingeniería del Centro Productivo Granja Zootec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aul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quis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ec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dm. central/fa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dm. cent/fa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.EPM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I/G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.</w:t>
            </w:r>
          </w:p>
        </w:tc>
      </w:tr>
      <w:tr>
        <w:trPr>
          <w:trHeight w:val="55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P 03 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ver actividades de extensión y proyección social en beneficio de la comunidad del entorno, así como conservar, acrecentar y difundir nuestra cultura y sus diversas manifestaciones con participación de la comunidad universitaria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8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mentar la extensión y proyección social unificando y planificando actividades que respondan a las demandas de la comunidad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Consolidar la Unidad de Proyección social, como ente representativo que impulse las actividades de proyección social involucrando a los docentes y estudiantes de la Facultad con la comunidad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Realizar cursos gratuitos de proyección a la comunidad con participación docente de la especialidad de Ingeniería Zootécnica y de Medicina veterinaria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Establecer contacto con las municipalidades de la costa y sierra de nuestra región con la finalidad de ofrecer charlas de proyección social permanentes a los productores pecuarios.</w:t>
            </w:r>
          </w:p>
          <w:p>
            <w:pPr>
              <w:pStyle w:val="Textoindependiente2"/>
              <w:ind w:left="34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Impulsar el plan de capacitación de la unidad de proyección social de la Facult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rla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Curso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char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-Und.Proy.soci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d.Proy.soci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d.Proy.soc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d.Proy.soc</w:t>
            </w:r>
          </w:p>
        </w:tc>
      </w:tr>
      <w:tr>
        <w:trPr>
          <w:trHeight w:val="55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P 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programas de postgrado a nivel local y descentralizado, armónicos con el desarrollo de la región y del país, contribuyendo a la especialización y competitividad en sus alumnos, con aptitudes para el trabajo intelectual de alto nivel y ejercicio de liderazgo cultual en sus egresados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9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aluar y adecuar las secciones de postgrado y/u otras a implementar, garantizando competitividad y continu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Incentivar  la implementación de la Maestría en Producción Animal.</w:t>
            </w:r>
          </w:p>
          <w:p>
            <w:pPr>
              <w:pStyle w:val="Textoindependiente2"/>
              <w:numPr>
                <w:ilvl w:val="0"/>
                <w:numId w:val="13"/>
              </w:numPr>
              <w:ind w:left="343" w:hanging="283"/>
              <w:jc w:val="both"/>
              <w:rPr/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Desarrollar diplomados en la especialidad de  Ingeniería Zootecnia y Medicina Veterinaria.</w:t>
            </w:r>
          </w:p>
          <w:p>
            <w:pPr>
              <w:pStyle w:val="Textoindependiente2"/>
              <w:ind w:left="343" w:hanging="283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diplom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P5 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ucir, supervisar, evaluar el desarrollo integral de la política institucional establecida por la alta dirección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EE 10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visar y coordinar el accionar institucional a cargo del personal Docente y Administrativo, con cargo estructural y de responsabilidad, para que realice una labor eficaz y eficiente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hanging="42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cipación activa del comité de gestión en la supervisión y control del Centro Productivo a su cargo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isitas inopinadas; en todas las áreas de la Facultad para corregir errores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laboración de directivas internas de funcionamiento; de acorde con la normatividad vigen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ité gestión/CPGZ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/Com. supervisió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ultad/consejo Facultad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680" w:top="1418" w:footer="68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1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1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252" w:leader="none"/>
        <w:tab w:val="left" w:pos="5245" w:leader="none"/>
        <w:tab w:val="right" w:pos="8504" w:leader="none"/>
      </w:tabs>
      <w:jc w:val="center"/>
      <w:rPr>
        <w:rFonts w:ascii="Bradley Hand ITC" w:hAnsi="Bradley Hand ITC" w:cs="Kartika"/>
        <w:b/>
        <w:b/>
        <w:i/>
        <w:i/>
        <w:sz w:val="20"/>
      </w:rPr>
    </w:pPr>
    <w:r>
      <w:rPr>
        <w:rFonts w:cs="Kartika" w:ascii="Bradley Hand ITC" w:hAnsi="Bradley Hand ITC"/>
        <w:b/>
        <w:i/>
        <w:sz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rPr>
        <w:rFonts w:ascii="Bradley Hand ITC" w:hAnsi="Bradley Hand ITC" w:cs="Kartika"/>
        <w:b/>
        <w:b/>
        <w:i/>
        <w:i/>
        <w:sz w:val="20"/>
      </w:rPr>
    </w:pPr>
    <w:r>
      <w:rPr>
        <w:rFonts w:cs="Kartika" w:ascii="Bradley Hand ITC" w:hAnsi="Bradley Hand ITC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252" w:leader="none"/>
        <w:tab w:val="left" w:pos="5245" w:leader="none"/>
        <w:tab w:val="right" w:pos="8504" w:leader="none"/>
      </w:tabs>
      <w:jc w:val="center"/>
      <w:rPr>
        <w:rFonts w:ascii="Bradley Hand ITC" w:hAnsi="Bradley Hand ITC" w:cs="Kartika"/>
        <w:b/>
        <w:b/>
        <w:i/>
        <w:i/>
        <w:sz w:val="20"/>
      </w:rPr>
    </w:pPr>
    <w:r>
      <w:rPr>
        <w:rFonts w:cs="Kartika" w:ascii="Bradley Hand ITC" w:hAnsi="Bradley Hand ITC"/>
        <w:b/>
        <w:i/>
        <w:sz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rPr>
        <w:rFonts w:ascii="Bradley Hand ITC" w:hAnsi="Bradley Hand ITC" w:cs="Kartika"/>
        <w:b/>
        <w:b/>
        <w:i/>
        <w:i/>
        <w:sz w:val="20"/>
      </w:rPr>
    </w:pPr>
    <w:r>
      <w:rPr>
        <w:rFonts w:cs="Kartika" w:ascii="Bradley Hand ITC" w:hAnsi="Bradley Hand ITC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77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i/>
      <w:iCs/>
      <w:sz w:val="24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  <w:i/>
      <w:iCs/>
      <w:sz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2"/>
      <w:lang w:val="es-PE"/>
    </w:rPr>
  </w:style>
  <w:style w:type="character" w:styleId="PiedepginaCar">
    <w:name w:val="Pie de página Car"/>
    <w:basedOn w:val="Fuentedeprrafopredeter"/>
    <w:qFormat/>
    <w:rPr>
      <w:sz w:val="22"/>
      <w:lang w:val="es-PE"/>
    </w:rPr>
  </w:style>
  <w:style w:type="character" w:styleId="Textoindependiente3Car">
    <w:name w:val="Texto independiente 3 Car"/>
    <w:basedOn w:val="Fuentedeprrafopredeter"/>
    <w:qFormat/>
    <w:rPr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eastAsia="Batang;바탕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20"/>
      <w:lang w:val="es-MX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eastAsia="Batang;바탕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37:00Z</dcterms:created>
  <dc:creator>DECANATO</dc:creator>
  <dc:description/>
  <cp:keywords/>
  <dc:language>en-US</dc:language>
  <cp:lastModifiedBy>Jesus Perez Reátegui</cp:lastModifiedBy>
  <cp:lastPrinted>2012-08-02T14:19:00Z</cp:lastPrinted>
  <dcterms:modified xsi:type="dcterms:W3CDTF">2012-11-30T17:00:00Z</dcterms:modified>
  <cp:revision>432</cp:revision>
  <dc:subject/>
  <dc:title>Piura, 7 de enero de 2000 </dc:title>
</cp:coreProperties>
</file>