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CERRECTORADO ACADÉM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DUCCIO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e crea la Universidad Técnica de Piura en virtud a la Ley Nº 13531, del 03 de marzo de 1961; promulgada la Ley Universitaria Nº 23733, desde 1984 asume la nominación de Universidad Nacional de Piura; ante lo cual en sus 47 años de desarrollo institucional, se comprueba que los esfuerzos de la comunidad universitaria han permitido mostrar una fructífera labor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responsabilidad social compromete a la Universidad Nacional de Piura con las demandas de la comunidad Regional y Nacional; generando ello un desarrollo orgánico en el aspecto académico, con la constitución de 14 Facultades con 31 Carreras Profesionales y a las que se adscriben 14 Departamentos Académicos; una Escuela de Post Grado con 24 Programas de Maestría y 12 Programas de Doctorado; una Escuela Tecnológica Superior con cuatro (04) Carreras Técnicas Profesionales y una de ellas con 02 Especialidades; un Instituto de Estudios Pre Universitarios-IDEPUNP con Programas continuos de preparación; una Escuela de Aplicación que cuenta con los Niveles de Inicial, Primario y Secundari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orden administrativo de apoyo al desarrollo de la actividad académica, se constituye en diversas unidades como la Oficina Central de Admisión-OCA, Oficina Central de Registro y Coordinación Académica-OCRCA, Biblioteca Central, Oficina Central de Proyección Social y Extensión Universitaria – OCPSEU, Oficina Central de Acreditación, Formación y Control Académico - OCAFCA Instituto de Investigación y Promoción para el Desarrollo-IIPD, Instituto de Deportes, Instituto de Gobiernos Locales-IGOL, Instituto de Idiomas e Instituto de Cultura, entre otros; los cuales en acción concatenada permiten el tratamiento de actividades multidisciplinarias para promover la educación, el deporte, el arte, la cultura y la investigación científica, permitiendo una formación integral del futuro profesion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icerrectorado Académico de la Universidad Nacional de Piura, se compromete en un rol protagónico, concertando así los fines institucionales de formación académica en los diferentes niveles y modalidades, de la investigación científica y aplicada, así como de la proyección y extensión universitari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ESTATUTARIAS Y REGLAMENTARIA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Vicerrectorado Académico de la UNP, Estatutaria y Reglamentariamente, sintetiza sus atribuciones en los ítems que a continuación se detallan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 y apoyar las actividades académicas en coordinación con las Facultades y Escuela de Post Gra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la Investigación e integrar la Comisión de Investigación de la UN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y supervisar el régimen de admisión y estudi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visar la expedición de Títulos Profesionales y Grados Académic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y supervisar las actividades de bienestar, promoción y proyección soci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, planear, promover y evaluar las actividades de la Biblioteca Centr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var Reglamentos Internos de las dependencias a su cargo al Consejo Universitario para su aprob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var anualmente al Consejo Universitario la evaluación de los funcionarios de las Oficinas Académicas a su car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r a los jefes de oficinas, institutos otros; con cuya coordinación deberá evaluar al personal docente, administrativo y de servicio que laboran en las dependencias que orgánicamente son de su competenc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er al Consejo Universitario la organización, reorganización, estructuración o modificación orgánica y funcional de las dependencias a su car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 a través de la Oficina Central de Acreditación, Formación y Control Académico, actividades de capacitación en las áreas de Consejería y Docencia Universita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ir la Comisión Académica de carácter permanente en la UNP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ir la Comisión de Convenios de carácter permanente en la UN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la publicación del Catálogo de la UNP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iendo Política Institucional en la presente gestión, auspiciar la acreditación de cada una de las Unidades Académicas y por lo tanto la Acreditación de la Universidad Nacional de Piura; este propósito nos compromete en concertar esfuerzos a fin de promover niveles de calidad en factores relevantes como la Revisión Curricular, Autoevaluación, Internacionalización, Normatividad y Procedimientos Administrativos, Infraestructura, Logística (Instrumentalización y Equipamiento), Actualización y Capacitación Docente, Registro y Documentación, entre otros aspectos; con lo cual, este Vicerrectorado Académico se encuentra comprometido, especialmente en aspectos de su pertinenc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n este sentido y en la calidad de ejemplo ante los factores indicados, podemos enunciar los procedimientos para generación y actualización de Reglamentos, lo cual compromete la formulación y revisión de la propuesta, su distribución a los integrantes de la Comisión Académica a fin de que se sirvan formular sus observaciones, la revisión en el Pleno de la Comisión Académica hasta su aprobación y elevación al Consejo Universitario, solicitando la ratificación del mismo; significando ello grandes esfuerzos de gestión; marco en el cual se puede afirmar que la acreditación institucional demandará de sus estamentos, su mayor voluntad y disposición posib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ACION DE ACTIVIDADES EN EL 2009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Vicerrectorado Académico de la UNP, plantea el desarrollo de las actividades que a continuación se detallan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ificar, organizar y desarrollar actividades de auspicio de la Internacionalización Universitaria; propiciando las relaciones interuniversitarias y con instituciones de investigación del extranjero, promoviendo la integración a redes científicas y tecnológicas, intercambios académicos, investigaciones conjuntas y estudios de post grado, entre otras modalidades; concluyendo en la suscripción de convenios y una correcta aplicación de los mismos. En esta línea de acción se estiman dos misiones académicas al exterior, a cargo del Vicerrectorado Académic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Promoción del Proyecto de Revisión y Actualización Curricular, trabajando los Talleres para la Innovación de los Planes de Estudio; así como un proceso de autoevaluación en las Facultades que han concluido con este Proyecto, en el propósito de ratificar sus aciertos y proceder a las rectificaciones que se amerit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esarrollar el proceso de Autoevaluación en cada unidad académica de la UNP, como una constante estratégica a fin de auspiciar la calidad académica; propósito en el cual se establecerán los parámetros pertinentes, se auspiciarán actividades de sensibilización y realizarán los talleres o jornadas de trabajo pertinent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iciar la Formulación de los Manuales de Organización y Funciones en Cada Unidad Académica y de Apoyo, actividad a coordinar con la Oficina Central de Planificación-OC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Formulación de Propuestas y gestión de sus aprobaciones, en referencia a Reglamentos Específicos en cada Unidad Académica y de Apoyo, tales como: Sesión de Consejo de Facultad, Sesión de Departamento Académico, Prestación de Servicios en los Laboratorios, Prestación de Servicios en la Biblioteca Central y Bibliotecas Especializadas, Prestación de Servicios por el Instituto de Investigación y Promoción para el Desarrollo, para la aplicación de Ayudantías de Cátedra, en la Exoneración de Pagos y Otorgamiento de Becas de Estudio, en cuanto a los servicios al estudiante tales como Comedor y Asistencia Médica, entre otr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 y desarrollar el Concurso de Proyectos de Tesis de Pre Grado, para optar el Título Profesional en la Universidad Nacional de Piura; previsto en dos etapas correspondientes a cada semestre académico; concebido como una propuesta estratégica para incentivar las actividades de investigación, en respuesta a la responsabilidad institucional en este fin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ción de la publicación del Catálogo de la Universidad Nacional de Piu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ATO MATRIZ FOD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06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BIENTE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BIENT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TER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-F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-D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Plana Docente altamente calificada y en diversidad de especialidad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Gran infraestructura física y logístic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Organización Instituciona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Prestigio como la Primera Universidad de Piura y su trayectoria en los 45 años de desarrollo institucional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Deficiente sistema remunerativ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Laboratorios requieren ser innovados con equipos de tecnología de punt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Se requiere surtir de materiale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Se necesita implementar normatividad y procedimientos administrativ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-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-F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-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Demanda de la comunidad local, regional, nacional y del extranjero, por vincularse con la UN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recimiento socio-económico reg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cial de recursos naturales de la reg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icación geopolítica estratégica de la región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stablecer un plan de alianzas estratégicas en el ámbito local, regional, nacional e inter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rsionar en los Proyectos de Desarrollo Regional e insertarse en redes científicas del país y el extranje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otenciar la prestación de servicios de institutos, centros productivos, laboratorios y otros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n la prestación de servicios, demandar la implementación de laboratorios y otr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ropiciar el Proceso de Autoevaluación en las Unidades Académ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otenciar la gestión de recursos mediante alianzas estratégica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S-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-F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-D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Inestabilidad política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eríodo electoral en el ámbito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ompetencia por la incursión de Universidades Privadas que han establecido sedes en Piur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stablecer contactos con el estamento docente para identificar mecanismos operativos de generación de recursos que solventen las economías de docentes y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scar foros de debate que orienten adecuadamente los procesos electorales, sin que estos afecten el desarrollo institucional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oncertar el concurso institucional en los órganos de gobierno regional y locales, para establecer vínculos de gestión con intereses compartid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Fortalecimiento de la identidad institucional, especialmente en las carreras profesionales y de post grado, que le caracterizan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2124" w:hanging="21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S ACTIVIDADES 2009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INTERNACIONALIZACION INTERUNIVERSITARIA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ción de la UNP a dos (02) Redes Científicas o Tecnológicas del extranjer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cambios académicos de cuatro (04) docentes de la UNP, con cuatro (04) docentes del extranjer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rtar una Investigación Conjunta entre la UNP y una Universidad del extranjer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meter dos (02) becas de Maestría y/o Doctorado en Universidades del extranjero, para docentes de la UNP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scripción y/o renovación de cinco (05) convenios con Universidades del extranjer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PROYECTO DE REVISION Y ACTUALIZACION CURRICULAR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mentación de los talleres de Revisión y Actualización Curricular para la innovación de cinco (05) Planes de Estudi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EL PROCESO DE AUTOEVALUACION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Desarrollo de siete (07) procesos de autoevaluación en las Facultades de la UN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FORMULACIÓN DE MANUALES DE ORGANIZACIÓN Y FUNCIONES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ción y/o reestructuración de los Manuales de Organización y Funciones de las Facultades de la UNP, con el concurso de la Oficina Central de Planific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INVESTIGACION POR TRABAJOS DE TESIS DE PRE GRAD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arrollo de dos concursos, con la consecución de cincuenta (50) trabajos de Tesis de Pre Grado por Semestre Académico.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CIÓN Y PUBLICACIÓN DEL CATÁLOGO DE LA UNIVERSIDAD NACIONAL DE PIURA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ición del Catálogo de la Universidad Nacional de Piura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REGLAMENTOS ESPECIFICOS DE UNIDADES ACADÉMICAS Y LA UNIVERSIDAD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ción de Propuestas y Gestión de sus aprobaciones pertinentes, de cuatro Reglamentos para las Facultades de la UNP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ión y Actualización de la normatividad vigente</w:t>
      </w:r>
    </w:p>
    <w:sectPr>
      <w:footerReference w:type="default" r:id="rId2"/>
      <w:type w:val="nextPage"/>
      <w:pgSz w:w="11906" w:h="16838"/>
      <w:pgMar w:left="1418" w:right="1418" w:gutter="0" w:header="0" w:top="1701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02:00Z</dcterms:created>
  <dc:creator>lvaldiviezom</dc:creator>
  <dc:description/>
  <cp:keywords/>
  <dc:language>en-US</dc:language>
  <cp:lastModifiedBy>Jesus</cp:lastModifiedBy>
  <cp:lastPrinted>2008-10-02T10:49:00Z</cp:lastPrinted>
  <dcterms:modified xsi:type="dcterms:W3CDTF">2008-10-02T16:49:00Z</dcterms:modified>
  <cp:revision>7</cp:revision>
  <dc:subject/>
  <dc:title>UNIVERSIDAD NACIONAL DE PIURA</dc:title>
</cp:coreProperties>
</file>