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OFICINA DE SECRETARIA GENERAL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>INTRODUCCIÒN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La Oficina de Secretaria General, como órgano de apoyo y ejecución administrativa del rector tiene como finalidad centralizar los trámites y procedimientos académicos administrativos de la Universidad y proporcionar información oportuna y necesaria para el logro de los fines institucionales, así como también la fiscalización y custodia del otorgamiento de los Grados Académicos y Títulos Profesionales que ofrece nuestra institución.</w:t>
      </w:r>
    </w:p>
    <w:p>
      <w:pPr>
        <w:pStyle w:val="Normal"/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360" w:hanging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DIAGNÒSTICO</w:t>
      </w:r>
    </w:p>
    <w:p>
      <w:pPr>
        <w:pStyle w:val="Normal"/>
        <w:ind w:left="708" w:hanging="708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nálisis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a Oficina de Secretaria General es una unidad administrativa y de apoyo a la Alta Dirección de la Universidad que depende orgánicamente del Rectorado; actualmente tiene 04 Divisiones Jefaturales de apoyo directo al Secretario General, cuyos ambientes asignados son reducidos e inapropiados para el buen desarrollo de las labores diarias de las Divisiones de Secretaria General, Archivo Central, Mesa de Partes y Grados y Títulos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08" w:hanging="708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FODA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SPECTO INTERNO: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FORTALEZAS: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GESTIÓN ADMINISTRATIV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plicación de métodos y técnicas archivistas al Archivo Central de la UNP, que permite un funcionamiento ordenado y clasificad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tar con una División de Grados y Títulos de la UNP, con estructura y funciones definidas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tar con documentos de gestión aprobados: Manual de Organización y Funciones, Reglamento de Organización y Funciones y Directiva de Duplicados de Diplomas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formación actualizada ante la Asamblea Nacional de Rectores del Registro de Grados Académicos y títulos profesionales otorgados por la institución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Verdana" w:ascii="Verdana" w:hAnsi="Verdana"/>
          <w:sz w:val="20"/>
          <w:szCs w:val="20"/>
        </w:rPr>
        <w:t>Contar con un Sistema de Trámite Documentario (SISTRADO), que permite optimizar los trámites de los documentos</w:t>
      </w:r>
      <w:r>
        <w:rPr>
          <w:rFonts w:cs="Verdana" w:ascii="Verdana" w:hAnsi="Verdana"/>
          <w:b/>
          <w:sz w:val="20"/>
          <w:szCs w:val="20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gistro de Firmas de Autoridades Académicas y Administrativas en la Asamblea Nacional de Rectores.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RELACIONES HUMANA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uenas Relaciones Humanas de los trabajadores  con sus jefes inmediatos que coadyuvan a un mejor trabajo en equipo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BIENES Y SERVICIO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tar con equipos de cómputo en buenas condiciones y normal abastecimiento de material de escritorio y muebles mínimos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INFRAESTRUCTU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tar con ambientes independientes para cada División de la Secretaria Genera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DEBILIDADES: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GESTION ADMINISTRATIV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gún Ley 19419- Reglamento D.S 027-75-ED, se debe contar con un Órgano de Administración de archivos dentro de la estructura orgánica de la UNP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alta de capacitación al personal administrativo de las Divisiones de Secretaria Genera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l Sistema de Grados y Títulos, carece de campos para registrar los Grados de Magíster, Doctor, Títulos de Técnico en la base de dato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clamos de los usuarios por la agilidad en la expedición de las Resoluciones, de acuerdo a la fecha de llegada, debido a que una persona procesa las resoluciones de grados y títulos, por lo que la resolución debe salir antes del diploma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RELACIONES HUMANA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smotivación del personal administrativo por el limitado acceso a labores de pago por Racionamiento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BIENES Y SERVICIO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gunos equipos de cómputo requieren reparación, repotenciacion o cambio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INFRAESTRUCTUR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mbientes reducidos y no adecuados para el desarrollo de las labores diarias de las Divisiones de Secretaria General (Archivo, Mesa de Partes y Grados y Títulos)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SPECTO EXTERNO: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MENAZAS: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GESTION ADMINISTRATIV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te los requerimientos de información de órganos académicos- administrativos, la limitación de no tener computarizado la información en un sistema de almacenamiento de datos; la universidad no tendría la celeridad que vienen alcanzando otras universidades para los procesos de acreditación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a Información del Archivo Central no tiene respaldo en medios magnéticos y ante cualquier desastre natural corre el riesgo de perderse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PORTUNIDADES: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GESTION ADMINISTRATIV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Verdana" w:ascii="Verdana" w:hAnsi="Verdana"/>
          <w:sz w:val="20"/>
          <w:szCs w:val="20"/>
        </w:rPr>
        <w:t>La Universidad es una institución educativa de prestigio que se encuentra inmerso en un constante crecimiento académico y de investigación y como dependencia, priorizar la modernización de nuestro Archivo Central de la UNP con ambientes adecuados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360" w:hanging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LINEAMIENTOS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MISIÓN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l fin de la Secretaria General es centralizar los trámites y procedimientos académicos, administrativos de la Universidad y proporcionar información oportuna y necesaria para el logro de los fines institucionales</w:t>
      </w:r>
      <w:r>
        <w:rPr>
          <w:rFonts w:cs="Verdana" w:ascii="Verdana" w:hAnsi="Verdana"/>
          <w:b/>
          <w:sz w:val="20"/>
          <w:szCs w:val="20"/>
        </w:rPr>
        <w:t>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VISIÓN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a Secretaria General tiene como visión, optimizar los trámites y dar un servicio de calidad al usuario.</w:t>
      </w:r>
    </w:p>
    <w:p>
      <w:pPr>
        <w:pStyle w:val="Normal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BJETIVOS GENERALES Y ESPECÍFICOS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0"/>
          <w:szCs w:val="20"/>
        </w:rPr>
        <w:t>OBJETIVO GENERAL. Organizar, dirigir y supervisar los procedimientos administrativos de su competencia a las unidades orgánicas de la Institución.</w:t>
      </w:r>
    </w:p>
    <w:p>
      <w:pPr>
        <w:pStyle w:val="Normal"/>
        <w:ind w:left="780" w:hanging="78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bjetivos Específicos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entralizar y canalizar los procedimientos administrativos, así como prestar apoyo administrativo sobre el destino de los procedimientos de su competencia a las unidades orgánicas de la Universidad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rigir y supervisar las actividades que desarrollan las Unidades de Registro y Procedimientos Administrativos, Producción Documentaria, Información y Archivo General, Grados y Títulos y Secretaria Adjunta de acuerdo a las normas técnicas y legales de la Universidad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ESTRATEGÍAS Y LÍNEAS DE ACCIÓN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OBJETIVOS ESTRATEGICOS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ESTRATEGÍAS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Gestionar la modernización de los Sistemas de Archivo Central de la UNP y Grados y Títulos que interactúen con las necesidades de los organismos gubernamentales y de la institución.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ctualizar los equipos de Cómputo, implementando Sistemas de manejo de datos para optimizar cada área de Secretaria General.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ntar con Personal altamente identificado con la labor de la dependencia.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ayor participación del personal   administrativo en la labor extraordinaria.</w:t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CTIVIDADES Y  PRESUPUESTO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ctividades Operativas</w:t>
        <w:tab/>
        <w:tab/>
        <w:tab/>
        <w:tab/>
        <w:tab/>
        <w:tab/>
        <w:t>Presupuesto</w:t>
      </w:r>
    </w:p>
    <w:p>
      <w:pPr>
        <w:pStyle w:val="Normal"/>
        <w:ind w:left="180" w:hanging="0"/>
        <w:jc w:val="both"/>
        <w:rPr/>
      </w:pPr>
      <w:r>
        <w:rPr>
          <w:rFonts w:cs="Verdana" w:ascii="Verdana" w:hAnsi="Verdana"/>
          <w:sz w:val="20"/>
          <w:szCs w:val="20"/>
        </w:rPr>
        <w:t>- Elaboración de un Sistema de Almacenamiento</w:t>
        <w:tab/>
        <w:tab/>
        <w:tab/>
        <w:t xml:space="preserve"> 9,280.00</w:t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 Información y escaneado de los Diplomas de</w:t>
      </w:r>
    </w:p>
    <w:p>
      <w:pPr>
        <w:pStyle w:val="Normal"/>
        <w:ind w:left="180" w:firstLine="1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rados Académicos y Títulos Profesionales año 2008.</w:t>
      </w:r>
    </w:p>
    <w:p>
      <w:pPr>
        <w:pStyle w:val="Normal"/>
        <w:ind w:left="180" w:firstLine="1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1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Meta</w:t>
      </w:r>
      <w:r>
        <w:rPr>
          <w:rFonts w:cs="Verdana" w:ascii="Verdana" w:hAnsi="Verdana"/>
          <w:sz w:val="20"/>
          <w:szCs w:val="20"/>
        </w:rPr>
        <w:t>: Escaneado de 2000 diplomas</w:t>
      </w:r>
    </w:p>
    <w:p>
      <w:pPr>
        <w:pStyle w:val="Normal"/>
        <w:ind w:left="1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Elaboración y diseño del Libro de Diplomas de Grados</w:t>
        <w:tab/>
        <w:tab/>
        <w:t xml:space="preserve"> 6,000.00</w:t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cadémicos y Títulos Profesionales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Meta</w:t>
      </w:r>
      <w:r>
        <w:rPr>
          <w:rFonts w:cs="Verdana" w:ascii="Verdana" w:hAnsi="Verdana"/>
          <w:sz w:val="20"/>
          <w:szCs w:val="20"/>
        </w:rPr>
        <w:t>: Elaboración de 30 libro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Escaneado de Resoluciones de Consejo Universitario y</w:t>
        <w:tab/>
        <w:tab/>
        <w:tab/>
        <w:t>11,760.00</w:t>
      </w:r>
    </w:p>
    <w:p>
      <w:pPr>
        <w:pStyle w:val="Normal"/>
        <w:ind w:left="1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ctorales (2000 al 2008).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- Adquisición e impresión de 4,000 Diplomas de Grados</w:t>
        <w:tab/>
        <w:tab/>
        <w:tab/>
        <w:t>63,200.00</w:t>
      </w:r>
    </w:p>
    <w:p>
      <w:pPr>
        <w:pStyle w:val="Normal"/>
        <w:ind w:left="1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cadémicos y Títulos Profesionales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>Meta</w:t>
      </w:r>
      <w:r>
        <w:rPr>
          <w:rFonts w:cs="Verdana" w:ascii="Verdana" w:hAnsi="Verdana"/>
          <w:sz w:val="20"/>
          <w:szCs w:val="20"/>
        </w:rPr>
        <w:t>: Compra de 4000 Diplomas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b) Actividades Administrativas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La implementación integralmente de la Estructura</w:t>
      </w:r>
    </w:p>
    <w:p>
      <w:pPr>
        <w:pStyle w:val="Normal"/>
        <w:ind w:left="1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rgánica de Secretaria General.</w:t>
      </w:r>
    </w:p>
    <w:p>
      <w:pPr>
        <w:pStyle w:val="Normal"/>
        <w:ind w:left="1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inco (05) trabajadores por Servicios Personales</w:t>
        <w:tab/>
        <w:tab/>
        <w:tab/>
        <w:t>34,800.00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Fortalecer la capacidad operativa.</w:t>
        <w:tab/>
        <w:tab/>
        <w:tab/>
        <w:tab/>
        <w:tab/>
        <w:t>68,290.00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Meta: </w:t>
      </w:r>
      <w:r>
        <w:rPr>
          <w:rFonts w:cs="Verdana" w:ascii="Verdana" w:hAnsi="Verdana"/>
          <w:sz w:val="20"/>
          <w:szCs w:val="20"/>
        </w:rPr>
        <w:t>Adquisición de equipos de cómputo y muebles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b/>
          <w:sz w:val="20"/>
          <w:szCs w:val="20"/>
        </w:rPr>
        <w:t xml:space="preserve">            </w:t>
      </w:r>
      <w:r>
        <w:rPr>
          <w:rFonts w:cs="Verdana" w:ascii="Verdana" w:hAnsi="Verdana"/>
          <w:sz w:val="20"/>
          <w:szCs w:val="20"/>
        </w:rPr>
        <w:t>05 computadoras HP Compaq.</w:t>
        <w:tab/>
        <w:t xml:space="preserve"> </w:t>
        <w:tab/>
        <w:t xml:space="preserve">            21,000.00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</w:t>
      </w:r>
      <w:r>
        <w:rPr>
          <w:rFonts w:cs="Verdana" w:ascii="Verdana" w:hAnsi="Verdana"/>
          <w:sz w:val="20"/>
          <w:szCs w:val="20"/>
        </w:rPr>
        <w:t>03  impresoras HP Laserjet  5100</w:t>
        <w:tab/>
        <w:tab/>
        <w:t xml:space="preserve">            21,000.00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</w:t>
      </w:r>
      <w:r>
        <w:rPr>
          <w:rFonts w:cs="Verdana" w:ascii="Verdana" w:hAnsi="Verdana"/>
          <w:sz w:val="20"/>
          <w:szCs w:val="20"/>
        </w:rPr>
        <w:t>12 escritorios de madera 1.20 x 80cm                 6,000.00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</w:t>
      </w:r>
      <w:r>
        <w:rPr>
          <w:rFonts w:cs="Verdana" w:ascii="Verdana" w:hAnsi="Verdana"/>
          <w:sz w:val="20"/>
          <w:szCs w:val="20"/>
        </w:rPr>
        <w:t>12 muebles para computadora                             5,400.00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</w:t>
      </w:r>
      <w:r>
        <w:rPr>
          <w:rFonts w:cs="Verdana" w:ascii="Verdana" w:hAnsi="Verdana"/>
          <w:sz w:val="20"/>
          <w:szCs w:val="20"/>
        </w:rPr>
        <w:t>01 guillotina                                                          250.00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</w:t>
      </w:r>
      <w:r>
        <w:rPr>
          <w:rFonts w:cs="Verdana" w:ascii="Verdana" w:hAnsi="Verdana"/>
          <w:sz w:val="20"/>
          <w:szCs w:val="20"/>
        </w:rPr>
        <w:t xml:space="preserve">01 Fotocopiadora  marca TOCHIVA  </w:t>
        <w:tab/>
        <w:t xml:space="preserve">               6,000.00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</w:t>
      </w:r>
      <w:r>
        <w:rPr>
          <w:rFonts w:cs="Verdana" w:ascii="Verdana" w:hAnsi="Verdana"/>
          <w:sz w:val="20"/>
          <w:szCs w:val="20"/>
        </w:rPr>
        <w:t>12 estantes de madera</w:t>
        <w:tab/>
        <w:tab/>
        <w:tab/>
        <w:tab/>
        <w:t xml:space="preserve">     6,960.00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</w:t>
      </w:r>
      <w:r>
        <w:rPr>
          <w:rFonts w:cs="Verdana" w:ascii="Verdana" w:hAnsi="Verdana"/>
          <w:sz w:val="20"/>
          <w:szCs w:val="20"/>
        </w:rPr>
        <w:t>12 sillas fijas</w:t>
        <w:tab/>
        <w:tab/>
        <w:tab/>
        <w:tab/>
        <w:tab/>
        <w:tab/>
        <w:t xml:space="preserve">     1,680.00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- Gestionar la capacitación del personal administrativo </w:t>
        <w:tab/>
        <w:t xml:space="preserve">     8,900.00</w:t>
      </w:r>
    </w:p>
    <w:p>
      <w:pPr>
        <w:pStyle w:val="Normal"/>
        <w:ind w:firstLine="1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 Secretaria General de acuerdo a un plan de</w:t>
      </w:r>
    </w:p>
    <w:p>
      <w:pPr>
        <w:pStyle w:val="Normal"/>
        <w:ind w:firstLine="1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valuación por niveles y tipos de funciones que</w:t>
      </w:r>
    </w:p>
    <w:p>
      <w:pPr>
        <w:pStyle w:val="Normal"/>
        <w:ind w:firstLine="180"/>
        <w:jc w:val="both"/>
        <w:rPr/>
      </w:pPr>
      <w:r>
        <w:rPr>
          <w:rFonts w:cs="Verdana" w:ascii="Verdana" w:hAnsi="Verdana"/>
          <w:sz w:val="20"/>
          <w:szCs w:val="20"/>
        </w:rPr>
        <w:t>desarrolla cada servido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Meta:</w:t>
      </w:r>
      <w:r>
        <w:rPr>
          <w:rFonts w:cs="Verdana" w:ascii="Verdana" w:hAnsi="Verdana"/>
          <w:sz w:val="20"/>
          <w:szCs w:val="20"/>
        </w:rPr>
        <w:t xml:space="preserve"> Capacitar a 23 trabajadores en tres cursos de capacitación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- Gestionar el acondicionamiento y seguridad</w:t>
        <w:tab/>
        <w:t xml:space="preserve">              17,000.00</w:t>
      </w:r>
    </w:p>
    <w:p>
      <w:pPr>
        <w:pStyle w:val="Normal"/>
        <w:ind w:firstLine="1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 los ambientes que permitan ampliar los</w:t>
      </w:r>
    </w:p>
    <w:p>
      <w:pPr>
        <w:pStyle w:val="Normal"/>
        <w:ind w:left="1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spacios de acuerdo a las  necesidades de</w:t>
      </w:r>
    </w:p>
    <w:p>
      <w:pPr>
        <w:pStyle w:val="Normal"/>
        <w:ind w:left="180" w:hanging="0"/>
        <w:jc w:val="both"/>
        <w:rPr/>
      </w:pPr>
      <w:r>
        <w:rPr>
          <w:rFonts w:cs="Verdana" w:ascii="Verdana" w:hAnsi="Verdana"/>
          <w:sz w:val="20"/>
          <w:szCs w:val="20"/>
        </w:rPr>
        <w:t>cada División de Secretaria General: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Verdana" w:ascii="Verdana" w:hAnsi="Verdana"/>
          <w:sz w:val="20"/>
          <w:szCs w:val="20"/>
        </w:rPr>
        <w:t>Cinco (05) estanterías empotradas</w:t>
        <w:tab/>
        <w:tab/>
        <w:t xml:space="preserve">                      10,000.00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intado de 06 ambientes</w:t>
        <w:tab/>
        <w:tab/>
        <w:tab/>
        <w:t xml:space="preserve">                        6,000.00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obre ventana para Grados y Títulos                                1,000.00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Meta:</w:t>
      </w:r>
      <w:r>
        <w:rPr>
          <w:rFonts w:cs="Verdana" w:ascii="Verdana" w:hAnsi="Verdana"/>
          <w:sz w:val="20"/>
          <w:szCs w:val="20"/>
        </w:rPr>
        <w:t xml:space="preserve"> Adquisición de 05 estanterías y pintado de 06 ambientes.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- Pasajes, viáticos y asignaciones por Comisión de</w:t>
        <w:tab/>
        <w:t xml:space="preserve">    14,125.00</w:t>
      </w:r>
    </w:p>
    <w:p>
      <w:pPr>
        <w:pStyle w:val="Normal"/>
        <w:ind w:firstLine="1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rvicio de coordinación, conciliación y entrega</w:t>
      </w:r>
    </w:p>
    <w:p>
      <w:pPr>
        <w:pStyle w:val="Normal"/>
        <w:ind w:firstLine="1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 información en la Asamblea Nacional de</w:t>
      </w:r>
    </w:p>
    <w:p>
      <w:pPr>
        <w:pStyle w:val="Normal"/>
        <w:ind w:firstLine="1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ctores y EVIDENT.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 xml:space="preserve">- Elaboración de programas informáticos y </w:t>
      </w:r>
    </w:p>
    <w:p>
      <w:pPr>
        <w:pStyle w:val="Normal"/>
        <w:ind w:left="180" w:hanging="0"/>
        <w:rPr/>
      </w:pPr>
      <w:r>
        <w:rPr>
          <w:rFonts w:cs="Verdana" w:ascii="Verdana" w:hAnsi="Verdana"/>
          <w:sz w:val="20"/>
          <w:szCs w:val="20"/>
        </w:rPr>
        <w:t xml:space="preserve">Mantenimiento técnico. </w:t>
        <w:tab/>
        <w:tab/>
        <w:tab/>
        <w:tab/>
        <w:tab/>
        <w:t xml:space="preserve">      2,300.00</w:t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>TOTAL DEL PRESUPUESTO</w:t>
        <w:tab/>
        <w:tab/>
        <w:t xml:space="preserve">          S/        235, 655.00</w:t>
      </w:r>
    </w:p>
    <w:sectPr>
      <w:type w:val="nextPage"/>
      <w:pgSz w:w="11906" w:h="16838"/>
      <w:pgMar w:left="1418" w:right="1418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entury Gothic" w:hAnsi="Century Gothic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1T17:14:00Z</dcterms:created>
  <dc:creator>dmondragonr</dc:creator>
  <dc:description/>
  <cp:keywords/>
  <dc:language>en-US</dc:language>
  <cp:lastModifiedBy>Jesus</cp:lastModifiedBy>
  <cp:lastPrinted>2008-06-30T17:54:00Z</cp:lastPrinted>
  <dcterms:modified xsi:type="dcterms:W3CDTF">2008-09-01T18:10:00Z</dcterms:modified>
  <cp:revision>5</cp:revision>
  <dc:subject/>
  <dc:title>PROGRAMACIÒN  Y FORMULACIÒN  DEL  </dc:title>
</cp:coreProperties>
</file>