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PMingLiU;Arial Unicode MS" w:cs="Verdana" w:ascii="Verdana" w:hAnsi="Verdana"/>
          <w:b/>
          <w:lang w:val="es-ES_tradnl"/>
        </w:rPr>
        <w:t>OFICINA CENTRAL DE IMAGEN INSTITUCION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AGNÓSTICO DE LA DEPENDENC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Análisis FODA)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Oficina Central de Imagen Institucional es un órgano de apoyo encargado de difundir las actividades de la Universidad Nacional de Piura y mantener vínculos institucionales permanentes con los diferentes sistemas de comunicación e información local, nacional, e internacional promoviendo y proyectando la imagen de la Universidad en toda su magnitud. Depende orgánicamente del Rectorado. Es una unidad al servicio de toda la Universidad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>A nivel Operativo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  <w:t>Fortalez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onfianza de las autoridades en el equipo de trabaj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Equipo humano profesional, experimentado e integr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Versatilidad del equipo humano (realizan entrevistas, elaboran notas de prensa, toman fotos, organizan certámenes, conducen actividades protocolares y académicas, etc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lación amable con los medios de comunicación a pesar de los naturales flujos de información indeseab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u w:val="single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Excelente política de relación interinstitucional. Buenas relaciones con otras instituciones, vínculos interinstitucionales muy positiv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u w:val="single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s otras dependencias de la UNP coordinan con la OC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Experiencia en organización simultánea de varios even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lación costo beneficio favorable para la UNP se publican informaciones en los diarios que cuantificándolos representan un ahorro sustantivo de miles de soles para la UN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restigio que permite enfrentar los impactos indeseables derivados de los conflictos inter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rganización de la OCII es óptima y funci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lación permanente y directa con todos los estamentos de la UN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360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onfianza de acreedores y proveedores en nuestra palabra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Heading2"/>
        <w:tabs>
          <w:tab w:val="clear" w:pos="516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Amenaz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Injerencia de terceros que afectan la buena imagen de la UN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Baja asignación presupuestal. Hay constantes recortes presupuestal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stricciones económicas derivadas de la austeridad gubernamental no permiten inversión competiti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Desconocimiento de la labor de la OCII, por algunos miembros de la UN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arencia de equipos de producción audiovisual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Heading2"/>
        <w:tabs>
          <w:tab w:val="clear" w:pos="516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Oport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OCII está preparada para enfrentar los próximos desafíos de la UNP en un entorno altamente competi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experiencia que se realiza en la OCII se puede aplicar a estudiantes de la Escuela de Ciencias y Tecnología de la Comunic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Administración efic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ersonal excepto de conflic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anking nacional e internacional de la OC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Se obtienen logros: Posicionamiento de la UNP a nivel local, nacional e interna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redibilidad del equipo humano (muchas de las notas se publican con la garantía de quien las hace y enví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reparación profesional del personal con experiencia. Se ha superado la fase de la improvis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información relacionada con el quehacer académico se canaliza por la OC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Se ha despolitizado el manejo de la Imagen institu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hay discriminación en el trato con los demás a nivel personal e institucional, incluyendo a los medios, a los pequeños se les trata por ig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Se hace gestión para que los pagos de proveedores de servicios sea ágil y oportu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OCII es fuente permanente de información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  <w:t>Debilidad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de equipos que hagan posible dinamizar aun más el trabajo, reducir riesg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bsolescencia veloz de los equip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de una unidad móvil asignada a la OC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stricciones de uso de teléfono, lentitud del Intern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hay recursos para un fondo editorial que permita la publicación de afiches, revistas, trípticos, folder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personal para Radio y TV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>OBJETIVOS, METAS E INDICADORES DE LA DEPENDENCIA (*)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 xml:space="preserve">Objetivos General.- </w:t>
      </w: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  <w:t>Conducir, supervisar, coordinar, asesorar técnica y jurídicamente a la alta dirección, velar por la correcta y transparente gestión de recursos y bienes, así como lograr la eficiencia de la gestión administrativa como soporte de las actividades académicas y administrativas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>Objetivo Parcial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Cs/>
          <w:sz w:val="20"/>
          <w:szCs w:val="20"/>
          <w:lang w:val="es-ES_tradnl"/>
        </w:rPr>
        <w:t>Asegurar que las estructuras y procedimientos garanticen el funcionamiento organizacional tendiente a la modernización de la gestión administrativa universitaria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bjetivos Específicos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Cs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Cs/>
          <w:sz w:val="20"/>
          <w:szCs w:val="20"/>
          <w:lang w:val="es-ES_tradnl"/>
        </w:rPr>
        <w:t>Adecuar la Estructura Organizacional e implementar técnicas en los procedimientos administrativos con énfasis en la coordinación eficaz e identificación institucional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0"/>
        <w:jc w:val="both"/>
        <w:rPr>
          <w:rFonts w:ascii="Verdana" w:hAnsi="Verdana" w:eastAsia="PMingLiU;Arial Unicode MS" w:cs="Verdana"/>
          <w:bCs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516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bjetivos Operativos (Objetivos Sub Específicos) y Metas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708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3.3.1.1 Organizar actividades relevantes de la institución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1620" w:hanging="900"/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3.3.1.2 Difundir a través de los diferentes medios de comunicación local y nacional las actividades de la Universidad que se considere de interés general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440" w:leader="none"/>
          <w:tab w:val="left" w:pos="1620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1620" w:hanging="90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3.3.1.3</w:t>
        <w:tab/>
        <w:t>Promover la organización de actos conmemorativos y eventos cívicos y de trascendencia de la Universidad y sus Facultades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440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1620" w:hanging="90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3.3.1.4</w:t>
        <w:tab/>
        <w:t>Coordinar y asegurar la realización de actividades oficiales de la Universidad, entrega de títulos, ceremonias ilustres y honoríficas, entre otras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ind w:left="2919" w:hanging="2199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Mejorar el nivel tecnológico del personal de la OCI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1800" w:leader="none"/>
          <w:tab w:val="left" w:pos="2012" w:leader="none"/>
          <w:tab w:val="left" w:pos="2880" w:leader="none"/>
          <w:tab w:val="left" w:pos="3236" w:leader="none"/>
        </w:tabs>
        <w:ind w:left="1620" w:hanging="90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Adquirir computadoras y equipos audiovisuales a fin de actualizar tecnológicamente a la OCII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tbl>
      <w:tblPr>
        <w:tblW w:w="1008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31"/>
        <w:gridCol w:w="1129"/>
        <w:gridCol w:w="1440"/>
        <w:gridCol w:w="1260"/>
        <w:gridCol w:w="720"/>
        <w:gridCol w:w="720"/>
        <w:gridCol w:w="720"/>
        <w:gridCol w:w="7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tivo Genera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tivo Parcial (OP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tivos Específico (O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.SubEspecí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OS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Tri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 Tr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I Tri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 Tri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/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 3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ucir, supervisar, coordinar, asesorar técnica y jurídicamente a la alta dirección; velar por la correcta y transparente gestión  de recursos y bienes, así como lograr la eficiencia de la gestión administrativa como soporte de las actividades académicas y administrativ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2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egurar que las estructuras y procedimientos garanticen el funcionamiento organizacional tendiente a la modernización de la gestión administrativa universitar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 1: </w:t>
            </w:r>
          </w:p>
          <w:p>
            <w:pPr>
              <w:pStyle w:val="Normal"/>
              <w:jc w:val="both"/>
              <w:rPr>
                <w:rFonts w:ascii="Verdana" w:hAnsi="Verdana" w:eastAsia="PMingLiU;Arial Unicode MS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cuar la Estructura Organizacional, e implementar técnicas en los procedimientos administrativos con énfasis en la coordinación eficaz y efectiva comunicación.</w:t>
            </w:r>
          </w:p>
          <w:p>
            <w:pPr>
              <w:pStyle w:val="Normal"/>
              <w:jc w:val="both"/>
              <w:rPr>
                <w:rFonts w:ascii="Verdana" w:hAnsi="Verdana" w:eastAsia="PMingLiU;Arial Unicode MS" w:cs="Verdana"/>
                <w:sz w:val="16"/>
                <w:szCs w:val="16"/>
                <w:lang w:val="es-ES_tradnl"/>
              </w:rPr>
            </w:pPr>
            <w:r>
              <w:rPr>
                <w:rFonts w:eastAsia="PMingLiU;Arial Unicode MS"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Organizar actividades relevantes de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fundir a través de los diferentes medios de comunicación local y nacional las actividades de la Universidad que se considere de interés gener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Coordinar y asegurar la realización de actividades oficiales de la Universidad, tales como la ceremonias de, entrega de títulos, organización de conferencias, entre otr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Coordinar la adquisición de equipos que permitan una cobertura adecuada para ser difundidos en los medi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Prever la contratación de personal por S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 bolsas de trabajo para la O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Jornada Cívica Universitaria (Campaña de limpieza del Campus universitario) (MINGA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ceremonias  graduación de cuatro fechas cada un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cipación en III Olimpiada Regional Universitar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Ceremonias protocolares (reconoc., condecorac, honoríf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Ceremonia de Apertura de Año Académico (Piura – Sullana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Día de la Secretar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Día de la Mad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Día del Pad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Aniversario de la U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Fiestas Patri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Na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Olimpiadas internas Universitari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resentación de grupos de danzas, orquestina, tuna, judo, kara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Cursos de protocolo, Campañas de  difusión de valores, comportamiento y decoro perso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resentación de carros alegóricos en fiestas jubilares de provincias del departamento de Piu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articipación de la UNP en las fiestas patronales de relevancia en el departamento de Piu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Concurso escolar de matemát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Juegos Deportivos por aniver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Campañas navideñ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Compra de equipos de oficina y ev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Avisos de la U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Video institucional de 7 min. dur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Boletín Interuniver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ención y gastos de repres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Uniforme para el personal de la OC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stimentas académic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pt-BR"/>
              </w:rPr>
            </w:pPr>
            <w:r>
              <w:rPr>
                <w:rFonts w:cs="Verdana" w:ascii="Verdana" w:hAnsi="Verdana"/>
                <w:sz w:val="16"/>
                <w:szCs w:val="16"/>
                <w:lang w:val="pt-BR"/>
              </w:rPr>
              <w:t>-Uniforme de Gala para ceremoni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pt-BR"/>
              </w:rPr>
            </w:pPr>
            <w:r>
              <w:rPr>
                <w:rFonts w:cs="Verdana" w:ascii="Verdana" w:hAnsi="Verdana"/>
                <w:sz w:val="16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Equipos audiovisual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Ot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Duplicado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ción y difusión de un manual de protocol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Dos profes. de comunic. ocia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Tres Bolsas de trabaj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2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6,4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.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6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88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6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-----------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74,300.00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eastAsia="PMingLiU;Arial Unicode MS"/>
          <w:lang w:val="es-ES_tradnl"/>
        </w:rPr>
      </w:pPr>
      <w:r>
        <w:rPr>
          <w:rFonts w:eastAsia="PMingLiU;Arial Unicode MS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eastAsia="PMingLiU;Arial Unicode MS"/>
          <w:lang w:val="es-ES_tradnl"/>
        </w:rPr>
      </w:pPr>
      <w:r>
        <w:rPr>
          <w:rFonts w:eastAsia="PMingLiU;Arial Unicode MS"/>
          <w:lang w:val="es-ES_tradnl"/>
        </w:rPr>
      </w:r>
    </w:p>
    <w:tbl>
      <w:tblPr>
        <w:tblW w:w="920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0"/>
        <w:gridCol w:w="3443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0</wp:posOffset>
                      </wp:positionV>
                      <wp:extent cx="1371600" cy="42291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2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5pt" to="104.45pt,3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FORTALEZAS -F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EBILIDADES -D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AMBIENTE INTERNO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Apertura en los medios de comunicación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lta de equipos que hagan posible dinamizar aun más el trabajo, reducir riesgos.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s instituciones buscan vínculos con la Universidad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olescencia veloz de los equipos.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s otras dependencias de la UNP buscan apoyo de la OCII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lta de una unidad móvil asignada a la OCII.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Buena relación con los medios de comunicación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estricciones de teléfono.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xperiencia en organización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o hay dinero para un fondo editorial que permita la publicación de afiches, revistas, trípticos, fólderes.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ersatilidad del equipo humano (realizan entrevistas, elaboran notas de prensa, toman fotos, organizan certámenes, maestros de ceremonias, dan conferencias, etc)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Organización de varios eventos simultáneamente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Buenas relaciones con otras instituciones, vínculos interinstitucionales muy positivos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elación costo beneficio favorable para la UNP se publican muchas cosas en los diarios que cuantificándolos hay un ahorro sustantivo de miles de soles para la UNP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estigio que permite atenuar impactos indeseables de los conflictos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MBIENTE EXTERNO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ganización de la OCII es óptima y funciona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ORTUNIDADES - O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ATEGIAS -F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ATEGIAS -DO</w:t>
            </w:r>
          </w:p>
        </w:tc>
      </w:tr>
      <w:tr>
        <w:trPr>
          <w:trHeight w:val="8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 OCII está preparada para enfrentar los próximos desafíos de la UNP en un entorno altamente competitivo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 experiencia que se realiza en la OCII se puede aplicar a estudiantes de la Escuela de Ciencias y Tecnología de la Comunicación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Administración eficient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PORTUNIDADES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ORTUNIDADES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ersonal excepto de conflicto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anking nacional e internacional de la OCI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ATEGIAS -F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ATEGIAS -DA</w:t>
            </w:r>
          </w:p>
        </w:tc>
      </w:tr>
      <w:tr>
        <w:trPr>
          <w:trHeight w:val="78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Se obtienen logros: Posicionamiento de la UNP a nivel local, nacional e internacional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Credibilidad del equipo humano (Muchas de las notas se publican con la garantía de quien las hace y envía)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SAR LAS FORTALEZAS PAR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DUCIR LAS DEBILIDADES Y</w:t>
            </w:r>
          </w:p>
        </w:tc>
      </w:tr>
      <w:tr>
        <w:trPr>
          <w:trHeight w:val="89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eparación profesional del personal con experiencia. Se ha superado la fase de la improvisación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VITAR LAS AMENAZAS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VITAR LAS AMENAZAS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Toda la información se canaliza por la OC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Se ha despojado de política el manejo de la Imagen.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o hay discriminación en el trato con los demás a nivel personal e institucional, incluyendo a los medios, a los  pequeños se les trata por igual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Se hace gestión para que los pagos de los servicios sean ágiles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 OCII es fuente permanente de información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</w:rPr>
      </w:pPr>
      <w:r>
        <w:rPr>
          <w:rFonts w:eastAsia="PMingLiU;Arial Unicode MS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</w:rPr>
      </w:pPr>
      <w:r>
        <w:rPr>
          <w:rFonts w:eastAsia="PMingLiU;Arial Unicode MS" w:cs="Verdana" w:ascii="Verdana" w:hAnsi="Verdana"/>
          <w:sz w:val="20"/>
          <w:szCs w:val="20"/>
        </w:rPr>
      </w:r>
    </w:p>
    <w:tbl>
      <w:tblPr>
        <w:tblW w:w="90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00"/>
        <w:gridCol w:w="2723"/>
      </w:tblGrid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MBIENTE INTERNO Y EXTERNO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ORTALEZAS FODA-F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BILIDADES -D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Apertura en los medios de comunicación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lta de equipos que hagan posible dinamizar aun más el trabajo, reducir riesgos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s instituciones buscan vínculos con la Universidad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Obsolescencia veloz de los equipos.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s otras dependencias de la UNP buscan apoyo de la OCII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lta de una unidad móvil asignada a la OCII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Buena relación con los medios de comunicación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estricciones de teléfono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xperiencia en organización</w:t>
            </w:r>
          </w:p>
        </w:tc>
        <w:tc>
          <w:tcPr>
            <w:tcW w:w="2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 hay dinero para un fondo editorial que permita la publicación de afiches, revistas, trípticos, fólderes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ersatilidad del equipo humano (realizan entrevistas, elaboran notas de prensa, toman fotos, organizan certámenes, maestros de ceremonias, dan conferencias, etc).</w:t>
            </w:r>
          </w:p>
        </w:tc>
        <w:tc>
          <w:tcPr>
            <w:tcW w:w="2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lta de equipos que hagan posible dinamizar aun más el trabajo, reducir riesgos.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Organización de varios eventos simultáneamente.</w:t>
            </w:r>
          </w:p>
        </w:tc>
        <w:tc>
          <w:tcPr>
            <w:tcW w:w="2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Buenas relaciones con otras instituciones, vínculos interinstitucionales muy positivos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Obsolescencia veloz de los equipos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elación costo beneficio favorable para la UNP se publican muchas cosas en los diarios que cuantificándolos hay un ahorro sustantivo de miles de soles para la UNP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lta de una unidad móvil asignada a la OCII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estricciones de teléfono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o hay dinero para un fondo editorial que permita la publicación de  afiches, revistas, trípticos, fólderes.</w:t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Prestigio que permite atenuar impactos indeseables de los conflictos</w:t>
            </w:r>
          </w:p>
        </w:tc>
        <w:tc>
          <w:tcPr>
            <w:tcW w:w="2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ganización de la OCII es óptima y funcional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PORTUNIDADES O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ESTRATEGIAS FA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ESTRATEGIAS -DO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 OCII está preparada para enfrentar los próximos desafíos de la UNP en un entorno altamente competitivo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* Experiencia, 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Uso optimo de equipos existentes.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Credibilidad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Coordinación: Impresos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Organización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Apoyo pre prensa.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a experiencia que se realiza en la OCII se puede aplicar a estudiantes de la Escuela de Ciencias y Tecnología de la Comunicación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Espacio ganado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Prestigio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Administración eficiente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ersonal excepto de conflictos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Ranking nacional e internacional de la OCII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Se obtienen logros: Posicionamiento de la UNP a nivel local, nacional e internacional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Credibilidad del equipo humano (Muchas de las notas se publican con la garantía de quien las hace y envía)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paración profesional del personal con experiencia. Se ha superado la fase de la improvisación.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da la información se canaliza por la OCII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 ha despojado de política el manejo de la Imagen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 hay discriminación en el trato con los demás a nivel personal e institucional, incluyendo a los medios, a los  pequeños se les trata por igual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 hace gestión para que los pagos de los servicios sean  en el menos tiempo posible.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MENAZAS-A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ESTRATEGIA -FA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ESTRATEGIAS -DA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jerencia de terceros que afecta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forzar la confianza lograda en los medios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r el gasto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 buena imagen de la UNP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mover eventos institucionales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stear el espacio redaccional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o hay una línea directa de teléfono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mpliar cobertura local, regional y nacional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cedido a la UNP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 se destinan fondos suficientes y hay recort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isión de riegos.</w:t>
            </w:r>
          </w:p>
        </w:tc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ja de contingencias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720" w:leader="none"/>
          <w:tab w:val="left" w:pos="1059" w:leader="none"/>
          <w:tab w:val="left" w:pos="1440" w:leader="none"/>
          <w:tab w:val="left" w:pos="1740" w:leader="none"/>
          <w:tab w:val="left" w:pos="2012" w:leader="none"/>
          <w:tab w:val="left" w:pos="2880" w:leader="none"/>
          <w:tab w:val="left" w:pos="3236" w:leader="none"/>
        </w:tabs>
        <w:jc w:val="both"/>
        <w:rPr>
          <w:rFonts w:eastAsia="PMingLiU;Arial Unicode MS"/>
        </w:rPr>
      </w:pPr>
      <w:r>
        <w:rPr>
          <w:rFonts w:eastAsia="PMingLiU;Arial Unicode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Arial Unicode MS"/>
    <w:charset w:val="88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185"/>
        </w:tabs>
        <w:ind w:left="1185" w:hanging="1185"/>
      </w:pPr>
      <w:rPr/>
    </w:lvl>
    <w:lvl w:ilvl="1">
      <w:start w:val="3"/>
      <w:numFmt w:val="decimal"/>
      <w:lvlText w:val="%1.%2"/>
      <w:lvlJc w:val="left"/>
      <w:pPr>
        <w:tabs>
          <w:tab w:val="num" w:pos="1763"/>
        </w:tabs>
        <w:ind w:left="1763" w:hanging="1185"/>
      </w:pPr>
      <w:rPr/>
    </w:lvl>
    <w:lvl w:ilvl="2">
      <w:start w:val="1"/>
      <w:numFmt w:val="decimal"/>
      <w:lvlText w:val="%1.%2.%3"/>
      <w:lvlJc w:val="left"/>
      <w:pPr>
        <w:tabs>
          <w:tab w:val="num" w:pos="2341"/>
        </w:tabs>
        <w:ind w:left="2341" w:hanging="1185"/>
      </w:pPr>
      <w:rPr/>
    </w:lvl>
    <w:lvl w:ilvl="3">
      <w:start w:val="5"/>
      <w:numFmt w:val="decimal"/>
      <w:lvlText w:val="%1.%2.%3.%4"/>
      <w:lvlJc w:val="left"/>
      <w:pPr>
        <w:tabs>
          <w:tab w:val="num" w:pos="708"/>
        </w:tabs>
        <w:ind w:left="2919" w:hanging="1185"/>
      </w:pPr>
      <w:rPr/>
    </w:lvl>
    <w:lvl w:ilvl="4">
      <w:start w:val="1"/>
      <w:numFmt w:val="decimal"/>
      <w:lvlText w:val="%1.%2.%3.%4.%5"/>
      <w:lvlJc w:val="left"/>
      <w:pPr>
        <w:tabs>
          <w:tab w:val="num" w:pos="3752"/>
        </w:tabs>
        <w:ind w:left="375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330"/>
        </w:tabs>
        <w:ind w:left="4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68"/>
        </w:tabs>
        <w:ind w:left="52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06"/>
        </w:tabs>
        <w:ind w:left="620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84"/>
        </w:tabs>
        <w:ind w:left="6784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134" w:leader="none"/>
        <w:tab w:val="left" w:pos="-720" w:leader="none"/>
        <w:tab w:val="left" w:pos="0" w:leader="none"/>
        <w:tab w:val="left" w:pos="516" w:leader="none"/>
        <w:tab w:val="left" w:pos="1059" w:leader="none"/>
        <w:tab w:val="left" w:pos="1332" w:leader="none"/>
        <w:tab w:val="left" w:pos="1740" w:leader="none"/>
        <w:tab w:val="left" w:pos="2012" w:leader="none"/>
        <w:tab w:val="left" w:pos="2420" w:leader="none"/>
        <w:tab w:val="left" w:pos="2880" w:leader="none"/>
        <w:tab w:val="left" w:pos="3236" w:leader="none"/>
      </w:tabs>
      <w:ind w:left="516" w:hanging="0"/>
      <w:jc w:val="both"/>
      <w:outlineLvl w:val="1"/>
    </w:pPr>
    <w:rPr>
      <w:rFonts w:ascii="PMingLiU;Arial Unicode MS" w:hAnsi="PMingLiU;Arial Unicode MS" w:eastAsia="PMingLiU;Arial Unicode MS"/>
      <w:b/>
      <w:bCs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PMingLiU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Verdana" w:hAnsi="Verdana" w:eastAsia="PMingLiU;Arial Unicode MS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50:00Z</dcterms:created>
  <dc:creator>mvasquezv</dc:creator>
  <dc:description/>
  <cp:keywords/>
  <dc:language>en-US</dc:language>
  <cp:lastModifiedBy>Jesus</cp:lastModifiedBy>
  <cp:lastPrinted>2006-06-16T12:14:00Z</cp:lastPrinted>
  <dcterms:modified xsi:type="dcterms:W3CDTF">2008-09-10T23:48:00Z</dcterms:modified>
  <cp:revision>16</cp:revision>
  <dc:subject/>
  <dc:title> PLAN OPERATIVO INSTITUCIONAL 2007</dc:title>
</cp:coreProperties>
</file>