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FICINA CENTRAL DE ACREDITACIÓN, FORMACIÓN Y CONTROL ACADÉMICO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CAFC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L ESTRATEGIC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Oficina Central de Acreditación, Formación y Control Académico es una oficina central Académica administrativa encargada de velar e impulsar la calidad de la formación profesional que se brinda en las diferentes facultades de la UNP, a través de diseñar, implementar, conducir y evaluar procesos de revisión curricular y auto evaluación con fines de mejora; así como el desarrollo de programas de capacitación dirigido a la comunidad universitaria en general, así como el Magisterio Regional e Instituciones Publicas y Privadas a través de sus Programas de Capacitació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diante el desarrollo sus acciones académicas y administrativas la OCAFCA, tiene como finalidad lograr la adopción de una cultura de mejora continua a nivel de facultades, escuelas profesionales, así como a nivel institucion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SIS INTERNO</w:t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NALISIS MACROAMBIENTE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ACTORES: ECONOMICOS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TALEZAS</w:t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ión e implementación de la Oficina de Acreditación, Formación y Control Académico – OCAFCA.</w:t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onibilidad de un auditorio con capacidad para 50 personas en el que se desarrollan cursos de capacitación.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>
          <w:rFonts w:cs="Verdana" w:ascii="Verdana" w:hAnsi="Verdana"/>
          <w:sz w:val="20"/>
        </w:rPr>
        <w:t>Apoyo financiero por parte del gobierno por parte del Gobierno Central a través del presupuesto asignado a la UNP con recursos del Tesoro Público, Canon, Sobre canon para la realización de las actividades inherentes al funcionamiento de la OCAFCA.</w:t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tación de material audiovisual: cañón multimedia, ecram, laptop para la realización de talleres de capacitación.</w:t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tación de equipos de cómputo para la implementación.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MENAZAS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</w:rPr>
        <w:t>Los recortes presupuestales que le hacen a la UNP afectan a las facultades, oficinas, institutos que no permiten su crecimiento.</w:t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bido a la ausencia de inversiones y falta de fuentes de trabajo el mercado se reduce y da lugar a que no haya mayor participación de los usuarios.</w:t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falta de participación a los cursos de capacitación tiende a que baje el nivel cultural</w:t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etencia en la oferta de otros Instituciones</w:t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fícil y más crítica la situación económica de las familias de la región.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GEOGRAFICOS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TALEZA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Oficina Central  esta ubicado estratégicamente en el campus universitari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ponemos de vías de acceso que permiten su ubicación</w:t>
      </w:r>
    </w:p>
    <w:p>
      <w:pPr>
        <w:pStyle w:val="TextBody"/>
        <w:spacing w:lineRule="auto" w:line="24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MENAZAS</w:t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astres naturales</w:t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enómeno del niño.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NALISIS MICROAMBIENTE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ACTORES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MACION ACADEMICA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TALEZAS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finida la Misión y Visión de la OCAFCA para el 2009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eño curricular orientada a la capacitación de Docentes, alumnos, administrativos y sector laboral de Piur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tualizar permanentemente los programas de capacitación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trega oportuna de separatas al inicio de los cursos de capacitación que realiz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esoría de parte de directora y expositores a los asistentes de los cursos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s cursos de Capacitación son dictados por profesionales de esta Casa Superior de Estudios con amplia experiencia en los temas.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en número de profesores de la Universidad y magisterio capacitados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BILIDADES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lta de bibliografía para ofrecer a los asistentes a los cursos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jo porcentaje de Docentes en Maestría y especialistas en Tecnología Educativ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ceso de Enseñanza – Aprendizaje de tipo tradicional de algunos Docentes que dictan los cursos de capacitación.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IBLIOTECA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TALEZAS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 OCAFCA cuenta con una infraestructura moderna que le permitirá, se designe un espacio para la creación de una Biblioteca especializada para poner a disposición de expositores y usuarios.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MENAZAS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 cuenta con una Biblioteca especializada.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 dispone de unidades Bibliográficas, muebles y equipo moderno de computación.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FRAESTRUCTURA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TALEZAS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enta con Infraestructura moderna para el funcionamiento del Instituto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enta con Infraestructura dotada de seguridad para el cuidado de los equipos.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BILIDADES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alta de acabados para su buena presentación en los exteriores y los servicios higiénicos.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YECCIÓN SOCIAL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TALEZAS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s expositores de los cursos de Capacitación son profesionales con experiencia docente en actividades de proyección Social y extensión universitari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a docente que brinda asesoría a los asistentes de los cursos de capacitación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ción para la el lanzamiento de la imagen institucional de la OCAFCA.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mite relaciones con Instituciones Educativas e Instituciones locales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BILIDADES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lta del diseño de programas integrales de proyección social y extensión universitari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interés de ciertos Docentes para el desarrollo de acciones de proyección social pese a ser una actividad inherente a su labor.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QUIPAMIENT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TALEZAS</w:t>
      </w:r>
    </w:p>
    <w:p>
      <w:pPr>
        <w:pStyle w:val="TextBody"/>
        <w:numPr>
          <w:ilvl w:val="0"/>
          <w:numId w:val="16"/>
        </w:numPr>
        <w:spacing w:lineRule="auto" w:line="24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istencia de mobiliario y equipo de oficina mínimo indispensable</w:t>
      </w:r>
    </w:p>
    <w:p>
      <w:pPr>
        <w:pStyle w:val="TextBody"/>
        <w:numPr>
          <w:ilvl w:val="0"/>
          <w:numId w:val="16"/>
        </w:numPr>
        <w:spacing w:lineRule="auto" w:line="24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istencia de equipo de computación</w:t>
      </w:r>
    </w:p>
    <w:p>
      <w:pPr>
        <w:pStyle w:val="TextBody"/>
        <w:numPr>
          <w:ilvl w:val="0"/>
          <w:numId w:val="16"/>
        </w:numPr>
        <w:spacing w:lineRule="auto" w:line="24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istencia de un retroproyector y un TV.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uenta con un mini laboratorio de Cómputo.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BILIDADES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mobiliario y equipo de oficina en un porcentaje alto deteriorado, insuficiente para el desarrollo de sus actividades</w:t>
      </w:r>
    </w:p>
    <w:p>
      <w:pPr>
        <w:pStyle w:val="TextBody"/>
        <w:numPr>
          <w:ilvl w:val="0"/>
          <w:numId w:val="16"/>
        </w:numPr>
        <w:spacing w:lineRule="auto" w:line="24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quipos que requieren mantenimiento y repotenciacion</w:t>
      </w:r>
    </w:p>
    <w:p>
      <w:pPr>
        <w:pStyle w:val="TextBody"/>
        <w:numPr>
          <w:ilvl w:val="0"/>
          <w:numId w:val="16"/>
        </w:numPr>
        <w:spacing w:lineRule="auto" w:line="24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lta creación e implementación de una biblioteca especializad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lta de equipos modernos de multimedia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DMINISTRACION, PLANIFICACION Y PRESUPUEST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TALEZAS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</w:rPr>
        <w:t>Cuenta con personal profesional, administrativo y técnico con experiencia directiva y administrativa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En los últimos cinco años, la cuenta han terminado en azu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BILIDADES</w:t>
      </w:r>
    </w:p>
    <w:p>
      <w:pPr>
        <w:pStyle w:val="TextBody"/>
        <w:numPr>
          <w:ilvl w:val="0"/>
          <w:numId w:val="16"/>
        </w:numPr>
        <w:spacing w:lineRule="auto" w:line="24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cos recursos para la capacitación y perfeccionamiento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 hay una atención adecuada de material para el desarrollo de las actividades</w:t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ATRIZ FOD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119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TALEZA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ORTUNIDADES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cursos económicos recibidos del Gobierno Centr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gresos Directamente Recaudad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bicación Estratégica de OCAFC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seño de Programas de Capacitación para Docentes de la UNP y el Magister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arrollo de Talleres con el propósito de Acreditación de los Docent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xistencia de amplios ambientes para la Implementación de una Biblioteca Especializad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ción de Profesores con experiencia en Actividades de Proyección Social y Extensión Universita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xistencia de mobiliario y equipo de oficina mínimo indispensable, así como mini laboratorio de cómputo, retroproyector y Tv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s Recursos Humanos cuentan con Experiencia Profesional, Directiva, Administrativa y Técnica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exigencia de la excelencia Educativa requiere de la permanente actualización y Capacita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xistencia de buenas vías de acceso y de líneas de transporte permite una fácil afluencia de Usuari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cuenta con un amplio mercado en los servicios de impresiones de folletos, separatas y otros, etc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sibilidad de firmar convenios con fondos Editoriales para conseguir unidades bibliografícas a bajo cos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mplia oferta de los medios de comunicación para la publicidad de los cursos y talleres de capacit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BILIDADE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ENAZAS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os </w:t>
            </w:r>
            <w:r>
              <w:rPr>
                <w:rFonts w:cs="Verdana" w:ascii="Verdana" w:hAnsi="Verdana"/>
                <w:sz w:val="18"/>
                <w:szCs w:val="18"/>
              </w:rPr>
              <w:t>recortes presupuestales que afectan el buen Funcionamiento de la OCAFC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bicación cercana al río Piura y el Penal de Río Sec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lta de una Biblioteca Especializada, mobiliario, impresoras y equipos multimed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ferencia de la mayoría de Docentes por capacitars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cesidad de mantenimiento continúo de la Infraestructur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co interés de parte de los Docentes para desarrollar acciones de Proyección Soci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ca disponibilidad de recursos económicos para la capacitación y perfeccionamiento del personal Docente y administrativo de la OCAFC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 recursos materiales no son atendidos en las cantidades requerid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un Centro de Computo para la Capacitación de los Docentes de la UNP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Equipos Multimedia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 dificultades económicas y del mercado aboral que atraviesa la región, da lugar a la escasa participación de los usuario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s costos más bajos que ofertan otras Instituciones Educativa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eligro de inundaciones de los periodos lluviosos por la cercanía del río Piura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s costos de las unidades bibliográfícas son demasiados alto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lta de un centro de ventas y servicios de Equipos de ultima generación con precios competitivos en la Localidad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SION DE LA UNP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Es la formación integral de todos los que conformamos la comunidad universitaria, apoyando su creatividad, responsabilidad para formar valores human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una educación superior de alta calidad en la formación de profesionales que puedan competir, ejercer un liderazgo que permita el desarrollo regional, nacional e internacional a través de la investigación, proyección social en una búsqueda de mejorar la calidad de vi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ISION DE LA UNP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a UNP es un Centro Superior de Estudios, altamente competitivo que contribuye al desarrollo, generando Ciencia &amp; Tecnología, Institución generadora de proyectos de investigación pura y aplic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conocida en su competitividad creada con un desempeño exitoso por su prestigio, por su compromiso con el Desarrollo Regional y Nacional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MISION DE LA OFICINA CENTRAL DE ACREDITACIÓN, FORMACIÓN Y CONTROL ACADEMICO (OCAFCA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a OCAFCA es una dependencia que tiene como misión diseñar, organizar, impulsar, conducir y evaluar políticas, metodologías e instrumentos de auto evaluación de las diferentes unidades académicas, garantizando la calidad académica y administrativa de la UNP, impulsando la investigación, capacitación y formación de Programas de Desarrollo Docente, Magisterio e Instituciones Públicas y Privadas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SIÓN DE LA OCAFCA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a OCAFCA, como órgano responsable de la Auto evaluación, Acreditación de las diferentes facultades de la UNP, Capacitando, Actualizando y Perfeccionando a los Docentes, Alumnos y Administrativos de la UNP, y a la Comunidad local y Regional, debiendo constituirse en un órgano de Capacitación eficiente y eficaz, coordinando acciones de asesoria a las diferentes unidades académicas a fin de lograr la acreditación de sus facultad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BJETIVOS GENERAL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tituir a la Oficina Central de Acreditación, Formación y Control Académico, en un gran centro de Auto evaluación y Acreditación, para dirigir, coordinar, supervisar y evaluar las actividades de los procesos académicos, conducentes al mejoramiento de la calidad académica de la UNP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tituir a la Oficina Central de Acreditación, Formación y Control Académico en un gran Centro de Capacitación a nivel Regional, dirigido especialmente a la Capacitación Didáctica y al servicio técnico, tanto en el Programa de Desarrollo Docente, como Proyección Social y Desarrollo Institucion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ste sentido, se han diseñado los siguientes objetiv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bjetivo Parcial: </w:t>
      </w:r>
      <w:r>
        <w:rPr>
          <w:rFonts w:cs="Verdana" w:ascii="Verdana" w:hAnsi="Verdana"/>
        </w:rPr>
        <w:t>Conducir los procesos de auto evaluación, para la acreditación de las facultades de la UNP, capacitando, actualizando y perfeccionando al personal Docente, con la finalidad de elevar el nivel académico y la calidad de la enseñanza- aprendizaje.</w:t>
      </w:r>
    </w:p>
    <w:p>
      <w:pPr>
        <w:pStyle w:val="Normal"/>
        <w:ind w:left="1800" w:hanging="18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jetivos Específicos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gramar cursos de capacitación durante todo el período lectivo, así como en los meses de verano para la Región de Piur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gramar cursos de identificación Institucional, para el personal administrativo y obre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Mantener el intercambio con Instituciones Educativas, tanto a nivel nacional como internacion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Proporcionar al docente el material educativo adecuado para su uso en el proceso enseñanza – aprendizaj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Objetivo Parcial: </w:t>
      </w:r>
      <w:r>
        <w:rPr>
          <w:rFonts w:cs="Verdana" w:ascii="Verdana" w:hAnsi="Verdana"/>
        </w:rPr>
        <w:t>Proyectar cursos de capacitación que apoyen la gestión empresarial de las diferentes dependencias de la UNP, para mejorar la producción de bienes y prestación de servicios.</w:t>
      </w:r>
    </w:p>
    <w:p>
      <w:pPr>
        <w:pStyle w:val="Normal"/>
        <w:ind w:left="1800" w:hanging="18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jetivo Específico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Brindar Asesoría Técnico pedagógico a las diferentes facultades e Institutos y dependencias de la UNP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Objetivo Parcial: </w:t>
      </w:r>
      <w:r>
        <w:rPr>
          <w:rFonts w:cs="Verdana" w:ascii="Verdana" w:hAnsi="Verdana"/>
        </w:rPr>
        <w:t>Optimizar la enseñanza aprendizaje de los docentes promotores, coordinadores y Profesores del magisterio.</w:t>
      </w:r>
    </w:p>
    <w:p>
      <w:pPr>
        <w:pStyle w:val="Normal"/>
        <w:ind w:left="1800" w:hanging="18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jetivo Especific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gramar y difundir jornadas pedagógicas, producción de material educativo, así como asesoría a las diferentes Instituciones Educativas de la región de Piura, para mejorar la Enseñanza- Aprendizaje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Objetivo Parcial: </w:t>
      </w:r>
      <w:r>
        <w:rPr>
          <w:rFonts w:cs="Verdana" w:ascii="Verdana" w:hAnsi="Verdana"/>
        </w:rPr>
        <w:t>Descentralizar las Jornadas Pedagógicas a las Zonas Rurales de la región de Piura</w:t>
      </w:r>
    </w:p>
    <w:p>
      <w:pPr>
        <w:pStyle w:val="Normal"/>
        <w:ind w:left="1800" w:hanging="1800"/>
        <w:jc w:val="both"/>
        <w:rPr/>
      </w:pPr>
      <w:r>
        <w:rPr>
          <w:rFonts w:cs="Verdana" w:ascii="Verdana" w:hAnsi="Verdana"/>
          <w:b/>
        </w:rPr>
        <w:t>Objetivos Específico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</w:rPr>
        <w:t>Programar Jornadas pedagógicas en todo el departamento de Piura, especialmente en sus zonas rurales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entralizar las Jornadas Pedagógicas en toda la Región Gra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</w:rPr>
        <w:t>Fomentar la Extensión y Proyección Social a la Comunidad de la Región de Piur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bjetivo Parcial: </w:t>
      </w:r>
      <w:r>
        <w:rPr>
          <w:rFonts w:cs="Verdana" w:ascii="Verdana" w:hAnsi="Verdana"/>
        </w:rPr>
        <w:t>Dotar del Equipamiento necesario a la OCAFCA, para brindar un buen servicio eficiente de atención a los usuarios.</w:t>
      </w:r>
    </w:p>
    <w:p>
      <w:pPr>
        <w:pStyle w:val="Normal"/>
        <w:ind w:left="1800" w:hanging="1800"/>
        <w:jc w:val="both"/>
        <w:rPr/>
      </w:pPr>
      <w:r>
        <w:rPr>
          <w:rFonts w:cs="Verdana" w:ascii="Verdana" w:hAnsi="Verdana"/>
          <w:b/>
        </w:rPr>
        <w:t>Objetivos Específicos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oyar la enseñanza implementando oportunamente con material de oficina, limpieza y computación para la enseñanz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>Programar el dictado de los cursos con Equipos audiovisuales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Objetivo Parcial: </w:t>
      </w:r>
      <w:r>
        <w:rPr>
          <w:rFonts w:cs="Verdana" w:ascii="Verdana" w:hAnsi="Verdana"/>
        </w:rPr>
        <w:t>Lograr los niveles de eficiencia del recurso humano en la gestión administrativa de la oficina central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Objetivo Específico: </w:t>
      </w:r>
      <w:r>
        <w:rPr>
          <w:rFonts w:cs="Verdana" w:ascii="Verdana" w:hAnsi="Verdana"/>
        </w:rPr>
        <w:t>Programar cursos de capacitación que conlleven a mejorar los niveles de eficacia y eficiencia del recurso humano que participan en la gestión administrativa de la oficina centr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Objetivo Parcial: </w:t>
      </w:r>
      <w:r>
        <w:rPr>
          <w:rFonts w:cs="Verdana" w:ascii="Verdana" w:hAnsi="Verdana"/>
        </w:rPr>
        <w:t>Utilizar mecanismos de seguridad para prevenir los fenómenos naturales</w:t>
      </w:r>
    </w:p>
    <w:p>
      <w:pPr>
        <w:pStyle w:val="TextBodyIndent"/>
        <w:spacing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bjetivo Específico: </w:t>
      </w:r>
      <w:r>
        <w:rPr>
          <w:rFonts w:cs="Verdana" w:ascii="Verdana" w:hAnsi="Verdana"/>
        </w:rPr>
        <w:t>Programar cursos de seguridad para prevenir los fenómenos naturales.</w:t>
      </w:r>
    </w:p>
    <w:p>
      <w:pPr>
        <w:pStyle w:val="TextBodyIndent"/>
        <w:spacing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JETIVOS ESTRATEGICOS</w:t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</w:rPr>
        <w:t>1.-Dirigir, coordinar, supervisar y evaluar las actividades de los procesos académicos conducentes a la acreditación de sus facultades, así como al mejoramiento de la calidad Educativa en la UNP.</w:t>
      </w:r>
    </w:p>
    <w:p>
      <w:pPr>
        <w:pStyle w:val="Normal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-Brindar capacitación al profesorado de la Región con programas en los niveles de Inicial, Primaria y Secundaria.</w:t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-Desarrollar Programas de Formación Personal para el sector Empresarial de la Región de Piur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STRATEGIAS</w:t>
      </w:r>
    </w:p>
    <w:p>
      <w:pPr>
        <w:pStyle w:val="Normal"/>
        <w:ind w:left="720" w:hanging="720"/>
        <w:rPr/>
      </w:pPr>
      <w:r>
        <w:rPr>
          <w:rFonts w:cs="Verdana" w:ascii="Verdana" w:hAnsi="Verdana"/>
        </w:rPr>
        <w:t>1.-</w:t>
        <w:tab/>
        <w:t>Motivar que todos los Docentes de las Diferentes facultades de la Universidad Nacional, participen en los programas de Capacitación para su acreditación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</w:rPr>
        <w:t>2.-</w:t>
        <w:tab/>
        <w:tab/>
        <w:t>Utilizar los medios de comunicación y volantes con el fin de lograr la participación de los profesores en los programas de capacitación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</w:rPr>
        <w:t>3.-</w:t>
        <w:tab/>
        <w:tab/>
        <w:t>Enviar invitaciones y visitar a las diferentes empresas de la región para que asistan a lo cursos de formación Personal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</w:rPr>
        <w:t>4.-</w:t>
        <w:tab/>
        <w:t xml:space="preserve">Impulsar la capacidad profesional y técnica de los docentes y personal Administrativo de la OCAFCA en concordancia con las nuevas exigencias </w:t>
        <w:tab/>
        <w:t>científicas tecnológicas en función a la disponibilidad de recursos reales y potenciales de las entidades del entorno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</w:rPr>
        <w:t>5.-</w:t>
        <w:tab/>
        <w:t>Integrar a la OCAFCA dentro del sistema nacional e internacional de Interconexión con universidades, institutos, entidades públicas y privadas.</w:t>
      </w:r>
    </w:p>
    <w:p>
      <w:pPr>
        <w:pStyle w:val="Normal"/>
        <w:ind w:left="705" w:hanging="70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-</w:t>
        <w:tab/>
        <w:t>Realizar una intensa Campaña  Publicitaria Directa utilizando los medios de comunicación, elaboración de trípticos para ser alcanzado todos las Facultades de la UNP, así como la constante entrega de volantes a las diferentes Instituciones Educativas Particulares, Estatales de Piura y Castilla de los cursos programados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b/>
        </w:rPr>
        <w:t>7</w:t>
      </w:r>
      <w:r>
        <w:rPr>
          <w:rFonts w:cs="Verdana" w:ascii="Verdana" w:hAnsi="Verdana"/>
        </w:rPr>
        <w:t>.-</w:t>
        <w:tab/>
        <w:t>Diseñar Proyectos de proyección a la comunidad, para permitir que la OCAFCA salga de su ámbito urbano y se proyecte a las diversas provincias del Departamento de Piur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TAS PROPUESTAS PARA EL AÑO 2009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Desarrollar el proceso de auto evaluación, para la acreditación de las diferentes facultades de la UNP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gramar cursos para Docentes, alumnos, personal administrativo en sus tres niveles, y asesorar a los diferentes Institutos de la UNP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lebrar cuatro convenios con instituciones educativas, nacionales e Internacionales</w:t>
      </w:r>
      <w:r>
        <w:rPr>
          <w:rFonts w:cs="Verdana" w:ascii="Verdana" w:hAnsi="Verdana"/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que el docente universitario le de el uso adecuado del material didáctico para mejorar el proceso de enseñanza-aprendizaje al alumnado de la UN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Lograr la participación de 1000 usuarios y realizar el 80% de jornadas pedagógicas, así como producción de material educativo y asesorar en un 80% a las diferentes Instituciones Educativas de Piura y sus provincias, para mejorar la enseñanza-aprendizaj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</w:rPr>
        <w:t>L</w:t>
      </w:r>
      <w:r>
        <w:rPr>
          <w:rFonts w:cs="Verdana" w:ascii="Verdana" w:hAnsi="Verdana"/>
        </w:rPr>
        <w:t>ograr que la Oficina de Ejecución Presupuestaria en forma oportuna asigne a la Oficina Central mobiliario moderno, material de oficina y limpieza cuatrimestralmente de acuerdo a sus necesidad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que la oficina cuente con equipos de ultima generación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la implementación de la Biblioteca Especializada, así como de su videotec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la subvención respectiva para el personal Docente y Administrativo que participe en los diferentes evento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nos asignen un Conserje y un Técnico en Informática II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que la meta de Ingresos sea de S/. 30.640.00 nuevo soles</w:t>
      </w:r>
    </w:p>
    <w:p>
      <w:pPr>
        <w:pStyle w:val="Normal"/>
        <w:ind w:left="141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TAS PRIORITARIAS PARA EL AÑO 2009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tinuar con el proceso de autoevaluación de las diferentes facultades y dependencias de la UNP para su acredit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gramar la mayor cantidad de cursos para Docentes, personal administrativo en sus tres niveles, así como al alumnado y el sector laboral del departamento de Piur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obtener tres convenios con instituciones educativas, nacionales e Internacionales</w:t>
      </w:r>
      <w:r>
        <w:rPr>
          <w:rFonts w:cs="Verdana" w:ascii="Verdana" w:hAnsi="Verdana"/>
          <w:b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que el docente universitario le de el uso adecuado del material didáctico para mejorar el proceso de enseñanza-aprendizaje al alumnado de la UNP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realizar el 80% de jornadas pedagógicas, así como producción de material educativo y asesorar en un 80% a las diferentes Instituciones Educativas de Piura, para mejorar la enseñanza-aprendizaje, que nos permita la participación de 800 usuario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que las jornadas de capacitación y actualización laboral llegue al 80% al personal docente, alumnado, administrativo y a un 60% al sector del magisterio y sector laboral de Piura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tender y proyectar las actividades de la OCAFCA a las provincias más alejadas del departamento de Piura, para capacitarlos y asesorarlos en sus problema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</w:rPr>
        <w:t>L</w:t>
      </w:r>
      <w:r>
        <w:rPr>
          <w:rFonts w:cs="Verdana" w:ascii="Verdana" w:hAnsi="Verdana"/>
        </w:rPr>
        <w:t>ograr que la Oficina de Ejecución Presupuestaria en forma oportuna asigne a la Oficina Central mobiliario moderno, material de oficina, limpieza y Equipos de última generación de acuerdo a sus necesidade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rar la capacitación del personal administrativo de la Oficina Central</w:t>
      </w:r>
    </w:p>
    <w:sectPr>
      <w:headerReference w:type="default" r:id="rId2"/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P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1:03:00Z</dcterms:created>
  <dc:creator>rmezoneso</dc:creator>
  <dc:description/>
  <cp:keywords/>
  <dc:language>en-US</dc:language>
  <cp:lastModifiedBy>Jesus</cp:lastModifiedBy>
  <cp:lastPrinted>2008-07-02T18:34:00Z</cp:lastPrinted>
  <dcterms:modified xsi:type="dcterms:W3CDTF">2008-09-10T22:24:00Z</dcterms:modified>
  <cp:revision>24</cp:revision>
  <dc:subject/>
  <dc:title/>
</cp:coreProperties>
</file>