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INSTITUTO DE GOBIERNOS LOCALES</w:t>
      </w:r>
    </w:p>
    <w:p>
      <w:pPr>
        <w:pStyle w:val="Heading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IGOL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DUCCIÓN/ RESUMEN EJECUTIVO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0"/>
          <w:szCs w:val="20"/>
        </w:rPr>
        <w:t>El Instituto de Gobiernos Locales de la Universidad Nacional de Piura, fue creado mediante Resolución Rectoral Nº 1942 – R –1995 del 28 de noviembre de 1995, como unidad Académica adscrita a la Facultad de Ciencias Administrativas.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Resolución Rectoral Nº 595-R-97 de fecha 24 de abril de 1997, se resuelve transferir el Instituto de Investigación y Desarrollo de Gobiernos Locales (IGOL) – Región Grau, a la Facultad de Ciencias Administrativas de la Universidad Nacional de Piura.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de acuerdo a la reestructuración orgánica, que se llevara a cabo en la Universidad Nacional de Piura, el Instituto de Gobiernos Locales paso a formar parte de los Institutos de la Universidad Nacional de Piura, dependiendo jerárquicamente del Vicerrectorado Académico cambio que se respalda con la Resolución Rectoral Nº 1277-CU-2000 de fecha: 29.09.20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es-MX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s-MX"/>
        </w:rPr>
      </w:r>
    </w:p>
    <w:p>
      <w:pPr>
        <w:pStyle w:val="Textoindependiente2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DIAGNOSTICO</w:t>
      </w:r>
    </w:p>
    <w:p>
      <w:pPr>
        <w:pStyle w:val="Textoindependiente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ÁLISIS SEGÚN LOS EJES DE TRABAJO: EDUCACIÓN SUPERIOR, INVESTIGACIÓN, PROYECCIÓN Y EXTENSIÓN UNIVERSITARIA, GESTIÓN ADMINISTRATIVA:</w:t>
      </w:r>
    </w:p>
    <w:p>
      <w:pPr>
        <w:pStyle w:val="Textoindependiente3"/>
        <w:tabs>
          <w:tab w:val="clear" w:pos="1440"/>
        </w:tabs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La actual gestión asumió el reto de conducir académica y administrativamente el Instituto de Gobiernos Locales – IGOL, la misma que cuenta con el ingrediente principal optimismo, oportunidad y confianza en el público que al paso del tiempo han demostrado creciente interés en la oferta de capacitación que ofrece el IGOL – UNP, permite decir que se ha elevado la imagen institucional y corporativa del Instituto de Gobiernos Locales y por ende de la Universidad Nacional de Piura al estrechar más vínculos con nuestra comunidad, a la cual nos debemos.</w:t>
      </w:r>
    </w:p>
    <w:p>
      <w:pPr>
        <w:pStyle w:val="Textoindependiente3"/>
        <w:tabs>
          <w:tab w:val="clear" w:pos="1440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os resultados del dictado de diplomados y cursos de especialización de extensión universitaria y de proyección social que la actual gestión implementó, se han cumplido los objetivos académicos de contribuir a la calificación del talento humano que labora en la administración publica y gobiernos municipales, incorporando tecnología en el manejo de información, y la elaboración de documentos normativos, asimismo se ha contribuido a la formación de profesionales en las áreas de administración publica, brindándoles conocimientos como: Gerencia Pública – Nuevo Régimen de Gobiernos Locales y Regionales, Legislación Municipal y la Ética en la Administración Pública, Planificación Estratégica, Participación Ciudadana, y Ordenamiento Territorial, Gestión de Proyectos de Desarrollo Local y Regional, Gestión de Servicios Públicos, Gestión Económica y Financiera de los Gobiernos Locales y Regionales-Control de la Gestión, liderazgo y ética en la administración publica, Gerencia Pública Moderna, Instrumentos de Gestión Técnico Administrativo, Políticas Públicas, Gestión Económica Financiera Gubernamental, Indicadores de Gestión para una Evaluación por Resultado, Arbitraje y Negociación; en la formación secretarial tenemos; administración general, correspondencia oficial, cultura organizacional, sistemas administrativos, atención al cliente, protocolo oficial y ceremonial publico, acorde con la realidad regional y nacional.</w:t>
      </w:r>
    </w:p>
    <w:p>
      <w:pPr>
        <w:pStyle w:val="Heading2"/>
        <w:ind w:left="360" w:hanging="360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2"/>
        <w:ind w:left="36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ÁLISIS DOFA DEL INSTITUTO DE GOBIERNOS LOCALES</w:t>
      </w:r>
    </w:p>
    <w:p>
      <w:pPr>
        <w:pStyle w:val="Heading2"/>
        <w:ind w:left="36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ORTUNIDAD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 el primer Instituto de Gobiernos que está funcionando en la Región Norte del Paí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nios con Municipalidades para brindar proyección, capacitación, asesoramiento e investig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ance tecnológico que permitan mayor acceso a información y una mejor comunicación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AZ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arencia de recursos económicos por parte del Tesoro Público para ser otorgados a la Universidad Nacional de Piura y las Municipalidades, obliga a éstas a racionalizar sus gas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ituciones existentes que se dedican a actividades similares que hace IGO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cios competitivos y constantes a través del tiempo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ALEZ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al capacitado y calific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biente adecuado, con dos oficinas ubicadas en la Facultad de Ciencias Administrativas – UN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anda de cursos de capacitación y evaluaciones de personal por parte de Instituciones Públicas y Priv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so a crédito, lo que hace posible contar con los materiales necesarios para iniciar las actividades.</w:t>
      </w:r>
    </w:p>
    <w:p>
      <w:pPr>
        <w:pStyle w:val="Heading1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BILIDADE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encia de bibliografía especializad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aso contacto con los gobiernos locales (mercado objetiv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fícil acceso a capital cuando se requiere.</w:t>
      </w:r>
    </w:p>
    <w:p>
      <w:pPr>
        <w:pStyle w:val="Textoindependiente3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Textoindependiente3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</w:rPr>
        <w:t>LINEAMIENTOS:</w:t>
      </w:r>
    </w:p>
    <w:p>
      <w:pPr>
        <w:pStyle w:val="Heading1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IÓN</w:t>
      </w:r>
    </w:p>
    <w:p>
      <w:pPr>
        <w:pStyle w:val="TextBody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</w:rPr>
        <w:t>Trascender a la sociedad, como un organismo especializado en asuntos municipales y temas de la administración pública, con pleno conocimiento de la realidad y que a través de sus actividades se logre la transformación y desarrollo socioeconómico local y regional</w:t>
      </w:r>
    </w:p>
    <w:p>
      <w:pPr>
        <w:pStyle w:val="Textoindependiente3"/>
        <w:ind w:left="360" w:hanging="0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Heading1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IÓN</w:t>
      </w:r>
    </w:p>
    <w:p>
      <w:pPr>
        <w:pStyle w:val="Textoindependiente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Instituto de Gobiernos Locales – IGOL, de la Universidad Nacional de Piura, tiene como misión contribuir al desarrollo y fortalecimiento de los Gobiernos Locales de la Región e instituciones públicas y por ende del país, mediante la Proyección, Capacitación e Investigación en aspectos municipales, ofreciendo alternativas de solución a la problemática que afrontan los gobiernos locales, acercando la Universidad a la Sociedad y sus organizaciones de tal manera de superar el divorcio que existe entre Sociedad, Organización y Universidad</w:t>
      </w:r>
    </w:p>
    <w:p>
      <w:pPr>
        <w:pStyle w:val="Textoindependiente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none"/>
        </w:rPr>
        <w:t>OBJETIVOS GENERALES PARCIALES, ESPECÍFICOS Y SUB ESPECÍFICOS 2009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bjetivo General 1</w:t>
      </w:r>
      <w:r>
        <w:rPr>
          <w:rFonts w:cs="Verdana" w:ascii="Verdana" w:hAnsi="Verdana"/>
          <w:b/>
          <w:sz w:val="20"/>
          <w:szCs w:val="20"/>
        </w:rPr>
        <w:t>: Mejorar el nivel académico formando y capacitando profesionales competitivos capaces de aportar al desarrollo socioeconómico de la región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bjetivo Parcial 1</w:t>
      </w:r>
      <w:r>
        <w:rPr>
          <w:rFonts w:cs="Verdana" w:ascii="Verdana" w:hAnsi="Verdana"/>
          <w:sz w:val="20"/>
          <w:szCs w:val="20"/>
        </w:rPr>
        <w:t>: Lograr la eficiencia y eficacia académica, a través de la evaluación permanente del contenido de los cursos y diplomados que se imparten. Así como orientar el funcionamiento y desarrollo  académico y administrativo del IGOL y propiciar la organización de eventos académicos y socio culturales a nivel local, nacional e internacional.</w:t>
      </w:r>
    </w:p>
    <w:p>
      <w:pPr>
        <w:pStyle w:val="TextBodyIndent"/>
        <w:ind w:left="1620" w:hanging="1620"/>
        <w:rPr/>
      </w:pPr>
      <w:r>
        <w:rPr>
          <w:rFonts w:cs="Verdana" w:ascii="Verdana" w:hAnsi="Verdana"/>
          <w:b/>
          <w:bCs/>
          <w:sz w:val="20"/>
          <w:szCs w:val="20"/>
        </w:rPr>
        <w:t>Objetivos Específico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TextBodyIndent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dar capacitación y actualización a los diferentes gobiernos locales y entidades públicas de la región.</w:t>
      </w:r>
    </w:p>
    <w:p>
      <w:pPr>
        <w:pStyle w:val="TextBodyIndent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y consolidar convenios con los gobiernos locales de la región y organismos internacionales.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</w:rPr>
        <w:t>Evaluar el funcionamiento de las actividades académicas y administrativas del IGOL, específicamente en la realización de eventos académicos y de proyección social en bien de la comunidad.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</w:rPr>
        <w:t>Organizar 5 actividades y/o eventos de capacitación y actualización para un público de 125 personas en total.</w:t>
      </w:r>
    </w:p>
    <w:p>
      <w:pPr>
        <w:pStyle w:val="TextBodyIndent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r convenios con Municipalidades de la región.</w:t>
      </w:r>
    </w:p>
    <w:p>
      <w:pPr>
        <w:pStyle w:val="TextBodyIndent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r o seleccionar al personal en las municipalidades de la Región Piura.</w:t>
      </w:r>
    </w:p>
    <w:p>
      <w:pPr>
        <w:pStyle w:val="TextBodyIndent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ocar a cursos de diplomado y cursos libres.</w:t>
      </w:r>
    </w:p>
    <w:p>
      <w:pPr>
        <w:pStyle w:val="Textoindependiente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left="540" w:hanging="5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RATEGIAS Y LINEAS DE ACCION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mpliar la cobertura actual del mercado objetivo de IGOL, mediante un acercamiento estrecho, coordinado y dinámico con los gobiernos locales e instituciones públicas de los Departamentos de Piura y Tumbes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Canalizar la oferta tecnológica y científica de la Universidad Nacional de Piura en apoyo al diagnóstico y solución de problemas de competencia municipal y administración pública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ejorar la calificación del recurso humano que labora en los gobiernos locales, regionales e instituciones públicas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lcanzar propuestas viables que constituyan alternativas validas a las diferentes situaciones problemáticas de los gobiernos locales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Determinar un portafolio diversificado de líneas fuente de financiamiento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Realizar marketing de los egresados del IGOL, que permitan incrementar el valor de las localidades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roponer estructuras orgánicas funcionales y apropiadas a los Gobiernos Locales de acuerdo a las necesidades de la localidad y la institución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Fomentar y propiciar la participación de los alumnos de la Universidad Nacional de Piura en el diagnóstico y solución de la problemática de las instituciones públicas (gobiernos locales, regionales y otros).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ETAS PRIORITARIAS DE LA DEPENDEN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12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ción de eventos de capacitación y actualizació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12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de conveni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12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ocar a cursos de Diplomado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IDADES Y PRESUPUESTO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Asesoría en las diferentes áreas de la Administración Municipal o Region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Orientación Técnica en los sistemas de administración de recursos humanos, financieros, de infraestructura y otr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Capacitación especializada para cada una de las Municipalidades de acuerdo a la realidad organizacional de cada administración municip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  <w:lang w:val="es-MX"/>
        </w:rPr>
        <w:t>Apoyo en la formación de líderes en desarrollo loc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Evaluación de mecanismos de generación de recursos propi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Selección de person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Evaluación de personal mediante prueba de conocimientos, psicológicos y psicomotri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Realizar procesos de reestructur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Otros a solicitud de los Gobiernos Locale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420"/>
        <w:gridCol w:w="2880"/>
      </w:tblGrid>
      <w:tr>
        <w:trPr>
          <w:trHeight w:val="25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ATRIZ FODA IGOL UNP AÑO 2009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2700</wp:posOffset>
                      </wp:positionV>
                      <wp:extent cx="2057400" cy="16002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pt" to="158.45pt,12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FORTALEZAS -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BILIDADES -D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Personal capacitado y calificado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Carencia de Bibliografía espe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MBIENTE INTERN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Ambientes y equipamientos acord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alizada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 los avances tecnológicos actuales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Escaso contacto con los Go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Demanda de cursos de capacitación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ernos Locales de la Región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y evaluación de personal de parte d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Difícil acceso a capital cuando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s instituciones públicas y privadas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 requiere.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Acceso a crédito lo que hace posi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MBIENTE EXTERN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le contar con los materiales nece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ario para el inicio de las actividades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OPORTUNIDADES - 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STRATEGIAS -FO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STRATEGIAS -DO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Es el primer Instituto de Gobiernos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Mantener la calidad de la capacita-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Fortalecer al Instituto de Gobier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ocales que esta funcionando en la 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ón que se ofrece contando con profe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s Locales, con bibliografía ac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ión Norte del país.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onales idoneos, personal calificado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tualizada, destinando recursos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Convenios con municipalidades pa-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y ambientes adecuados. 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a tal fin.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 brindar proyección, capacitación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Equipar al Instituto de Gobiernos Lo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Mantener contacto con munici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esoramiento e investigación.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es con tecnología de punta y el ma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lidades e iniciar nuevos vìncu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yor acceso a información y a una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ial suficiente para su funcionamiento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s interinstitucionales con aque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jor comunicación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Establecer convenios con Institucio-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las con quien aún no se ha traba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s a efectos de dirigir nuevas capaci-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do, ampliando de esta manera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ciones, asesoramiento e investigacio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estro segmento de mercado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s, a otro sector de la región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MENAZAS - 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STRATEGIAS -F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STRATEGIAS -DA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La carencia de recursos económi-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s por parte del tesoro público par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Aperturar nuevas líneas de capacita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Incrementar los niveles de coor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r otorgados a la UNP y las Munici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ón, dirigiéndonos al sector privado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nación con las instituciones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lidades obliga a estos a racionali-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 la finalidad de captar recursos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blicas y Privadas.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r sus gastos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Elevar la imagen del Instituto de Go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lamentar ante la autoridad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Instituciones existentes que se de-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ernos Locales, a fin de mantener la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 programación de actividades,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can a actividades similares que h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manda existente y así permanecer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lazos de pago a expositores y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 el Instituto de Gobiernos Locales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sicionados en el mercado, incremen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tros, orientando al mejor uso de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Precios Competitivos, que se man-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ndo cursos de acuerdo a las necesi-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s recursos que capta el IGOL.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tienen constantes desde hace tiempo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des de capacitación que requieran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Dar a conocer al Público en ge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s instituciones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ral, los servicios de capacita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. Ofrecer cursos a precios que rigen en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ón que ofrece a todos los nive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 mercado sin que esto disminuya la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s de la carrera administrativa,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idad de los mismos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 Instituto de Gobiernos Locale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6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2520"/>
        <w:gridCol w:w="1980"/>
        <w:gridCol w:w="900"/>
        <w:gridCol w:w="622"/>
        <w:gridCol w:w="98"/>
        <w:gridCol w:w="721"/>
        <w:gridCol w:w="179"/>
        <w:gridCol w:w="640"/>
        <w:gridCol w:w="80"/>
        <w:gridCol w:w="739"/>
        <w:gridCol w:w="1757"/>
        <w:gridCol w:w="1217"/>
      </w:tblGrid>
      <w:tr>
        <w:trPr>
          <w:trHeight w:val="255" w:hRule="atLeast"/>
        </w:trPr>
        <w:tc>
          <w:tcPr>
            <w:tcW w:w="1469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EN PLAN OPERATIVO INSTITUCIONAL AÑO FISCAL 2009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OBJETIV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OBJETIVO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OBJETIV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OBJETIVO 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UNIDAD DE</w:t>
            </w:r>
          </w:p>
        </w:tc>
        <w:tc>
          <w:tcPr>
            <w:tcW w:w="30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RONOGRAMA ACTIVIDADES</w:t>
            </w:r>
          </w:p>
        </w:tc>
        <w:tc>
          <w:tcPr>
            <w:tcW w:w="17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RESPONSABLE DE 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GENERAL (OG)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ARCIA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SPECIFICO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UB ESPECIFICO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DIDA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º TRIM.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º TRIM.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º TRIM.</w:t>
            </w:r>
          </w:p>
        </w:tc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º TRIM.</w:t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CUMPLIMIENTO DE 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NDICADOR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ROGRAMA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UB PROGRAM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CTIVIDAD-COMPONENTE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TA PSPSTARIA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ET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jorar el nivel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grar la eficiencia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ndar capacitación y actu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ganizar eventos de ca-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Activ.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GOL/V.R.ACAD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: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adémico for-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y eficacia académ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zación a los diferentes go-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citación y actualiza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5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os, b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ndo y capa-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, a través de 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ernos locales y entidades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ón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s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ficio con la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tando profesio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valuación perma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blicas de la región.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acitació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les competi-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nte del conteni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vos capaces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 de los cursos 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alizar y consolidar con-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 convenios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 Doc.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GOL/V.R.ACAD.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: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 aportar al de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plomados que s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nios con los gobiernos lo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CTORADO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unicipalida-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rrollo socio -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mparten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es  de la región y organis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s beneficia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conomico de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s internacionales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 región.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ientar el funcio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valuar el funcionamiento 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umplir con todas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act.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GOL/V.R.ACAD.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: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miento y desa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 las actividades académi-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as actividades programada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 màs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.R.ADMINISTR.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tividade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rollo académico 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s y administrativas del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r el IGOL para el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dministrativo de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GOL.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Año 2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GOL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piciar la orga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rganizar eventos 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onvocar a cursos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 Activid.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GOL/V.R.ACAD.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zación de even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adémicos y de proyección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iplomado y cursos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8 PERS.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tividade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s académicos 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ocial en bien de la 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bres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cio culturales 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unidad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vel local, nacio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l e internacional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696"/>
        </w:tabs>
        <w:ind w:left="6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Verdana" w:hAnsi="Verdana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440" w:leader="none"/>
      </w:tabs>
      <w:jc w:val="both"/>
    </w:pPr>
    <w:rPr/>
  </w:style>
  <w:style w:type="paragraph" w:styleId="TextBodyIndent">
    <w:name w:val="Body Text Indent"/>
    <w:basedOn w:val="Normal"/>
    <w:pPr>
      <w:ind w:left="180" w:hanging="180"/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540" w:hanging="2124"/>
    </w:pPr>
    <w:rPr>
      <w:rFonts w:ascii="Book Antiqua" w:hAnsi="Book Antiqua" w:cs="Tahoma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3540" w:hanging="2130"/>
    </w:pPr>
    <w:rPr>
      <w:rFonts w:ascii="Book Antiqua" w:hAnsi="Book Antiqua" w:cs="Book Antiqua"/>
    </w:rPr>
  </w:style>
  <w:style w:type="paragraph" w:styleId="Textoindependiente2">
    <w:name w:val="Texto independiente 2"/>
    <w:basedOn w:val="Normal"/>
    <w:qFormat/>
    <w:pPr/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2:09:00Z</dcterms:created>
  <dc:creator>IGOL-UNP</dc:creator>
  <dc:description/>
  <cp:keywords/>
  <dc:language>en-US</dc:language>
  <cp:lastModifiedBy>Jesus</cp:lastModifiedBy>
  <cp:lastPrinted>2008-06-24T16:04:00Z</cp:lastPrinted>
  <dcterms:modified xsi:type="dcterms:W3CDTF">2008-09-08T15:59:00Z</dcterms:modified>
  <cp:revision>17</cp:revision>
  <dc:subject/>
  <dc:title>PLAN OPERATIVO INSTITUCIONAL – IGOL</dc:title>
</cp:coreProperties>
</file>