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Verdana" w:hAnsi="Verdana" w:cs="Verdana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2573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INSTITUTO DE ENSEÑANZA PRE-UNIVERSITARIA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sz w:val="24"/>
          <w:szCs w:val="24"/>
        </w:rPr>
        <w:t>I D E P U N P</w:t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cs="Arial"/>
          <w:b/>
          <w:b/>
          <w:bCs/>
          <w:color w:val="000000"/>
          <w:lang w:val="es-ES_tradnl"/>
        </w:rPr>
      </w:pPr>
      <w:r>
        <w:rPr>
          <w:rFonts w:cs="Arial"/>
          <w:b/>
          <w:bCs/>
          <w:color w:val="000000"/>
          <w:lang w:val="es-ES_tradnl"/>
        </w:rPr>
        <w:t>VISIÓN</w:t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IÓN</w:t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Verdana"/>
          <w:color w:val="008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Instituto de Enseñanza Pre-Universitaria es una Institución líder en el servicio de enseñanza Preuniversitaria competitivo en el mercado Regional y Nacional; con éxito en sus clientes – alumnos, con espíritu de gestión moderna e innovadora, destacándose por el bienestar y la capacitación de sus Docentes y trabajadores, y el compromiso con el desarrollo de la Región Piura.</w:t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640" w:leader="none"/>
        </w:tabs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s-ES_tradnl"/>
        </w:rPr>
        <w:t>MISIÓN</w:t>
      </w:r>
    </w:p>
    <w:p>
      <w:pPr>
        <w:pStyle w:val="Normal"/>
        <w:autoSpaceDE w:val="false"/>
        <w:jc w:val="both"/>
        <w:rPr>
          <w:rFonts w:ascii="Verdana" w:hAnsi="Verdana" w:cs="Arial"/>
          <w:smallCaps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El Instituto de Enseñanza Pre-Universitaria - 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 xml:space="preserve">idepunp, 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>es una unidad académica-administrativa de la UNP, cuyo fin es crear modelos de desarrollo académico y generar recursos propios de conformidad con la Ley Universitaria N</w:t>
      </w:r>
      <w:r>
        <w:rPr>
          <w:rFonts w:cs="Arial" w:ascii="Verdana" w:hAnsi="Verdana"/>
          <w:color w:val="000000"/>
          <w:sz w:val="20"/>
          <w:szCs w:val="20"/>
          <w:vertAlign w:val="superscript"/>
          <w:lang w:val="es-ES_tradnl"/>
        </w:rPr>
        <w:t>o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 23733, el Estatuto y el Reglamento General de la 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 xml:space="preserve">unp. 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>Tiene el compromiso central de satisfacer las expectativas y necesidades del alumno, suministrando producto de enseñanza de calidad y responsabilidad.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mallCaps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 w:val="false"/>
          <w:bCs w:val="false"/>
          <w:smallCaps/>
          <w:color w:val="000000"/>
          <w:sz w:val="20"/>
          <w:szCs w:val="20"/>
          <w:lang w:val="es-ES_tradnl"/>
        </w:rPr>
      </w:r>
    </w:p>
    <w:p>
      <w:pPr>
        <w:pStyle w:val="Heading1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OBJETIVO GENERAL. -Nivelar, orientar y capacitar a los egresados de Educación secundaria, como postulantes a seguir estudios universitarios; para alcanzar la calidad y excelencia académica, acorde con la evolución científica y tecnológica, para ponerla al servicio de la comunidad, contribuyendo decididamente a su desarrollo integral.</w:t>
      </w:r>
    </w:p>
    <w:p>
      <w:pPr>
        <w:pStyle w:val="Subtitle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ubtitle"/>
        <w:spacing w:lineRule="auto" w:line="240" w:before="0" w:after="0"/>
        <w:ind w:left="0" w:hanging="0"/>
        <w:rPr/>
      </w:pPr>
      <w:r>
        <w:rPr>
          <w:rFonts w:cs="Verdana" w:ascii="Verdana" w:hAnsi="Verdana"/>
          <w:color w:val="000000"/>
          <w:sz w:val="18"/>
          <w:szCs w:val="18"/>
        </w:rPr>
        <w:t>Objetivo Parcial 1</w:t>
      </w:r>
      <w:r>
        <w:rPr>
          <w:rFonts w:cs="Verdana" w:ascii="Verdana" w:hAnsi="Verdana"/>
          <w:b w:val="false"/>
          <w:color w:val="000000"/>
          <w:sz w:val="18"/>
          <w:szCs w:val="18"/>
        </w:rPr>
        <w:t>.- Mejorar el nivel académico en la formación profesional haciéndolo competitivo y seleccionar los mejores estudiantes, para que accedan a las diferentes Facultades y Escuelas Académicas profesionales, sin someterse al examen general de admisión.</w:t>
      </w:r>
    </w:p>
    <w:p>
      <w:pPr>
        <w:pStyle w:val="Heading2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Brindar orientación vocacional a los alumnos, que permita definir y fortalecer la toma de decisiones en la carrera a segui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Orientar a resolver sus problemas de aprendizaje y crearles hábitos de estudio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Promover modelos de desarrollo académico a través de la investigación pedagógica y el establecimiento de excelencia académica.</w:t>
      </w:r>
    </w:p>
    <w:p>
      <w:pPr>
        <w:pStyle w:val="Heading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Elevar el nivel académico de los alumnos para el ingreso y sus estudios universitarios.</w:t>
      </w:r>
    </w:p>
    <w:p>
      <w:pPr>
        <w:pStyle w:val="Heading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rear y desarrollar propiedades y aptitudes en los estudiantes.</w:t>
      </w:r>
    </w:p>
    <w:p>
      <w:pPr>
        <w:pStyle w:val="Heading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Extender el radio de acción a otras ciudades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Publicar ante la comunidad las bondades del </w:t>
      </w:r>
      <w:r>
        <w:rPr>
          <w:rFonts w:cs="Verdana" w:ascii="Verdana" w:hAnsi="Verdana"/>
          <w:smallCaps/>
          <w:sz w:val="20"/>
          <w:szCs w:val="20"/>
        </w:rPr>
        <w:t>idepunp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340" w:right="-136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orgar Becas y semibecas a los mejores alumnos de los exámenes de selección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3"/>
        <w:spacing w:lineRule="auto" w:line="240" w:before="0" w:after="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Objetivo Parcial 2.-</w:t>
      </w:r>
      <w:r>
        <w:rPr>
          <w:rFonts w:cs="Verdana" w:ascii="Verdana" w:hAnsi="Verdana"/>
          <w:b w:val="false"/>
          <w:color w:val="000000"/>
          <w:sz w:val="20"/>
          <w:szCs w:val="20"/>
        </w:rPr>
        <w:t>Elevar el nivel académico de los profesores, hacia la excelencia académica.</w:t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Evaluación permanente a los docentes por medio de censos y otros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 xml:space="preserve">Realizar programas de capacitación para los docentes que dictan clases en el 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>idepun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veer de material bibliográfico actualizado que permita mayor ampliación de la Biblioteca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Desarrollar mecanismos para crear en los alumnos hábitos de lectura y capacidad crítica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reuniones de coordinación para la elaboración de los módulos prácticos y los módulos de teoría.</w:t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etivo Parcial 3</w:t>
      </w:r>
      <w:r>
        <w:rPr>
          <w:rFonts w:cs="Verdana" w:ascii="Verdana" w:hAnsi="Verdana"/>
          <w:b w:val="false"/>
          <w:color w:val="000000"/>
          <w:sz w:val="20"/>
          <w:szCs w:val="20"/>
        </w:rPr>
        <w:t>.- Generar recursos propios.</w:t>
      </w:r>
    </w:p>
    <w:p>
      <w:pPr>
        <w:pStyle w:val="Heading3"/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etivo Específico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Captación de ingresos por estudios de 6,000 alumnos durante el año para otorgar el 20% de los ingresos totales para la operatividad de la UNP y S/.60.00 por cada alumno regular para los trabajadores de la Universidad.</w:t>
      </w:r>
    </w:p>
    <w:p>
      <w:pPr>
        <w:pStyle w:val="TextBodyIndent"/>
        <w:spacing w:lineRule="auto" w:line="240" w:before="0" w:after="0"/>
        <w:ind w:left="0" w:hanging="600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Heading4"/>
        <w:spacing w:lineRule="auto" w:line="24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RATEGIA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>Enseñanza y Exámenes diferentes por especialidad : Ciencias y Letras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Mantener un buen prestigio del Instituto de Enseñanza Pre-Universitario, haciéndolo confiable, competitivo y de calidad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yectar la imagen de la Universidad a través de nuestros alumnos, mediante la comunicación permanente institucional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Exigir y mantener una buena disciplina para el logro de los objetivos trazado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Ampliar el número de vacantes asignadas y así poder ofrecer mayor oportunidad de ingreso a la Universidad vía modalidad de ingreso Directo por IDEPUNP</w:t>
      </w:r>
      <w:r>
        <w:rPr>
          <w:rFonts w:cs="Arial" w:ascii="Verdana" w:hAnsi="Verdana"/>
          <w:smallCaps/>
          <w:color w:val="000000"/>
          <w:sz w:val="20"/>
          <w:szCs w:val="20"/>
          <w:lang w:val="es-ES_tradnl"/>
        </w:rPr>
        <w:t xml:space="preserve">, </w:t>
      </w:r>
      <w:r>
        <w:rPr>
          <w:rFonts w:cs="Arial" w:ascii="Verdana" w:hAnsi="Verdana"/>
          <w:color w:val="000000"/>
          <w:sz w:val="20"/>
          <w:szCs w:val="20"/>
          <w:lang w:val="es-ES_tradnl"/>
        </w:rPr>
        <w:t>a los alumnos que participen en los ciclos regulares y en el ciclo especial ADES que ofrece el Institut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ofrecer una plana docente de primer nivel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Decidida participación del Directorio en todas y cada una de las tareas encomendadas.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Fortalecimiento académico.</w:t>
      </w:r>
    </w:p>
    <w:p>
      <w:pPr>
        <w:pStyle w:val="Heading5"/>
        <w:spacing w:lineRule="auto" w:line="240"/>
        <w:ind w:left="0" w:hanging="0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  <w:lang w:val="es-ES_tradnl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  <w:lang w:val="es-ES_tradnl"/>
        </w:rPr>
      </w:r>
    </w:p>
    <w:p>
      <w:pPr>
        <w:pStyle w:val="Heading5"/>
        <w:spacing w:lineRule="auto" w:line="24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TA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Realizar tres ciclos por año, durante los meses de Enero- Marzo, Abril - Julio y Setiembre-Diciembre con sus respectivas vacant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Realizar Ciclo Pre-ADES para alumnos del 4º y 5º de secundaria, en Enero-Marzo y Abril-Julio. Ciclo ADES en Setiembre-Diciembr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Solución y edición del Banco de Pregunt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Capacitación y formación de especialistas en cursos bas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Producción de Material Bibliográfico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Otorgar becas completas para alumnos regulares a través de examen de becas, y becas a los hijos de trabajadores docentes y administrativos de la UNP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color w:val="000000"/>
          <w:sz w:val="20"/>
          <w:szCs w:val="20"/>
          <w:lang w:val="es-ES_tradnl"/>
        </w:rPr>
        <w:t>Ampliar las sedes a nivel de la regió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ver convenios en preparación preuniversitaria con instituciones educativas y social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DA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880"/>
      </w:tblGrid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BILIDAD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TRATEGIAS D 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TRATEGIAS DA</w:t>
            </w:r>
          </w:p>
        </w:tc>
      </w:tr>
      <w:tr>
        <w:trPr>
          <w:trHeight w:val="29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or agregado de los servici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encia de infraestructura sobre todo en épocas de máxima demand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Capacitación personal administrativ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udio de competenc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úmero de vacant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de autonomía financiera ante la universida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de afectividad del docente con el alumn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uchos cursos en la curricul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entivación al depor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eñar programas de incentivos económicos para el personal a docente y administrativo para  alcanzar mejores y mayores objetiv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taurar programas de capacitación en planeamiento estratégico para el personal administrativ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poner fondo de capital para atender situaciones importantes de inversión y gasto operativ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192" w:hanging="1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pliación de infraestructura para una mejor comodidad a los alumnos en tiempos de mayor demanda. así mismo  agrupar a los alumnos de acuerdo a niveles de conocimi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192" w:hanging="19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taurar programas de investigación y desarrollo  de nuevos servicios pedagógicos.</w:t>
            </w:r>
          </w:p>
        </w:tc>
      </w:tr>
      <w:tr>
        <w:trPr>
          <w:trHeight w:val="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TALEZ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</w:tabs>
              <w:ind w:left="238" w:hanging="238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TEGIAS  F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TEGIAS  F.A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80"/>
      </w:tblGrid>
      <w:tr>
        <w:trPr>
          <w:trHeight w:val="37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ltura Empresar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ción y control gerenc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agen institucion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stemas de contro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dad para cumplir las programaciones académicas y administrativ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stematización de los proces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ivel académico del person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periencia técnica y/o profesional del person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selección del person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greso directo a la UN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ntabilidad, retorno de la invers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licación de tecnología en los servici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80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usión de una cultura empresarial, que contenga una visión, misión, valores y políticas.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4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Realizar un plan Marketing, dirigido a colegios, fomentando el ingreso directo a la UNP. on mas énfasis el ciclo especial ADES.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mentar equipos de trabajo que permitan mejorar el trabajo en conjunto de los miembros de la institu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0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mar acciones legales sobre el uso constante del nombre de la institución por parte de la competen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34" w:leader="none"/>
              </w:tabs>
              <w:ind w:left="252" w:hanging="20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r estrategias de mercado para atraer más client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34" w:leader="none"/>
              </w:tabs>
              <w:ind w:left="252" w:hanging="20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arrollar talleres de atención al cliente dirigidos al personal docente y administrativo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283325" cy="6166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urich Ex BT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283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Zurich Ex BT" w:hAnsi="Zurich Ex BT" w:cs="Zurich Ex B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3"/>
        </w:tabs>
        <w:ind w:left="283" w:hanging="283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600" w:after="0"/>
      <w:jc w:val="both"/>
      <w:outlineLvl w:val="0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600" w:after="0"/>
      <w:ind w:left="640" w:hanging="0"/>
      <w:jc w:val="both"/>
      <w:outlineLvl w:val="1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 w:before="600" w:after="0"/>
      <w:ind w:left="720" w:hanging="0"/>
      <w:jc w:val="both"/>
      <w:outlineLvl w:val="2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1200" w:hanging="480"/>
      <w:jc w:val="both"/>
      <w:outlineLvl w:val="3"/>
    </w:pPr>
    <w:rPr>
      <w:rFonts w:ascii="Arial" w:hAnsi="Arial" w:cs="Arial"/>
      <w:b/>
      <w:bCs/>
      <w:color w:val="008080"/>
      <w:sz w:val="28"/>
      <w:szCs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960" w:hanging="480"/>
      <w:jc w:val="both"/>
      <w:outlineLvl w:val="4"/>
    </w:pPr>
    <w:rPr>
      <w:rFonts w:ascii="Arial" w:hAnsi="Arial" w:cs="Arial"/>
      <w:b/>
      <w:bCs/>
      <w:color w:val="008080"/>
      <w:sz w:val="28"/>
      <w:szCs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atang;Arial Unicode MS" w:hAnsi="Batang;Arial Unicode MS" w:eastAsia="Batang;Arial Unicode MS" w:cs="Batang;Arial Unicode MS"/>
      <w:b/>
      <w:bCs/>
      <w:color w:val="000000"/>
      <w:sz w:val="40"/>
      <w:szCs w:val="4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Zurich Ex BT;Arial" w:hAnsi="Zurich Ex BT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16" w:before="200" w:after="0"/>
      <w:ind w:left="1320" w:hanging="600"/>
      <w:jc w:val="both"/>
    </w:pPr>
    <w:rPr>
      <w:rFonts w:ascii="Arial" w:hAnsi="Arial" w:cs="Arial"/>
      <w:color w:val="000000"/>
      <w:szCs w:val="28"/>
      <w:lang w:val="es-ES_tradn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580" w:after="0"/>
      <w:ind w:left="640" w:hanging="0"/>
      <w:jc w:val="both"/>
    </w:pPr>
    <w:rPr>
      <w:rFonts w:ascii="Arial" w:hAnsi="Arial" w:cs="Arial"/>
      <w:b/>
      <w:bCs/>
      <w:color w:val="008080"/>
      <w:sz w:val="26"/>
      <w:szCs w:val="22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 w:before="260" w:after="0"/>
      <w:ind w:left="1200" w:hanging="480"/>
      <w:jc w:val="both"/>
    </w:pPr>
    <w:rPr>
      <w:rFonts w:ascii="Arial" w:hAnsi="Arial" w:cs="Arial"/>
      <w:color w:val="000000"/>
      <w:sz w:val="26"/>
      <w:szCs w:val="28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640" w:leader="none"/>
      </w:tabs>
      <w:autoSpaceDE w:val="false"/>
      <w:spacing w:lineRule="auto" w:line="360" w:before="540" w:after="0"/>
      <w:ind w:left="600" w:hanging="0"/>
      <w:jc w:val="both"/>
    </w:pPr>
    <w:rPr>
      <w:rFonts w:ascii="Arial" w:hAnsi="Arial" w:cs="Arial"/>
      <w:color w:val="000000"/>
      <w:sz w:val="26"/>
      <w:szCs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28:00Z</dcterms:created>
  <dc:creator>IDEPUNP</dc:creator>
  <dc:description/>
  <cp:keywords/>
  <dc:language>en-US</dc:language>
  <cp:lastModifiedBy>Jesus</cp:lastModifiedBy>
  <cp:lastPrinted>2006-06-01T07:30:00Z</cp:lastPrinted>
  <dcterms:modified xsi:type="dcterms:W3CDTF">2008-09-08T14:57:00Z</dcterms:modified>
  <cp:revision>15</cp:revision>
  <dc:subject/>
  <dc:title/>
</cp:coreProperties>
</file>