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  <w:t>INSTITUTO DE INVESTIGACIÓN Y PROMOCIÓN PARA EL DESARROLLO</w:t>
      </w:r>
    </w:p>
    <w:p>
      <w:pPr>
        <w:pStyle w:val="Heading"/>
        <w:rPr>
          <w:rFonts w:ascii="Verdana" w:hAnsi="Verdana" w:cs="Tahoma"/>
        </w:rPr>
      </w:pPr>
      <w:r>
        <w:rPr>
          <w:rFonts w:cs="Arial" w:ascii="Verdana" w:hAnsi="Verdana"/>
        </w:rPr>
        <w:t>IIPD</w:t>
      </w:r>
    </w:p>
    <w:p>
      <w:pPr>
        <w:pStyle w:val="Heading"/>
        <w:jc w:val="lef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"/>
        <w:jc w:val="lef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"/>
        <w:jc w:val="lef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troducción</w:t>
      </w:r>
    </w:p>
    <w:p>
      <w:pPr>
        <w:pStyle w:val="TextBodyInden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Instituto de Investigación y Promoción para el Desarrollo, dando cumplimiento con la Resolución de Asamblea Universitaria N° 013 del 15/04/97, ha realizado un conjunto importante de actividades congruentes con su misión y funciones y la política institucional.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l Instituto de Investigación y Promoción para el Desarrollo de la Universidad Nacional de Piura; esta integrado por un equipo humano orientado a la gestión de la investigación, capacitación y extensión de la Universidad a la región Piura que marca un hito trascendental dentro de la estrategia de posicionamiento institucional a nivel regional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Style w:val="Style31"/>
          <w:rFonts w:cs="Tahoma"/>
          <w:color w:val="000000"/>
          <w:sz w:val="20"/>
          <w:szCs w:val="20"/>
        </w:rPr>
        <w:t>Las actividades de investigación que conforman el Instituto están orientadas a los sectores productivos, institucionales educativos, empresariales con la oferta de conocimiento científico y tecnológico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4"/>
        <w:spacing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agnostic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álisis</w:t>
      </w:r>
    </w:p>
    <w:p>
      <w:pPr>
        <w:pStyle w:val="Normal"/>
        <w:jc w:val="both"/>
        <w:rPr/>
      </w:pPr>
      <w:r>
        <w:rPr>
          <w:rStyle w:val="Style31"/>
          <w:rFonts w:cs="Tahoma"/>
          <w:color w:val="000000"/>
          <w:sz w:val="20"/>
          <w:szCs w:val="20"/>
        </w:rPr>
        <w:t>El IIPD, genera oportunidades de producción científica, con los docentes investigadores de cada facultad, asumiendo un liderazgo competitivo de investigación participativa y propositiv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Style31"/>
          <w:rFonts w:cs="Tahoma"/>
          <w:color w:val="000000"/>
          <w:sz w:val="20"/>
          <w:szCs w:val="20"/>
        </w:rPr>
        <w:t>Al año 2011, la UNP  genera investigación que contribuye a resolver problemas de la región y del país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frecer gestión y productos de investigación generada por los investigadores de calidad acreditados, que tienda a mejorar las condiciones de vida, preservar a cultura regional y la integración con la realidad económica y social de la región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álisis Foda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Fortaleza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ponibilidad de equipamiento para desarroll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ocimiento técnico administra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ponibilidad de cuerpo directivo competen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e cuenta con TIC a disposició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ceptable infraestructura instalada.</w:t>
      </w:r>
    </w:p>
    <w:p>
      <w:pPr>
        <w:pStyle w:val="Normal"/>
        <w:ind w:firstLine="708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ebil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ipiente seguimiento y evaluació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rencia de programas por activ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lativa identidad del trabaj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ebilitamiento en la cultura de trabaj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ipiente desarrollo de servicios consul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uperposición de funciones y procesos</w:t>
      </w:r>
    </w:p>
    <w:p>
      <w:pPr>
        <w:pStyle w:val="Normal"/>
        <w:ind w:left="1416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portun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emanda de información científica y tecnológic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remento de población estudianti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remento de investigadores en form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vestigación de formación continúa postgrado y doctoral</w:t>
      </w:r>
    </w:p>
    <w:p>
      <w:pPr>
        <w:pStyle w:val="Normal"/>
        <w:ind w:firstLine="708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Amenaza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diferencia por apoyar investigació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esencia de Programas de Titulación conlleva a disminución de investig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sminución de recursos económico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curso humano conformis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coherencia de líneas de investigación con la demanda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Lineamientos</w:t>
      </w:r>
    </w:p>
    <w:p>
      <w:pPr>
        <w:pStyle w:val="Normal"/>
        <w:ind w:left="705" w:hanging="705"/>
        <w:jc w:val="both"/>
        <w:rPr>
          <w:rStyle w:val="Style31"/>
          <w:rFonts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Visión</w:t>
      </w:r>
    </w:p>
    <w:p>
      <w:pPr>
        <w:pStyle w:val="Normal"/>
        <w:jc w:val="both"/>
        <w:rPr/>
      </w:pPr>
      <w:r>
        <w:rPr>
          <w:rStyle w:val="Style31"/>
          <w:rFonts w:cs="Tahoma"/>
          <w:color w:val="000000"/>
          <w:sz w:val="20"/>
          <w:szCs w:val="20"/>
        </w:rPr>
        <w:t>El IIPD, genera oportunidades de producción científica, con los docentes investigadores de cada facultad, asumiendo un liderazgo competitivo de investigación participativa y propositiva.</w:t>
      </w:r>
    </w:p>
    <w:p>
      <w:pPr>
        <w:pStyle w:val="Normal"/>
        <w:ind w:left="708" w:hanging="0"/>
        <w:jc w:val="both"/>
        <w:rPr>
          <w:rStyle w:val="Style31"/>
          <w:rFonts w:cs="Tahoma"/>
          <w:color w:val="000000"/>
          <w:sz w:val="20"/>
          <w:szCs w:val="20"/>
        </w:rPr>
      </w:pPr>
      <w:r>
        <w:rPr/>
      </w:r>
    </w:p>
    <w:p>
      <w:pPr>
        <w:pStyle w:val="Normal"/>
        <w:ind w:left="705" w:hanging="705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frecer gestión y productos de investigación generada por los investigadores de calidad acreditados, que tienda a mejorar las condiciones de vida, preservar a cultura regional y la integración con la realidad económica y social de la región.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bjetivos Generales</w:t>
      </w:r>
    </w:p>
    <w:p>
      <w:pPr>
        <w:pStyle w:val="Normal"/>
        <w:numPr>
          <w:ilvl w:val="0"/>
          <w:numId w:val="2"/>
        </w:numPr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namizar la ejecución de trabajos de investigación</w:t>
      </w:r>
    </w:p>
    <w:p>
      <w:pPr>
        <w:pStyle w:val="Normal"/>
        <w:numPr>
          <w:ilvl w:val="0"/>
          <w:numId w:val="2"/>
        </w:numPr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xteriorizar la producción científica y tecnológica</w:t>
      </w:r>
    </w:p>
    <w:p>
      <w:pPr>
        <w:pStyle w:val="Normal"/>
        <w:numPr>
          <w:ilvl w:val="0"/>
          <w:numId w:val="2"/>
        </w:numPr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ortalecer capacidades a los investigadores en formación.</w:t>
      </w:r>
    </w:p>
    <w:p>
      <w:pPr>
        <w:pStyle w:val="Normal"/>
        <w:numPr>
          <w:ilvl w:val="0"/>
          <w:numId w:val="2"/>
        </w:numPr>
        <w:ind w:left="561" w:hanging="56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tribuir a la capacitación y servicios de extensión a la comunidad regional.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Estrategias y líneas de acción</w:t>
      </w:r>
    </w:p>
    <w:p>
      <w:pPr>
        <w:pStyle w:val="Sangra2detindependiente"/>
        <w:ind w:left="0" w:hanging="0"/>
        <w:rPr>
          <w:rFonts w:ascii="Verdana" w:hAnsi="Verdana" w:cs="Tahoma"/>
          <w:szCs w:val="20"/>
        </w:rPr>
      </w:pPr>
      <w:r>
        <w:rPr>
          <w:rFonts w:cs="Tahoma" w:ascii="Verdana" w:hAnsi="Verdana"/>
          <w:szCs w:val="20"/>
        </w:rPr>
        <w:t>Convocar a los entes ligados a fomentar la investigación, y así  buscar la integridad, con otros organismos ya sea públicos, privados, gobiernos locales Regionales y ONGS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tivar a los investigadores potenciales (estudiantes de los últimos niveles y personal docente que comienzan con las actividades académicas y de investigación)</w:t>
      </w:r>
    </w:p>
    <w:p>
      <w:pPr>
        <w:pStyle w:val="Normal"/>
        <w:ind w:left="705" w:hanging="705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inamizar la opinión critica de los evaluadores de proyectos de investigación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iorizar el desarrollo de investigación que responda a los requerimientos y necesidades del desarrollo regional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iorizar y fomentar el acceso de los investigadores a fuentes de cooperación en ciencia, tecnología e invocación nacionales e internacionales.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Metas (s)</w:t>
      </w:r>
    </w:p>
    <w:p>
      <w:pPr>
        <w:pStyle w:val="Normal"/>
        <w:jc w:val="both"/>
        <w:rPr/>
      </w:pPr>
      <w:r>
        <w:rPr>
          <w:rStyle w:val="Style31"/>
          <w:rFonts w:cs="Tahoma"/>
          <w:color w:val="000000"/>
          <w:sz w:val="20"/>
          <w:szCs w:val="20"/>
        </w:rPr>
        <w:t>Al año 2011, la Universidad Nacional de Piura genera investigación que contribuye a resolver problemas de la región y del país</w:t>
      </w:r>
    </w:p>
    <w:p>
      <w:pPr>
        <w:pStyle w:val="Normal"/>
        <w:ind w:left="708" w:hanging="0"/>
        <w:jc w:val="both"/>
        <w:rPr>
          <w:rStyle w:val="Style31"/>
          <w:rFonts w:cs="Tahoma"/>
          <w:color w:val="000000"/>
          <w:sz w:val="20"/>
          <w:szCs w:val="20"/>
        </w:rPr>
      </w:pPr>
      <w:r>
        <w:rPr/>
      </w:r>
    </w:p>
    <w:p>
      <w:pPr>
        <w:pStyle w:val="Sangra3detindependiente"/>
        <w:jc w:val="center"/>
        <w:rPr>
          <w:rFonts w:ascii="Verdana" w:hAnsi="Verdana" w:cs="Tahoma"/>
          <w:b/>
          <w:b/>
          <w:bCs/>
          <w:szCs w:val="20"/>
        </w:rPr>
      </w:pPr>
      <w:r>
        <w:rPr>
          <w:rFonts w:cs="Tahoma" w:ascii="Verdana" w:hAnsi="Verdana"/>
          <w:b/>
          <w:bCs/>
          <w:szCs w:val="20"/>
        </w:rPr>
        <w:t>TRABAJOS DE INVESTIGACION POR FACULTADES PROYECTADAS PARA EL AÑO 2009</w:t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00"/>
        <w:gridCol w:w="1200"/>
      </w:tblGrid>
      <w:tr>
        <w:trPr>
          <w:trHeight w:val="3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FACULTAD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º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gronomí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rquitectur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ienci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Administración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ntabil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iencias Sociales y educación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erech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conomí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iv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n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ustri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esquerí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edicin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Zootecnia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299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, METAS E INDICADORES DE LA DEPENCIA DEL INSTITUTO D INVESTIGACIÓN Y PROMOCION PARA EL DESARROLLO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318"/>
        <w:gridCol w:w="1373"/>
        <w:gridCol w:w="1912"/>
        <w:gridCol w:w="696"/>
        <w:gridCol w:w="1612"/>
        <w:gridCol w:w="1477"/>
      </w:tblGrid>
      <w:tr>
        <w:trPr>
          <w:trHeight w:val="8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ETIVO GENERA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JETIVO PARCI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JETIVO ESPECIFIC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BJETIVOS SUBESPECIFICOS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SPONSAB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DICADOR</w:t>
            </w:r>
          </w:p>
        </w:tc>
      </w:tr>
      <w:tr>
        <w:trPr>
          <w:trHeight w:val="43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E1</w:t>
            </w:r>
          </w:p>
          <w:p>
            <w:pPr>
              <w:pStyle w:val="Normal"/>
              <w:ind w:left="46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lanificar dirigir y coordinar la investigación en la Universidad Nacional de Piura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E1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mentar la investigación con alumnos y docentes de nuestra universida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E1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mover la cobertura de investigación así como al difusión de los trabajos de investigación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E1</w:t>
            </w:r>
          </w:p>
          <w:p>
            <w:pPr>
              <w:pStyle w:val="Textoindependiente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aboración de un plan anual de proyección social y definir las actividades y logros de la investigación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E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ticipación en convenios de investigación en diferentes áreas a nivel nacional e internacional y sociedad civi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E3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aboración de programas de extensión y proyección social a nivel regional nacion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Instituto de Investigación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R Académic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R Administrativ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EP-C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Instituto de Investigación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R Académic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R Administrativ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EP-C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 xml:space="preserve">Instituto de Investigación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  <w:t xml:space="preserve">VR Académic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  <w:t xml:space="preserve">VR Administrativ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  <w:t>OCEP-C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munidad beneficiada con las actividades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l institut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Textoindependien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vestigadores Gobiernos Locales, Regionales, Alumnos,</w:t>
            </w:r>
          </w:p>
          <w:p>
            <w:pPr>
              <w:pStyle w:val="Textoindependien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es de Investigación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dad en gener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tyle31">
    <w:name w:val="style31"/>
    <w:basedOn w:val="Fuentedeprrafopredeter"/>
    <w:qFormat/>
    <w:rPr>
      <w:rFonts w:ascii="Verdana" w:hAnsi="Verdana" w:cs="Verdana"/>
      <w:color w:val="003399"/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angra2detindependiente">
    <w:name w:val="Sangría 2 de t. independiente"/>
    <w:basedOn w:val="Normal"/>
    <w:qFormat/>
    <w:pPr>
      <w:ind w:left="1482" w:hanging="0"/>
      <w:jc w:val="both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6">
    <w:name w:val="xl46"/>
    <w:basedOn w:val="Normal"/>
    <w:qFormat/>
    <w:pP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01:00Z</dcterms:created>
  <dc:creator>Investigación</dc:creator>
  <dc:description/>
  <cp:keywords/>
  <dc:language>en-US</dc:language>
  <cp:lastModifiedBy>Jesus</cp:lastModifiedBy>
  <cp:lastPrinted>2008-06-26T11:10:00Z</cp:lastPrinted>
  <dcterms:modified xsi:type="dcterms:W3CDTF">2008-09-08T20:00:00Z</dcterms:modified>
  <cp:revision>23</cp:revision>
  <dc:subject/>
  <dc:title>I</dc:title>
</cp:coreProperties>
</file>