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708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ACULTAD DE INGENIERÍA INDUSTRI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FACULTAD DE INGENIERÍA INDUSTRIAL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La Facultad de Ingeniería Industrial (F.I.I.) fue creada el 12 de setiembre de 1968, mediante Resolución Nº 476-CU del 31 de diciembre de 1966 y forma parte del sistema facultativo, establecido, por el Artículo Nº 7º del Estatuto de la UNIVERSIDAD NACIONAL DE PIU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mente la F.I.I. Está integrada por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Ingeniería Industrial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Ingeniería Informática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Ingeniería Mecatrónica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uela Profesional de Ingeniería Agroindustrial e Industrias Alimentaria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es-ES_tradnl"/>
        </w:rPr>
        <w:t>a Misión de la FII de la UNPs la formación integral de Profesionales en el campo de la Industria, Informática, Mecatrónica y Agroindustria e Industrias Alimentarias; acorde con el avance tecnológico y las exigencias de nuestra realidad regional y nacional contribuyendo al desarrollo sostenible en los aspectos Económico, Social y Cultural del País.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La Visión de la FII-UNP es la formación de profesionales altamente calificados en el campo de la industria, informática, Mecatrónica y Agroindustria e Industrias Alimentarías, con sentido científico, académico, humanístico y social, capaces de contribuir al desarrollo sostenible del país con el uso adecuado de los avances tecnológicos orientados a una continúa mejora de la calidad de vida, que frente a la exigencias del entorno, formará profesionales integrales, participará en el análisis y transformación de la problemática local, regional, nacional e internacional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FINICIÓN DE VALORES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Los Valore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n cualidad intrínseca al objeto que suscita la admiración, estima, respeto, responsabilidad, afecto, búsqueda y complacencia. El valor moral tiene una especial relación con el sujeto que actúa, en cuanto que lo hace con intencionalidad, con libertad y como consecuencia de un compromiso interno. Los valores y principios institucionales que se pretende rijan la conducta de los miembros de la FII, como un ente corporativo so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t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d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ció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nestid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abilid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ción perman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idad y Competitivid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7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eto mutuo (Docentes, Administrativos, Alumnos)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AGNOSTICO</w:t>
      </w:r>
    </w:p>
    <w:p>
      <w:pPr>
        <w:pStyle w:val="Normal"/>
        <w:rPr/>
      </w:pPr>
      <w:r>
        <w:rPr/>
        <w:t>Análisis Externo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895"/>
        <w:gridCol w:w="3553"/>
        <w:gridCol w:w="11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ct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ct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mos sumidos dentro de la política institucional del sector educación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UNP, no es considerada en ciertos beneficios que estipula la política del sector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avances tecnológicos en metodología de la enseñanza y desarrollo en las escuelas de Ing. Informática, Ing. Mecatrónica, Ing. Industrial y Agroindustrial.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II tiene acceso a los avances tecnológicos en cierta medida.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r considerados dentro del presupuesto del Estado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 presupuesto asignado a la      FII no cubre las expectativas de desarroll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ón en proyectos multidisciplinario, tendientes a la solución de problemas de la comunidad Piurana y Regional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liferación de Universidades Particulares que además están ejecutando Programas de actualización para Titulación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uperar, costumbres, tradiciones y el acervo cultural con incidencia en el quehacer universitario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ínima y esporádica atención a rescatar costumbres y tradicion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que permite  nuestro desarrollo como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 normatividad legal no es congruente con políticas del MEF para la asignación presupuesta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s naturales y empresas que proveen, bienes, servicios y equipos duradero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eedores sin representación en nuestra ciuda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Merca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picioso futuro Laboral por implementación de Proyectos Bayovar, Alto Piura y otro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8 Merc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liferación de Universidades Particular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isten Universidades que ofrecen las mismas carreras de nuestras escuela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e la competencia logren desarrollarse mejor que la FII de la UNP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sz w:val="20"/>
          <w:szCs w:val="20"/>
        </w:rPr>
        <w:t>ANÁLISIS INTERN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895"/>
        <w:gridCol w:w="3553"/>
        <w:gridCol w:w="112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taleza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ct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ilidad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act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ersonal docente con grado de Magíster (20) y estudios de Maestría y Doctorado (03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entes preparados y capacitados para ocupar puestos administrativos o de Gest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 Administrativo con conocimiento capacidad y experiencia Laboral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lana docente con dedicación a tiempo completa y a tiempo pa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 necesita cursos de actualización de acuerdo al área que ocupan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Recursos tecnológic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lementación con modernos equipos de computo, audiovisuales, impresiones y fotocopiado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Recursos tecnológic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upuesto asignado por la UNP y generación de recursos propios a través del PATPRO. y centros productivo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recursos económicos ordinarios, Canón y los RDR  son administrado por Administración Cent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Pabellón de Aulas y mobiliario básico; próximamente hay Posibilidad que se construya  un Pabellón de Aula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contamos con una infraestructura adecuada que sirva como pabellón de Aulas y Ambientes para docentes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de Producción con Productos de Buena Aceptación en el mercado de Consum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2" w:leader="none"/>
              </w:tabs>
              <w:ind w:left="1440" w:hanging="140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preparan profesionales apto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o apoyo a los Centros Productiv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 actual plan de Estudios rige desde el año 2002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elabora el Plan de Funcionamiento y Presupuesto Anual de ingresos y egresos de la Fac. Ing. Industrial, PATPROs e Instituto de Informática, cuya dirección está a cargo del Deca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elaboran Reglamentos y Directivas internas en función a la reglamentación de la Administración Cent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servicios académicos de pre y post grado que ofrece la FII, son a través de clases teórico – prácticas, utilizando el método tradicional y reforzado con medios audiovisuales: Proyector de transparencias, cañón multimedia y videos y prácticas continuas de Laboratorio de Cómputo y otro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o se logra en un 100 % las metas program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directivas burocratizan las labores académicas y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gr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nest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ción perman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idad y Competitivida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2" w:leader="none"/>
              </w:tabs>
              <w:ind w:left="412" w:hanging="37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o mutuo (Docentes, (Administrativos, Alumnos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falta  espíritu de identificación y colaboración para la consecución de los objetivos propuestos por nuestra Facult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se respetan y/o cumplen reglamento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un Centro de Procesamiento de Productos Agroindustriales- CPP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boratorio de Meca tr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boratorio de Hidrául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de Compu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ller Metal Mecánica y Eléctrica.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el Pabellón Administrativo, Pabellón de Aulas, Auditorio y Laborato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falta  espíritu de identificación  para la consecución de los objetivos propues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relaciones interpersonales están mejorando, incentivando la atención personalizada, el diálogo, la empatía a través del Despacho de puertas abiertas, lo cual está contribuyendo en un clima laboral tolerante y positiv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omunicación es abierta con los docentes, alumnos y administrativos y a nivel interno y exter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mnos participan en grupos de arte, cultura y deporte en la UNP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empatía de algunos miemb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una comunicación horizonta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cuenta con un sistema de Seguridad Adecuada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agente de seguridad no brinda vigilancia permanente por tener otras áreas asignada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I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0"/>
          <w:szCs w:val="20"/>
        </w:rPr>
        <w:t>ANALISIS FODA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5610"/>
        <w:gridCol w:w="4862"/>
      </w:tblGrid>
      <w:tr>
        <w:trPr>
          <w:trHeight w:val="3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TALEZAS - F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ILIDADES -D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 docente con grado de Magíster (20) y estudios de Doctorado (03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 con estudios de Pos Grado y Doctor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s preparados o capacitados para ocupar puestos administrativos o de Gestión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l Administrativo con capacidad y experiencia Laboral y conocimiento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Potencial human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a docente con dedicación a tiempo completo y a tiempo pa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necesita cursos de actualización de acuerdo al área que ocupan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Recursos tecnológic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lementación con modernos equipos de computo, audiovisuales, impresiones y fotocopiado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Recursos tecnológic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.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upuesto asignado por la UNP y generación de recursos propios a través del PATPRO. y centros productivos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Recursos Económ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recursos económicos ordinarios, Canón y los RDR son administrado por Administración Central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amos con Pabellón de Aulas y mobiliario básico; próximamente hay Posibilidad que se construya  un Pabellón de Aulas.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nfraestructura y Equip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contamos con una infraestructura adecuada que sirva como pabellón de Aulas. 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entro de Producción con Productos de Buena Aceptación en el mercado de Consumo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Produc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o apoyo a los Centros Productivos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elabora el Plan de Funcionamiento y Presupuesto Anual de ingresos y egresos de la Fac. Ing. Industrial, PATPROs e Instituto de Informática, cuya dirección está a cargo del Deca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elaboran Reglamentos y Directivas internas en función a la reglamentación de la Administración Centr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04" w:hanging="187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servicios académicos de pre y post grado que ofrece la FII, son a través de clases teórico–prácticas, utilizando el método tradicional y reforzado con medios audiovisuales: Proyector de transparencias, cañón multimedia y videos y prácticas continuas de Laboratorio de Cómputo y otros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se logra en un 100 % las metas program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directivas burocratizan las labores académicas y administrativ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número equipos de computo y audiovisuales no satisface la demanda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gr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nest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il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ción permanen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idad y Competitivid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eto mutuo (Docentes, (Administrativos, Alumnos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Valores y Actitud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falta espíritu de identificación y colaboración para la consecución de los objetivos propuestos por nuestra Facultad.</w:t>
            </w:r>
          </w:p>
        </w:tc>
      </w:tr>
      <w:tr>
        <w:trPr>
          <w:trHeight w:val="332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mos con un Centro de Procesamiento de Productos Agroindustriales- CPP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boratorio de Mecatr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aboratorio de Hidrául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de Compu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ller Metal Mecánica y Eléctrica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Aspectos Visibles de la Cultur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el Pabellón Administrativo, Pabellón de Aulas, Auditorio y Laborator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algunos miembros falta espíritu de identificación para la consecución de los objetivos propuestos</w:t>
            </w:r>
          </w:p>
        </w:tc>
      </w:tr>
      <w:tr>
        <w:trPr>
          <w:trHeight w:val="1895" w:hRule="atLeast"/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s relaciones interpersonales están mejorando, incentivando la atención personalizada, el diálogo, la empatía a través del Despacho de puertas abiertas, lo cual está contribuyendo en un clima laboral tolerante y positiv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comunicación es abierta con los docentes, alumnos y administrativos y a nivel interno y externo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Supuestos inconscien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empatía de algunos miemb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una comunicación horizontal.</w:t>
            </w:r>
          </w:p>
        </w:tc>
      </w:tr>
      <w:tr>
        <w:trPr>
          <w:trHeight w:val="71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cuenta con un sistema de Seguridad Adecuad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 Segur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agente de seguridad no brinda vigilancia permanente por tener otras áreas asignadas.</w:t>
            </w:r>
          </w:p>
        </w:tc>
      </w:tr>
      <w:tr>
        <w:trPr>
          <w:trHeight w:val="331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 – 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– F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– DO</w:t>
            </w:r>
          </w:p>
        </w:tc>
      </w:tr>
      <w:tr>
        <w:trPr>
          <w:trHeight w:val="67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mos sumidos dentro de la política             institucional del sector educación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yar se incremente el presupuesto para estudios de Pos Grado y Doctorado, para los Docentes FII (1-1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os avances tecnológicos en metodología de la enseñanza y desarrollo en las escuelas de Ing. Informática, Ing. Mecatrónica, Ing. Industrial y Agroindustrial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ar los avances tecnológicos para mejorar el nivel de enseñanza aprendizaje utilizando el potencial docente de la FII. (2-1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ualizar Perfil Profesional, Sumillas, Plan de Estudios y Syllabus, (2-5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ulsar la adquisición prioritaria de equipos y asignaciones a los Centros Productivos, haciendo uso adecuado de los RDR. (2,3-2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r considerados dentro del presupuesto del Estado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ación de uso de los recursos de la UNP, para incentivar la capacitación docente, administrativa y alumnos, (3-1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iciar la Construcción de un moderno pabellón de aulas. (3-4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cipación en proyectos multidisciplinario, tendientes a la solución de problemas de la comunidad Piurana y Regional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acitación a miembros de la comunidad Piurana y Regional haciendo uso de los Centros Productivos. (4-4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uperar, costumbres, tradiciones y el acervo cultural con incidencia en el quehacer universitario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yar a nuestros alumnos en promover la transmisión de nuestro legado cultural y artístico a nivel interno y externo, (5-9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eventos académicos incluir la participación de grupos artísticos a nivel interno y externo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que permite nuestro desarrollo como institución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s naturales y empresas que proveen, bienes, servicios y equipos duraderos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feccionar la adquisición de bienes y servicios para un eficiente servicio (7-2) (7-3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or autonomía a la oficina de Abastecimiento de la UNP, para facilitar el trámite de las adquisiciones de Bienes y servicios (7-3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Mercad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picioso futuro Laboral por implementación de Proyectos Bayovar, Alto Piura y otros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aurar convenios con empresas públicas y privadas para insertar a nuestros profesionales, (8-5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a UNP no promociona con énfasis la calidad profesional de los que recién egresan (8-5) 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xisten Universidades que ofrecen las mismas carreras de nuestras escuela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jorarse la calidad de la enseñanza superior, afirmando valores éticos, (9-7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S – A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– F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IAS - DA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 Institucional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Universidad Nacional de Piura, no es considerada en ciertos beneficios que estipula la política del secto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mitar ante el sector educación implemente políticas que beneficien a todo el sector, (1-1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Tecnológic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FII tiene acceso a los avances tecnológicos en cierta medida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ulsar la adquisición prioritaria de equipos de enseñanza de última generación, con uso adecuado de los RDR. (2-3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ender al uso óptimo de recursos para poder acceder oportunamente a los avances tecnológicos; (2-3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 Económ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 presupuesto asignado a la UNP no cubre las expectativas de desarrollo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timizar los recursos que permitan lograr la metas propuestas(3-3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Sociale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liferación de Universidades Particulares que además están ejecutando Programas de actualización para Titulación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stionar ante las autoridades de la UNP la construcción de un pabellón de aulas moderno, (4-4)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meterse a los miembros de los Estamentos en la consecución de los objetivos trazados para genera confianza en la sociedad, (4-7,8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 Cultur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ínima y esporádica atención a rescatar costumbres y tradiciones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luir en eventos académicos la participación de grupos artísticos a nivel interno y externo, (5-9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 Leg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normatividad legal no es coherente con el MEF para la asignación presupuestal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mitar y justificar un incremento presupuestal en el Plan Estratégico y Presupuesto de la UNP, (6-6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Provee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veedores sin representación en nuestra ciudad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ner a proveedores de la UNP, brinden servicio oportuno, tanto en la entrega de bienes como en el mantenimiento y reparación (7-2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8 Mercad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liferación de Universidades Particulares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ionar nuestras Escuelas Profesionales a la Sociedad,  haciéndole conocer el potencial humano preparado que tiene. (8-1) (8-3)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Formación de profesionales con valores morales y aptitudes de desempeño profesional,  por parte de docentes altamente calificados profesional y con la ética requerida (8-7)</w:t>
            </w:r>
          </w:p>
        </w:tc>
      </w:tr>
      <w:tr>
        <w:trPr>
          <w:trHeight w:val="65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 Competen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e la competencia logren desarrollarse mejor que la FII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jorarse la calidad de la enseñanza superior, haciendo uso optimo del recurso humano y equipos (9-1, 2)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plementar Centro de Cómputo, Biblioteca Especializada con acceso a Internet para establecer contacto con Universidades Nacionales e Internacionales, (9-2)</w:t>
            </w:r>
          </w:p>
        </w:tc>
      </w:tr>
    </w:tbl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ORIDADES Y ORIENTACIONES ESTRATEGIC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Proponer que la UNP; tramitar ante el sector educación implemente políticas que beneficien a todo el sector educació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Integrar a la FII al Sistema Nacional e Internacional de Interconexión con Universidades, Instituciones Públicas y privada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mitar y justificar un incremento presupuestal en el Plan Estratégico y Presupuesto de la UNP, de acuerdo a los R.D.R. por la FII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ometer a los diversos actores de la gestión institucional en la consecución de los objetivos trazados para genera confianza en la sociedad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ES_tradnl"/>
        </w:rPr>
        <w:t>Revisar, evaluar y/o renovar permanentemente, la curricula y Sillabus de las Escuelas Profesionales y Maestría de la FII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vechar los avances tecnológicos para mejorar el nivel de enseñanza aprendizaje utilizando el potencial docente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Constituir a la FII en un ente de asesoría, consultoría y asistencia Técnica especializada dirigido al campo Industrial y Empresas afine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isponer que los docentes, personal administrativo y alumnos de la FII participen activamente en Programas de Proyección Social, Culturales, Recreativos y de identidad que programe la UNP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jorar permanentemente la calidad de la enseñanza superior, propiciando la capacitación docente, afirmando valores éticos y haciendo uso optimo del recurso humano y equipos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iciar la práctica de valores y actitudes en la formación profesional para dar credibilidad a la Institució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cer uso de los recursos de la UNP, para incentivar la capacitación docente, administrativa y alumno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jorar la adquisición de bienes y servicios para un eficiente servici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ulsar la adquisición prioritaria de equipos de enseñanza de última generación, haciendo uso adecuado de los RD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Exigir </w:t>
      </w: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fraestructura académica adecuada que permita mayor cantidad en el rubro Enseñanza/ Aprendizaje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ES_tradnl"/>
        </w:rPr>
        <w:t>Disponer que los docentes, personal administrativo y alumnos de la FII participen activamente en Programas de Proyección Social, Culturales, Recreativos y de identidad que programe la UNP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gerir a proveedores de la UNP, brinden servicio rápido y oportuno, tanto en la entrega como en el mantenimiento y reparación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mitar la  seguridad permanente en la FII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Establecer Convenios de Cooperación con Universidades e Instituciones afines que apoyen la capacitación y adiestramiento del personal docente y alumn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s-ES_tradnl"/>
        </w:rPr>
        <w:t xml:space="preserve">Buscar financiamiento para editar ejemplares de las Revistas especializadas de la FII a la comunidad Universitaria, </w:t>
      </w:r>
      <w:r>
        <w:rPr>
          <w:rFonts w:cs="Verdana" w:ascii="Verdana" w:hAnsi="Verdana"/>
          <w:sz w:val="20"/>
          <w:szCs w:val="20"/>
        </w:rPr>
        <w:t>con acceso a Internet para establecer contacto con Universidades Nacionales e Internacionale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Reactivación y/o modernización de los Centros Productivos de la  FII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 xml:space="preserve">Apoyar la </w:t>
      </w:r>
      <w:r>
        <w:rPr>
          <w:rFonts w:cs="Verdana" w:ascii="Verdana" w:hAnsi="Verdana"/>
          <w:sz w:val="20"/>
          <w:szCs w:val="20"/>
        </w:rPr>
        <w:t>transmisión</w:t>
      </w:r>
      <w:r>
        <w:rPr>
          <w:rFonts w:cs="Verdana" w:ascii="Verdana" w:hAnsi="Verdana"/>
          <w:sz w:val="20"/>
          <w:szCs w:val="20"/>
          <w:lang w:val="es-ES_tradnl"/>
        </w:rPr>
        <w:t xml:space="preserve"> de nuestro legado cultural y artístico con la participación de nuestros alumnos y algunos egresados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GENERALES ESTRATEGIO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5236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JETIVOS ESTRATEGICOS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S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s-MX"/>
              </w:rPr>
              <w:t xml:space="preserve">1. Mejorar el nivel académico formando profesionales competitivos y lograr la eficiencia en el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 xml:space="preserve"> proceso de formación académica y humanística de los estudiantes, satisfaga sus necesidades de aprendizaje y formación; fortalecer en los docentes el desarrollo de sus habilidades y destrezas en tecnología educativa y didáctica universitaria,  basándose en estándares de acreditación en la Facultad; y apoyar el logro de la titulación profesional a través de las diversas modalidades; e promover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es-MX"/>
              </w:rPr>
              <w:t xml:space="preserve"> el intercambio científico, tecnológico a través de acciones de cooperación técnica nacional e internacional con universidades u organizaciones de prestigio, para satisfacer las necesidades de desarrollo de las unidades académic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eastAsia="es-MX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s-MX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er que la UNP; tramitar ante el sector educación implemente políticas que beneficien a todo el sector educ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ramitar y justificar un incremento presupuestal en el Plan Estratégico y Presupuesto, de acuerdo a los R.D.R. por la FI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ovechar los avances tecnológicos para mejorar el nivel de enseñanza aprendizaje utilizando el potencial docent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jorar permanentemente la calidad de la enseñanza superior, propiciando la capacitación docente, afirmando valores éticos y haciendo uso optimo del recurso humano y equipos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iciar la práctica de valores y actitudes en la formación profesional para dar credibilidad a la Institu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la adquisición de bienes y servicios para un eficiente servic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ulsar la adquisición prioritaria de equipos de enseñanza de última generación, haciendo uso adecuado de los RD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Establecer Convenios de Cooperación con Universidades e Instituciones afines que apoyen la capacitación y adiestramiento del personal docente y alumno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gerir a proveedores de la UNP, brinden servicio rápido y oportuno, tanto en la entrega como en el mantenimiento y repara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ometer a los diversos actores de la gestión institucional en la consecución de los objetivos trazados para genera confianza en la sociedad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visar, evaluar y/o renovar permanentemente, la curricula y Sillabus de las Escuelas Profesionales y Maestría de la FI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onstituir a la FII en un ente de asesoría, consultoría y asistencia Técnica especializada dirigido al campo Industrial y Empresas afi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Disponer que los docentes, personal administrativo y alumnos de la FII participen activamente en Programas de Proyección Social, Culturales, Recreativos y de identidad que programe la UNP.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plementar la formación académica a través de los centros de producción de bienes y prestación de servicio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la adquisición de bienes y servicios para un eficiente servic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activación y/o modernización de los Centros Productivos de la FI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ulsar la adquisición prioritaria de equipos de enseñanza de última generación, haciendo uso adecuado de los RDR.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3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Desarrollar y difundir proyectos de investigación Científica y Tecnológica multidisc. y de aplicación que contribuya al desarrollo socio económico a través de docentes, alumnos, egresados de la Facultad, y difundir proyectos de investigación a través de unidades académicas e Instituto de Investigación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entivar y orientar la investigación científica multidisciplinaria a docente y normar la realización de investigaciones y tesis multidisciplinarias para estudiantes y egresados.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autoSpaceDE w:val="false"/>
              <w:ind w:left="38" w:hanging="38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oponer el reflotamiento de la sección de Pos Grado de Ing. Informática a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 xml:space="preserve">efectos de garantizar su continuidad y competitividad. Actualizar la denominación y perfil de la sección de Ingeniería Industrial para propiciar su funcionamiento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Apoyar el desarrollo de las Maestrías de Ing. Industrial, Ing. Informática y otr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5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oyectar la actividad universitaria y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fomentar la extensión y proyección social unificando y planificando actividades que respondan a las demandas de la comunidad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programas de orientación de los Centros Productivos de la FII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PPA,-TALLER-INST. PRODUCCION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6 </w:t>
            </w:r>
            <w:r>
              <w:rPr>
                <w:rFonts w:cs="Verdana" w:ascii="Verdana" w:hAnsi="Verdana"/>
                <w:sz w:val="16"/>
                <w:szCs w:val="16"/>
              </w:rPr>
              <w:t>Desarrollo planificado de infraestructura y equipamiento y d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 xml:space="preserve">otar de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fraestructura de apoyo a la enseñanza, investigación y gestión administrativa, asegurando el cumplimiento de las normas y estándares establecidos en los procesos de construcción, así como su equipamiento necesario a las unidades de enseñanza, dotándolas de recursos tecnológicos que potencien la didáctica educativa elevando el nivel académico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Propulsar la construcción del Pabellón de Aulas, Auditorio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Implementación con mobiliario y equipos de oficina y enseñanza de ultima generación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7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 xml:space="preserve">Brindar a los estudiantes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es-MX"/>
              </w:rPr>
              <w:t>ayuda financiera, como retribución a sus servicios prestados para el desarrollo de actividades de apoyo académico y administrativo (ayudantía de cátedra y bolsas de trabajo),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 xml:space="preserve"> asegurar el desarrollo del servicio de comedor universitario a los alumnos de escasos recursos económicos, garantizado rendimiento académico, brindar a la comunidad universitaria servicio de transporte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Incentivar la autorización de bolsas de trabajo y ayudantía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Exonerar de matrícula a alumnos con comprobados problemas económicos y/o de orfandad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Apoyar a los alumnos para que logren vacantes en el Comedor Universitario</w:t>
            </w:r>
          </w:p>
        </w:tc>
      </w:tr>
      <w:tr>
        <w:trPr>
          <w:trHeight w:val="1136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8 </w:t>
            </w:r>
            <w:r>
              <w:rPr>
                <w:rFonts w:cs="Verdana" w:ascii="Verdana" w:hAnsi="Verdana"/>
                <w:sz w:val="16"/>
                <w:szCs w:val="16"/>
              </w:rPr>
              <w:t>Lograr la eficiencia de la gestión Administrativa, e iniciar la modernización de los procedimientos administrativos con énfasis en la coordinación en la coordinación r identificación institucional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ometer a los diversos actores de la gestión institucional en la consecución de los objetivos trazados para genera confianza en la sociedad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iciar la práctica de valores y actitudes en la formación profesional para dar credibilidad a la Institució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Propugnar se agilicen los trámites administrativos.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9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centivar la practica de actividades artísticas, en nuestra FII, y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promover la ampliación y cobertura de nuestras agrupaciones artísticas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ver la transmisión de nuestro legado cultural y artíst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s-ES_tradnl" w:eastAsia="es-MX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ES_tradnl" w:eastAsia="es-MX"/>
              </w:rPr>
              <w:t>Apoyar a los alumnos en eventos artísticos y culturales desarrollados por la FII.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GENERALES, PARCIALES Y ESPECÍFICOS</w:t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Verdana" w:ascii="Verdana" w:hAnsi="Verdana"/>
          <w:b/>
          <w:sz w:val="20"/>
          <w:szCs w:val="20"/>
        </w:rPr>
        <w:t>Objetivo General 1: Mejorar el nivel académico formando profesionales competitivos.</w:t>
      </w:r>
    </w:p>
    <w:p>
      <w:pPr>
        <w:pStyle w:val="TextBody"/>
        <w:tabs>
          <w:tab w:val="clear" w:pos="708"/>
          <w:tab w:val="left" w:pos="1122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 Parcial 1:</w:t>
      </w:r>
      <w:r>
        <w:rPr>
          <w:rFonts w:cs="Verdana" w:ascii="Verdana" w:hAnsi="Verdana"/>
          <w:sz w:val="20"/>
          <w:szCs w:val="20"/>
        </w:rPr>
        <w:t xml:space="preserve"> Lograr la eficiencia y eficacia en el proceso de formación académica y humanista del estudiante.</w:t>
      </w:r>
    </w:p>
    <w:p>
      <w:pPr>
        <w:pStyle w:val="TextBody"/>
        <w:tabs>
          <w:tab w:val="clear" w:pos="708"/>
          <w:tab w:val="left" w:pos="1122" w:leader="none"/>
        </w:tabs>
        <w:ind w:left="2124" w:hanging="212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Específic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jorar el proceso de formación académica y humanista del estudiant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alecer en docentes habilidades y destrezas en tecnología educativa y didáctica universitar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oyar el logro de la titulación profesional a través de las diversas modalidade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ver el intercambio científico, tecnológico a través de acciones de cooperación técnica nacional e internacional con universidades u organizaciones de prestigio, para satisfacer las necesidades de desarrollo de las unidades académica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2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mentar la formación académica a través de los centros de producción de bienes y prestación de servicios.</w:t>
      </w:r>
    </w:p>
    <w:p>
      <w:pPr>
        <w:pStyle w:val="TextBody"/>
        <w:tabs>
          <w:tab w:val="clear" w:pos="708"/>
          <w:tab w:val="left" w:pos="1122" w:leader="none"/>
        </w:tabs>
        <w:ind w:left="2832" w:hanging="2127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Verdana" w:ascii="Verdana" w:hAnsi="Verdana"/>
          <w:b/>
          <w:sz w:val="20"/>
          <w:szCs w:val="20"/>
        </w:rPr>
        <w:t>Objetivo Parcial 2:</w:t>
        <w:tab/>
      </w:r>
      <w:r>
        <w:rPr>
          <w:rFonts w:cs="Verdana" w:ascii="Verdana" w:hAnsi="Verdana"/>
          <w:sz w:val="20"/>
          <w:szCs w:val="20"/>
        </w:rPr>
        <w:t>Desarrollar investigación científica multidisciplinaria y de aplicación que contribuya al desarrollo socio económico.</w:t>
      </w:r>
    </w:p>
    <w:p>
      <w:pPr>
        <w:pStyle w:val="TextBody"/>
        <w:tabs>
          <w:tab w:val="clear" w:pos="708"/>
          <w:tab w:val="left" w:pos="1122" w:leader="none"/>
        </w:tabs>
        <w:ind w:left="2127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Específicos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  <w:tab w:val="left" w:pos="1122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r y difundir proyectos de investigación científica y tecnológica multidisciplinaria a través de unidades académicas e Instituto de Paleontología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  <w:tab w:val="left" w:pos="1122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mar la realización de investigaciones y tesis multidisciplinarias para estudiantes y egresados.</w:t>
      </w:r>
    </w:p>
    <w:p>
      <w:pPr>
        <w:pStyle w:val="TextBody"/>
        <w:tabs>
          <w:tab w:val="clear" w:pos="708"/>
          <w:tab w:val="left" w:pos="1122" w:leader="none"/>
        </w:tabs>
        <w:ind w:left="2832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1122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 Parcial 3</w:t>
      </w:r>
      <w:r>
        <w:rPr>
          <w:rFonts w:cs="Verdana" w:ascii="Verdana" w:hAnsi="Verdana"/>
          <w:sz w:val="20"/>
          <w:szCs w:val="20"/>
        </w:rPr>
        <w:t>: Orientar, supervisar y evaluar el desarrollo global de la política institucional de acuerdo a los fines de la universidad.</w:t>
      </w:r>
    </w:p>
    <w:p>
      <w:pPr>
        <w:pStyle w:val="TextBody"/>
        <w:tabs>
          <w:tab w:val="clear" w:pos="708"/>
          <w:tab w:val="left" w:pos="1122" w:leader="none"/>
        </w:tabs>
        <w:rPr/>
      </w:pPr>
      <w:r>
        <w:rPr>
          <w:rFonts w:cs="Verdana" w:ascii="Verdana" w:hAnsi="Verdana"/>
          <w:sz w:val="20"/>
          <w:szCs w:val="20"/>
        </w:rPr>
        <w:t>Objetivo Específico 1: Supervisar y evaluar el desarrollo de todas las actividades académica y administrativas.</w:t>
      </w:r>
    </w:p>
    <w:p>
      <w:pPr>
        <w:pStyle w:val="TextBody"/>
        <w:ind w:left="2832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0"/>
        </w:rPr>
        <w:t xml:space="preserve">Objetivo Parcial 4: </w:t>
      </w:r>
      <w:r>
        <w:rPr>
          <w:rFonts w:cs="Verdana" w:ascii="Verdana" w:hAnsi="Verdana"/>
          <w:sz w:val="20"/>
          <w:szCs w:val="20"/>
        </w:rPr>
        <w:t>Desarrollar y evaluar los programas de estudios de post-grado, fortaleciendo los aspectos académicos y de investigación.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Objetivo Específico 1: Evaluar las secciones de postgrado a efectos de garantizar su continuidad y competitividad.</w:t>
      </w:r>
    </w:p>
    <w:p>
      <w:pPr>
        <w:pStyle w:val="TextBody"/>
        <w:ind w:left="2832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0"/>
        </w:rPr>
        <w:t xml:space="preserve">Objetivo Parcial 5: </w:t>
      </w:r>
      <w:r>
        <w:rPr>
          <w:rFonts w:cs="Verdana" w:ascii="Verdana" w:hAnsi="Verdana"/>
          <w:sz w:val="20"/>
          <w:szCs w:val="20"/>
        </w:rPr>
        <w:t>Proyectar la actividad universitaria a la comunidad nacional e internacional.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Objetivo Específico 1: Fomentar la extensión y proyección social unificando y planificando actividades que respondan a las demandas de la comunidad.</w:t>
      </w:r>
    </w:p>
    <w:p>
      <w:pPr>
        <w:pStyle w:val="TextBody"/>
        <w:ind w:left="2832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0"/>
        </w:rPr>
        <w:t xml:space="preserve">Objetivo Parcial 6: </w:t>
      </w:r>
      <w:r>
        <w:rPr>
          <w:rFonts w:cs="Verdana" w:ascii="Verdana" w:hAnsi="Verdana"/>
          <w:sz w:val="20"/>
          <w:szCs w:val="20"/>
        </w:rPr>
        <w:t>Desarrollo planificado de infraestructura y equipamiento necesario para mejorar el servicio académico y administrativo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: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ar de infraestructura de apoyo a la enseñanza, investigación y gestión administrativa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lementar con el equipamiento necesario a las unidades de enseñanza, dotándolas de recursos tecnológicos que potencien la didáctica educativa elevando el nivel académico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habilitar la infraestructura universitaria deteriorada y dotar de accesos, instalaciones eléctricas, sanitarias y otras a los ambientes que lo requieren.</w:t>
      </w:r>
    </w:p>
    <w:p>
      <w:pPr>
        <w:pStyle w:val="TextBody"/>
        <w:ind w:left="2832" w:hanging="212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0"/>
        </w:rPr>
        <w:t>Objetivo General 2: Alcanzar el bienestar de la comunidad universitaria.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jetivo Parcial 1: </w:t>
      </w:r>
      <w:r>
        <w:rPr>
          <w:rFonts w:cs="Verdana" w:ascii="Verdana" w:hAnsi="Verdana"/>
          <w:sz w:val="20"/>
          <w:szCs w:val="20"/>
        </w:rPr>
        <w:t>Brindar asistencia al estudiante y a la comunidad universitaria en general, a través de los servicios que presta la universidad.</w:t>
      </w:r>
    </w:p>
    <w:p>
      <w:pPr>
        <w:pStyle w:val="TextBody"/>
        <w:ind w:left="4248" w:hanging="42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Proporcionar a los estudiantes y</w:t>
      </w:r>
      <w:r>
        <w:rPr>
          <w:rFonts w:cs="Verdana" w:ascii="Verdana" w:hAnsi="Verdana"/>
          <w:sz w:val="18"/>
          <w:szCs w:val="18"/>
        </w:rPr>
        <w:t xml:space="preserve"> comunidad universitaria asistencia médica preventiv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ndar ayuda financiera a los alumnos, como retribución a sus servicios prestados para el desarrollo de actividades de apoyo académico y administrativo (ayudante de cátedra y bolsas de trabajo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egurar el desarrollo del servicio de comedor universitario a los alumnos de escasos recursos económicos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indar a la comunidad universitaria servicio de transporte.</w:t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General 3: Conservar, acrecentar y difundir nuestro legado cultural.</w:t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>Objetivo Parcial 1:</w:t>
      </w:r>
      <w:r>
        <w:rPr>
          <w:rFonts w:cs="Verdana" w:ascii="Verdana" w:hAnsi="Verdana"/>
          <w:sz w:val="18"/>
          <w:szCs w:val="18"/>
        </w:rPr>
        <w:t xml:space="preserve"> Fomentar la práctica de actividades artísticas, culturales y de investigación de nuestro patrimonio cultural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Objetivo Específico 1: Promover la ampliación y cobertura de nuestras agrupaciones artísticas, así como, la difusión de eventos culturales y de investigación.</w:t>
      </w:r>
    </w:p>
    <w:p>
      <w:pPr>
        <w:pStyle w:val="TextBody"/>
        <w:ind w:left="2832" w:hanging="21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>Objetivo General 4: Lograr la eficiencia de la gestión administrativa</w:t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 xml:space="preserve">Objetivo Parcial 1: </w:t>
      </w:r>
      <w:r>
        <w:rPr>
          <w:rFonts w:cs="Verdana" w:ascii="Verdana" w:hAnsi="Verdana"/>
          <w:sz w:val="18"/>
          <w:szCs w:val="18"/>
        </w:rPr>
        <w:t>Modernizar los procedimientos administrativos tendientes a lograr la eficiencia en el desempeño de la gestión administrativa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Objetivo Específico 1: Iniciar la modernización de los procedimientos administrativos con énfasis en la coordinación e identificación institucional.</w:t>
      </w:r>
    </w:p>
    <w:p>
      <w:pPr>
        <w:pStyle w:val="TextBody"/>
        <w:ind w:left="2832" w:hanging="21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>Objetivo General 5: Prevenir los efectos ante la presencia de fenómenos naturales.</w:t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>Objetivo Parcial 1</w:t>
      </w:r>
      <w:r>
        <w:rPr>
          <w:rFonts w:cs="Verdana" w:ascii="Verdana" w:hAnsi="Verdana"/>
          <w:sz w:val="18"/>
          <w:szCs w:val="18"/>
        </w:rPr>
        <w:t>: Minimizar los efectos de los desastres naturales, identificando las áreas críticas y vulnerables de la infraestructura universitaria.</w:t>
      </w:r>
    </w:p>
    <w:p>
      <w:pPr>
        <w:pStyle w:val="TextBody"/>
        <w:rPr/>
      </w:pPr>
      <w:r>
        <w:rPr>
          <w:rFonts w:cs="Verdana" w:ascii="Verdana" w:hAnsi="Verdana"/>
          <w:sz w:val="18"/>
          <w:szCs w:val="18"/>
        </w:rPr>
        <w:t>Objetivo Específico 1: Elaborar estudios técnicos y proyectos para la ejecución de obras de prevenció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NOGRAMA DE ACTIVIDADES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1866"/>
        <w:gridCol w:w="2212"/>
        <w:gridCol w:w="16"/>
        <w:gridCol w:w="1963"/>
        <w:gridCol w:w="16"/>
        <w:gridCol w:w="1218"/>
        <w:gridCol w:w="26"/>
        <w:gridCol w:w="1080"/>
        <w:gridCol w:w="19"/>
        <w:gridCol w:w="1061"/>
        <w:gridCol w:w="22"/>
        <w:gridCol w:w="974"/>
        <w:gridCol w:w="935"/>
        <w:gridCol w:w="1309"/>
        <w:gridCol w:w="1122"/>
      </w:tblGrid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 Objetivo Genera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2 Objetivo Parcial (OP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 Objetivos Específicos (OE)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.1 Obj.SubEspecífic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OSE)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eta/Uni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Medida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ONOGRAMA DE ACTIVIDADES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º               2º </w:t>
              <w:tab/>
              <w:t xml:space="preserve">            3º              4º</w:t>
            </w:r>
          </w:p>
          <w:p>
            <w:pPr>
              <w:pStyle w:val="Normal"/>
              <w:tabs>
                <w:tab w:val="clear" w:pos="708"/>
                <w:tab w:val="left" w:pos="1040" w:leader="none"/>
                <w:tab w:val="center" w:pos="1924" w:leader="none"/>
                <w:tab w:val="left" w:pos="2320" w:leader="none"/>
                <w:tab w:val="right" w:pos="3849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im.          Trim.</w:t>
              <w:tab/>
              <w:t xml:space="preserve">          Trim.        Trim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spon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cumplim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met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cado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el nivel académico formando profesionales competitivo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grar la eficiencia y eficacia en el proceso de formación académica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el proceso de formación académica y humanista del estudiante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Desarrollar ciclo de veran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dmitir 60 alum. por cada Esc. Prof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Realizar proc. Inscripción I Se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Realizar proc. Inscripción II Sem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5) Realiza 2 viajes de estudios en el I semest y 04 en el II Semest. por Esc. Prof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Realizar viajes de estudio quincenal, dentro de la Regió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) Realizar 3 ciclos de Conferencias: 01 por cada Esc. Pro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Adquirir Bibli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) Lograr egresen un promedio de 85 alumnos por sem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5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Revista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0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 Cursos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25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 Li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Rev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5Alumn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Lib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Revist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5 Alum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. Aca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ej F.I.I y Com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d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ice Ac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Vice Ac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Dp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fic.Trans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 Es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Bibliote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c. Aca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C/Plan 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A/Pob.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Viaj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 Viaj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Conf/P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Conf/P.Es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bro/Al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v/Alum Ing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res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talecer en docentes habilidades y destrezas en tecnología educativa y didáctica universitari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Ejercer Consejería permanente y efectiv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Capacitar a los docentes en eventos cortos fuera de la Región: 4 por Es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Capacitar a los docentes en didáctica universitaria y redacción de sillabu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Concluir estudios de Post Grado: Maestrí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to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Continuar estudios de Post Grado, Maestrí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Iniciar estudios de Post Grad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estrí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tor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Nombrar a los docentes contratad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Incluir en planillas a los docentes por SNP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4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5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04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3 Do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3 Doc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2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2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 Doc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0 Doc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02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 Do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UN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oyar el logro de la titulación profesional a través de las diversas modalidade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Realizar 01 Progr. de Titulación, para Ind.,Inform y Agroin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Lograr que se titulen por Exp. Prof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Lograr que realicen tesis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 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Br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cto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resad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st/Pob Eg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Exp.Pro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g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sis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gre</w:t>
            </w:r>
          </w:p>
        </w:tc>
      </w:tr>
      <w:tr>
        <w:trPr>
          <w:trHeight w:val="227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mover el intercambio científico, tecnológico a través de acciones de cooperación técnica nacional e internacional con universidades u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iones de prestigio, para satisfacer las necesidades de desarrollo de las unidades académica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Firmar convenios institucionales con organismos representativos de la Región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) Suscribir convenios con instituciones a nivel nac. e intern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Lograr intercambio de docentes con universidades de prestigio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6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6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Con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Conv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3 Conv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Conv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3 Conv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Conv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Conv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5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lementar la formación académica a través de los centros de producción de bienes y prestación de servicio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 Realizar una campaña agresiva de difusión de la producción de bienes y prestación de servicios de los Ctros. Prod. de la F.I.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Recuperar la captación de ingresos de los Ctros. Pro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Generar recursos en el Ctro. de computo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lotació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 lo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Compu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Estab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Servid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Sill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Impreso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Comput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Estab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Mes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Ctros. Pro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a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tros. Pro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Ct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ngre Ant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ngre Ac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investigación científica multidisciplinaria y de aplicación que contribuya al desarrollo socio económico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alizar y difundir proyectos de investigación científica y tecnológica multidisciplinaria a través de unidades académicas e instituto de Paleontología.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 Difinir los proyectos de investigación más importantes por Escuel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Elaborar Proyectos de Investigación uno por cada doc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Lograr la participación de alumnos en los Proyectos de Investig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Lograr que una copia de los Proyectos de Investigación pase a la Biblioteca Especializada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4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Proy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Proy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Proy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Proy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Proy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. Inv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centes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y Difun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Proy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./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 Estu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r la realización de investigación y tesis multidisciplinarias para estudiantes y egresado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Incentivar la elaboración de Trabajos de Invest a los alumnos desde el 2º nivel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Semestr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 Semestr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romover el desarrollo de tesis Multidisciplinario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Br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B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B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 alu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achiller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ci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stud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ientar, supervisar y evaluar el desarrollo global de la política institucional de acuerdo a los fines de la universidad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visar y evaluar el desarrollo de todas las actividades académicas y administrativ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Exigir la provisión de materiales de oficina, enseñanza y computa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Exigir la provisión de material de vidrio y reactivos para práct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Capacitar al personal administrat. de la F.I.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Trab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rial Ofi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.Enseña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.Comp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ri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Trab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Trab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RH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rsos/</w:t>
            </w:r>
          </w:p>
          <w:p>
            <w:pPr>
              <w:pStyle w:val="Normal"/>
              <w:ind w:left="-70" w:firstLine="7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b. Adm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4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arrollar y evaluar los programas de estudios de pos-grado, fortaleciendo los aspectos académ. y de investigación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aluar las secciones de posgrado a efectos de garantizar su continuidad y competitividad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).Apoyar en la evaluación de los  Programas de Maestría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 Informe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inform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5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yectar la actividad universitaria a la comunidad nacional e inter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mentar la extensión y proyección social unificando y planificando actividades que respondan a las demandas de la comunidad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Realizar  acción de Proy. Social, obligat por docent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Relacionar los Proy. De Investigación con acciones de proyección soci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Atender las demandas de proyección social, solicitada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Accion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0% 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ac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Pro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5%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toyec. Soc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º D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6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o planificado de infraestructura y equipamiento necesario para mejorar el servicio académico y administrativo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r de infraestructura de apoyo a la enseñanza, investigación y gestión administrativa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Const. De Pabellón de 07 aulas FII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lementar con el equipamiento necesario a las unidades de enseñanza, dotándolas de recursos tecnológicos que potencien la didáctica educativa elevado el nivel académico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) Adquis. De componentes para 04 laborat. de computo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. Adquisic. De equipos para laborat Esc. Prof. De ing. Informát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.Adquisic. De equipos para Dep. acad. De Invest. de opera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. Adquisic. De equipos para Dep. acad. Ing. Mecatroni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. Computadoras para pruebas  AUTOC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. Implemenac. De laborat. De computo avanzad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7). Implem.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De laborat. De CNC/CAD/CA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. Implementac de laborat. De electrón. Basica y motores industri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. Implem. De Laborat. De Metrología y control de Calid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). Implemen. De laborat. De diseño y multimed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). Implemen. De taller de mecanic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). Implementac. De Centro de Impresiones y servici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). Repuestos para equipos de compu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). Equipamiento de aulas y laboratori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14). Implemen. De Laborat. De analisis instrumenta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habilitar la infraestructura universitaria deteriorada y dotar de accesos, instalaciones eléctricas, sanitarias y otras a los ambientes que lo requieran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Reacond. del pabellón de aulas de  de la F.I.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canzar el bienestar de la comunidad universitar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ndar asistencia al estudiante y a la comunidad universitaria en general, a través de los servicios que presta la universidad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rcionar a los estudiantes y comunidad universitaria asistencia médica preventiva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la atención de alumnos con graves problemas de salu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lumn.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tend/Pob Es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2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ndar ayuda financiera a los alumnos, como retribución a sus servicios prestados para el desarrollo de actividades de apoyo académico y administrativo (ayudantía de cátedra y bolsas de trabajo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Brindar bolsa de trabajo a los alumnos de la F.I.I, en Dptos. Académicos, Centro de Cómputo y Biblioteca Especializad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Brindar Ayudantías por Dptos. Académic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Exonerar de pagos de matrícula a deportistas de la UNP. y alumnos con problemas económicas o de orfandad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Alumn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alumn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Alum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alum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alumn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s Dp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nd/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n/Pob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 Ated/Pob. Est.</w:t>
            </w:r>
          </w:p>
        </w:tc>
      </w:tr>
      <w:tr>
        <w:trPr>
          <w:trHeight w:val="116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3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egurar el desarrollo del servicio de comedor universitario a los alumnos de escasos recurso económicos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Otorgar 25 becas y 25 medias becas en el comedor universitario por semestre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Alumno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 alumn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 alumn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. F.I.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.Aten/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b. Es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indar a la comunidad universitaria servicio de transporte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a los alumnos con el servicio de transporte (camioneta de la F.I.I para actividades académicas y otras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Viajes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viaj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5 viaj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Dpt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jes/ Nº Cur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3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rvar, acrecentar y difundir nuestro legado cultural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mentar la práctica de actividades artísticas, culturales y de investigación de nuestro patrimonio cultural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mover la ampliación y cobertura de nuestras agrupaciones artísticas, así como la difusión de eventos culturales y de investigación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Apoyar las acciones culturales y artísticas que desarrollen los alumnos de las Escuelas Profesional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Apoyar las actividades deportivas de las Escuelas Profesionales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 Ev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Eventos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event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can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4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grar la eficiencia de la gestión administrativa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r los procedimientos administrativos tendientes a lograr la eficiencia en el desempeño de la gestión administrativa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iciar la modernización de los procedimientos administrativos, con énfasis en la coordinación e identificación institucional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.Contribuir a la modernización de los procedim. Administ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ropugnar la identificación institucional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Realizar proceso de evaluación del personal administr. de la F.I.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Incentivar al personal administrativo destacado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Propues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Event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Proces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Bonificac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propues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 proc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propues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 even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proc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an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fe Ad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5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venir los efectos ante la presencia de fenómenos naturales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1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izar los efectos de los desastres naturales, identificando las áreas críticas y vulnerables de la infraestructura universitaria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1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r estudios técnicos y proyectos  para la ejecución de obras de prevención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).Lograr la Impermeabilización de los techos de las aulas de la F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Defensas de las riberas el rí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MYSG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MYS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5"/>
      <w:type w:val="nextPage"/>
      <w:pgSz w:orient="landscape" w:w="16838" w:h="11906"/>
      <w:pgMar w:left="1021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40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 Narrow" w:hAnsi="Arial Narrow" w:cs="Arial Narrow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 Narrow" w:hAnsi="Arial Narrow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31:00Z</dcterms:created>
  <dc:creator>UNP</dc:creator>
  <dc:description/>
  <cp:keywords/>
  <dc:language>en-US</dc:language>
  <cp:lastModifiedBy>Jesus</cp:lastModifiedBy>
  <cp:lastPrinted>2007-07-06T01:31:00Z</cp:lastPrinted>
  <dcterms:modified xsi:type="dcterms:W3CDTF">2008-08-07T23:32:00Z</dcterms:modified>
  <cp:revision>31</cp:revision>
  <dc:subject/>
  <dc:title>PLAN OPERATIVO 2004</dc:title>
</cp:coreProperties>
</file>