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CUELA DE POSTGRAD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es-PE"/>
        </w:rPr>
      </w:pPr>
      <w:r>
        <w:rPr>
          <w:rFonts w:cs="Verdana" w:ascii="Verdana" w:hAnsi="Verdana"/>
          <w:b/>
          <w:sz w:val="20"/>
          <w:szCs w:val="20"/>
          <w:u w:val="single"/>
          <w:lang w:val="es-P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  <w:t>INTRODUCCION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La Escuela de Post-Grado de la Universidad Nacional de Piura fue creada el 10 de mayo de 1990 mediante Resolución Nº 420-R-90, la misma que se rige de acuerdo a Ley Universitaria 23733, el Estatuto de la UNP y su Reglamento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El 04 de mayo de 1991, se crea el Programa de Desarrollo Rural como una primera sección de esta Escuela. El 05 de Julio del mismo año inicia sus actividade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La Escuela de Post-Grado ha orientado sus esfuerzos a la Especialización de Profesionales, ofertando un servicio académico de calidad. Así mismo trata de responder a las necesidades de Especialización del mercado laboral Regional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El contexto de crecientes cambios exigidos por el proceso de globalización del cual nuestra Universidad no puede estar ausente dio lugar a una creación de Secciones de Maestrías y Doctorados.</w:t>
      </w:r>
    </w:p>
    <w:p>
      <w:pPr>
        <w:pStyle w:val="Heading1"/>
        <w:jc w:val="both"/>
        <w:rPr/>
      </w:pPr>
      <w:r>
        <w:rPr>
          <w:rFonts w:cs="Arial" w:ascii="Verdana" w:hAnsi="Verdana"/>
          <w:sz w:val="20"/>
          <w:szCs w:val="20"/>
        </w:rPr>
        <w:t>La Escuela de Postgrado de la UNP es la unidad académica encargada de la formación al más alto nivel de docentes universitarios, profesionales é investigadores a través de los estudios conducentes a la obtención de los Grados de Magíster o Doctor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La UNP, no es solo un trasmisor de saber acumulado, sino que además debe ser la más importante fuente creadora de nuevos conocimientos a través de la investigación científica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Está demostrado que el progreso de los conocimientos es la fuente principal del progreso académico y por lo tanto del desarrollo y crecimiento económico social de un país y la investigación, formación académica profesional, hacen avanzar estos conocimientos producto de la educación en su más vasto sentido que imparte la Universidad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 xml:space="preserve">Por tanto no solo debemos graduar bachilleres y profesionales aptos para las acciones prácticas inmediatas, sino Maestros y Doctores, con la característica de que estos grados conllevan a: </w:t>
      </w:r>
      <w:r>
        <w:rPr>
          <w:rFonts w:eastAsia="Arial Unicode MS" w:cs="Arial Unicode MS" w:ascii="Verdana" w:hAnsi="Verdana"/>
          <w:i/>
          <w:sz w:val="20"/>
          <w:szCs w:val="20"/>
          <w:u w:val="single"/>
          <w:lang w:val="es-PE"/>
        </w:rPr>
        <w:t>La aptitud para el trabajo intelectual profundo que permita CREAR conocimiento y para el ejercicio del liderazgo cultural en una sociedad en desarrollo</w:t>
      </w:r>
      <w:r>
        <w:rPr>
          <w:rFonts w:eastAsia="Arial Unicode MS" w:cs="Arial Unicode MS" w:ascii="Verdana" w:hAnsi="Verdana"/>
          <w:sz w:val="20"/>
          <w:szCs w:val="20"/>
          <w:lang w:val="es-PE"/>
        </w:rPr>
        <w:t>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PE"/>
        </w:rPr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Se trata de ingresar a nueva ciencia y tecnología. Surge el proyecto de creación de la Escuela de Graduados, que responde a la necesidad de profundizar la investigación científica en la UNP, primera casa de estudios superiores de la Región Grau, al mismo tiempo mantener la vinculación entre la Universidad y sus graduados.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sz w:val="20"/>
          <w:szCs w:val="20"/>
          <w:lang w:val="es-PE"/>
        </w:rPr>
        <w:t>Existe el reto en la creación de nuevos Programas de Maestrías y Doctorados, sustentados en nuestros docentes con Grado de Doctores con los que nuestra UNP cuenta.</w:t>
      </w:r>
    </w:p>
    <w:p>
      <w:pPr>
        <w:pStyle w:val="Heading1"/>
        <w:jc w:val="center"/>
        <w:rPr>
          <w:rFonts w:ascii="Verdana" w:hAnsi="Verdana" w:eastAsia="Arial Unicode MS" w:cs="Verdana"/>
          <w:b/>
          <w:b/>
          <w:sz w:val="20"/>
          <w:szCs w:val="20"/>
          <w:u w:val="single"/>
          <w:lang w:val="es-PE"/>
        </w:rPr>
      </w:pPr>
      <w:r>
        <w:rPr>
          <w:rFonts w:eastAsia="Arial Unicode MS" w:cs="Verdana" w:ascii="Verdana" w:hAnsi="Verdana"/>
          <w:b/>
          <w:sz w:val="20"/>
          <w:szCs w:val="20"/>
          <w:u w:val="single"/>
          <w:lang w:val="es-PE"/>
        </w:rPr>
      </w:r>
    </w:p>
    <w:p>
      <w:pPr>
        <w:pStyle w:val="Heading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O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es-MX"/>
        </w:rPr>
        <w:t>La EPG de la UNP, es la unidad académica que tiene como misión la formación al más alto nivel profesional de docentes universitarios, profesionales e investigadores así como apoyar y potencializar, con sistemas innovadores y altamente competitivos su desarrollo y especialización, generando propuestas eficaces y viables, junto a la investigación básica y aplicada de acuerdo a las exigencias y necesidades de nuestro país, las mismas que son conducentes a conferir Diplomados y Grados de Magíster y de Doctor</w:t>
      </w:r>
      <w:r>
        <w:rPr>
          <w:rFonts w:cs="Tahoma" w:ascii="Verdana" w:hAnsi="Verdana"/>
          <w:sz w:val="20"/>
          <w:szCs w:val="20"/>
          <w:lang w:val="es-MX"/>
        </w:rPr>
        <w:t>.</w:t>
      </w:r>
    </w:p>
    <w:p>
      <w:pPr>
        <w:pStyle w:val="Heading1"/>
        <w:jc w:val="both"/>
        <w:rPr/>
      </w:pPr>
      <w:r>
        <w:rPr>
          <w:rFonts w:cs="Arial" w:ascii="Verdana" w:hAnsi="Verdana"/>
          <w:sz w:val="20"/>
          <w:szCs w:val="20"/>
        </w:rPr>
        <w:t>La EPG de la UNP es la unidad académica encargada de la formación al más alto nivel de docentes universitarios, profesionales é investigadores a través de los estudios conducentes a la obtención de los Grados de Magíster o Doctor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PE"/>
        </w:rPr>
      </w:pPr>
      <w:r>
        <w:rPr>
          <w:rFonts w:cs="Arial" w:ascii="Verdana" w:hAnsi="Verdana"/>
          <w:sz w:val="20"/>
          <w:szCs w:val="20"/>
          <w:lang w:val="es-PE"/>
        </w:rPr>
      </w:r>
    </w:p>
    <w:p>
      <w:pPr>
        <w:pStyle w:val="Heading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IO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Arial" w:ascii="Verdana" w:hAnsi="Verdana"/>
          <w:sz w:val="20"/>
          <w:szCs w:val="20"/>
          <w:lang w:val="es-MX"/>
        </w:rPr>
        <w:t>Formar investigadores, especialistas y educadores al más alto nivel académico, con capacidad de competir con calidad y excelencia, que coadyuven a la prevención y solución de los problemas de la región y el país. Formar un Perfil de Profesional Master o Doctor, como una persona capaz de constituirse en un líder, proactivo, ético, crítico y creador que se identifique con su entorno social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ANALISIS FOD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FORTALEZAS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1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. La Escuela de Postgrado tiene prestigio académico, reconocido a nivel regional y del país. 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2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>. La plana docente de Maestrías y Doctorados son profesionales con grado de magíster y doctor, profesionales docentes nacionales, extranjeros de universidades de prestigio académico y cultural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3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En breve se contará con una Infraestructura adecuada para el funcionamiento académico y administrativo de las Maestrías y Doctorados, en el nuevo edificio en el campus universitario.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4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La globalización y la capacidad de actualización profesional constante de docentes magíster y doctores</w:t>
      </w:r>
    </w:p>
    <w:p>
      <w:pPr>
        <w:pStyle w:val="Normal"/>
        <w:jc w:val="center"/>
        <w:rPr>
          <w:rFonts w:ascii="Verdana" w:hAnsi="Verdana" w:eastAsia="Arial Unicode MS" w:cs="Arial Unicode MS"/>
          <w:sz w:val="20"/>
          <w:szCs w:val="20"/>
          <w:lang w:val="es-ES_tradnl"/>
        </w:rPr>
      </w:pPr>
      <w:r>
        <w:rPr>
          <w:rFonts w:eastAsia="Arial Unicode MS" w:cs="Arial Unicode MS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DEBILIDADES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1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No atención oportuna de pagos a los docentes que dictan cátedra para los diferentes programas de maestrías y doctorados por parte de la administración central de la UNP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2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Falta de un Centro de Cómputo con Internet para alumnos y docentes que pertenecen a POSTGRADO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3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>. Carencia de una Biblioteca General Especializada con temáticas de cada Maestría y Doctorado para ayuda de los estudiante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4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Morosidad (parcial) de los estudiantes que impide una mejor asignación de los recursos financieros.</w:t>
      </w:r>
    </w:p>
    <w:p>
      <w:pPr>
        <w:pStyle w:val="Normal"/>
        <w:jc w:val="center"/>
        <w:rPr>
          <w:rFonts w:ascii="Verdana" w:hAnsi="Verdana" w:eastAsia="Arial Unicode MS" w:cs="Verdana"/>
          <w:sz w:val="20"/>
          <w:szCs w:val="20"/>
          <w:lang w:val="es-ES_tradnl"/>
        </w:rPr>
      </w:pPr>
      <w:r>
        <w:rPr>
          <w:rFonts w:eastAsia="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OPORTUNIDADES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1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Los egresados bachilleres y titulados de las Facultades de ésta Universidad, son nuestros clientes potenciales de Maestrías y Doctorados, así como los egresados de otras universidades de la región y del país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2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>. Convenios con Instituciones de prestigio públicas y privada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3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Facilidades de pago por derecho de enseñanza en las diferentes maestrías y doctorados, incluyendo descuentos por planilla a los docentes y profesionales de ésta Universidad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4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Otorgar medias becas de estudios a los docentes y personal administrativo profesional de ésta Universidad, en las Maestrías que cuenten con capacidad financiera.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5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Realización de cursos de especialización, diplomados, en las diferentes áreas de conocimientos científico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6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La Escuela de Postgrado contará con un pabellón de aulas con equipos de última tecnología, garantizando una docencia de excelencia.</w:t>
      </w:r>
    </w:p>
    <w:p>
      <w:pPr>
        <w:pStyle w:val="Normal"/>
        <w:jc w:val="center"/>
        <w:rPr>
          <w:rFonts w:ascii="Verdana" w:hAnsi="Verdana" w:eastAsia="Arial Unicode MS" w:cs="Verdana"/>
          <w:sz w:val="20"/>
          <w:szCs w:val="20"/>
          <w:lang w:val="es-ES_tradnl"/>
        </w:rPr>
      </w:pPr>
      <w:r>
        <w:rPr>
          <w:rFonts w:eastAsia="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MX"/>
        </w:rPr>
        <w:t>AMENAZAS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1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Competencia excesiva por la diversidad de Universidades Privadas que ofrecen Maestrías y Doctorados similares a menos costo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2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>. Recesión económica del País, limita realizar estudios de postgrados.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sz w:val="20"/>
          <w:szCs w:val="20"/>
          <w:lang w:val="es-MX"/>
        </w:rPr>
        <w:t>3.</w:t>
      </w:r>
      <w:r>
        <w:rPr>
          <w:rFonts w:eastAsia="Arial Unicode MS" w:cs="Arial Unicode MS" w:ascii="Verdana" w:hAnsi="Verdana"/>
          <w:sz w:val="20"/>
          <w:szCs w:val="20"/>
          <w:lang w:val="es-MX"/>
        </w:rPr>
        <w:t xml:space="preserve"> Estudios de Maestrías a distancia ofrecidas por universidades de la competencia, públicas y privadas</w:t>
      </w:r>
    </w:p>
    <w:p>
      <w:pPr>
        <w:pStyle w:val="Normal"/>
        <w:rPr>
          <w:rFonts w:ascii="Verdana" w:hAnsi="Verdana" w:eastAsia="Arial Unicode MS" w:cs="Verdana"/>
          <w:sz w:val="20"/>
          <w:szCs w:val="20"/>
          <w:lang w:val="es-PE"/>
        </w:rPr>
      </w:pPr>
      <w:r>
        <w:rPr>
          <w:rFonts w:eastAsia="Arial Unicode MS" w:cs="Verdana" w:ascii="Verdana" w:hAnsi="Verdana"/>
          <w:sz w:val="20"/>
          <w:szCs w:val="20"/>
          <w:lang w:val="es-PE"/>
        </w:rPr>
      </w:r>
    </w:p>
    <w:p>
      <w:pPr>
        <w:pStyle w:val="Heading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  <w:t>OBJETIVOS GENERALES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1. Mejorar la calidad y promover la excelencia acorde con la evolución científica y tecnológica para ponerla al servicio de la comunidad contribuyendo decididamente al desarrollo integral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  <w:t>Objetivos Específicos: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1.1. </w:t>
      </w:r>
      <w:r>
        <w:rPr>
          <w:rFonts w:cs="Verdana" w:ascii="Verdana" w:hAnsi="Verdana"/>
          <w:sz w:val="20"/>
          <w:szCs w:val="20"/>
          <w:lang w:val="es-MX"/>
        </w:rPr>
        <w:t>Elevar el nivel académico para formar profesionales competitivos en las diferentes áreas que brindan las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1.2. </w:t>
      </w:r>
      <w:r>
        <w:rPr>
          <w:rFonts w:cs="Verdana" w:ascii="Verdana" w:hAnsi="Verdana"/>
          <w:sz w:val="20"/>
          <w:szCs w:val="20"/>
          <w:lang w:val="es-MX"/>
        </w:rPr>
        <w:t>Impulsar la investigación con rigor científico de carácter multidisciplinario y eficiencia utilitaria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s-MX"/>
        </w:rPr>
        <w:t xml:space="preserve">1.3. </w:t>
      </w:r>
      <w:r>
        <w:rPr>
          <w:rFonts w:cs="Arial" w:ascii="Verdana" w:hAnsi="Verdana"/>
          <w:sz w:val="20"/>
          <w:szCs w:val="20"/>
          <w:lang w:val="es-MX"/>
        </w:rPr>
        <w:t>Impulsar el crecimiento de la Maestrías Virtuales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2.- Mejorar los niveles de eficiencia de los Recursos Humanos que participan en la gestión Académica y Administrativa de las diferentes Secciones de Maestrías y Doctorados de Postgr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  <w:t>Objetivo Específico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MX"/>
        </w:rPr>
        <w:t xml:space="preserve">2.1. </w:t>
      </w:r>
      <w:r>
        <w:rPr>
          <w:rFonts w:cs="Arial" w:ascii="Verdana" w:hAnsi="Verdana"/>
          <w:sz w:val="20"/>
          <w:szCs w:val="20"/>
          <w:lang w:val="es-MX"/>
        </w:rPr>
        <w:t>Contar con plana docente y administrativa eficaz y eficient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MX"/>
        </w:rPr>
        <w:t>3. Implementar una infraestructura y equipamiento necesario, para mejorar el servicio académico y administrativ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  <w:t>Objetivos Específicos: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3.1. </w:t>
      </w:r>
      <w:r>
        <w:rPr>
          <w:rFonts w:cs="Verdana" w:ascii="Verdana" w:hAnsi="Verdana"/>
          <w:sz w:val="20"/>
          <w:szCs w:val="20"/>
          <w:lang w:val="es-MX"/>
        </w:rPr>
        <w:t>Implementar todas las Maestrías y Doctorados con aulas equipadas con tecnología actual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es-MX"/>
        </w:rPr>
        <w:t>3.2.</w:t>
      </w:r>
      <w:r>
        <w:rPr>
          <w:rFonts w:cs="Arial" w:ascii="Verdana" w:hAnsi="Verdana"/>
          <w:sz w:val="20"/>
          <w:szCs w:val="20"/>
          <w:lang w:val="es-MX"/>
        </w:rPr>
        <w:t xml:space="preserve"> Implementar en periodo 2007-2011, la construcción de 50 aulas para maestrías y doctorado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METAS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1. </w:t>
      </w:r>
      <w:r>
        <w:rPr>
          <w:rFonts w:cs="Verdana" w:ascii="Verdana" w:hAnsi="Verdana"/>
          <w:sz w:val="20"/>
          <w:szCs w:val="20"/>
          <w:lang w:val="es-MX"/>
        </w:rPr>
        <w:t>Desarrollar satisfactoriamente dos semestres académicos por año en las promociones con las que cuenta las Secciones de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2. </w:t>
      </w:r>
      <w:r>
        <w:rPr>
          <w:rFonts w:cs="Verdana" w:ascii="Verdana" w:hAnsi="Verdana"/>
          <w:sz w:val="20"/>
          <w:szCs w:val="20"/>
          <w:lang w:val="es-MX"/>
        </w:rPr>
        <w:t>Proveer el intercambio científico-tecnológico con Universidades u Organizaciones de Prestigio del país y del extranjero, para satisfacer las necesidades de desarrollo de las Secciones de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3. </w:t>
      </w:r>
      <w:r>
        <w:rPr>
          <w:rFonts w:cs="Verdana" w:ascii="Verdana" w:hAnsi="Verdana"/>
          <w:sz w:val="20"/>
          <w:szCs w:val="20"/>
          <w:lang w:val="es-MX"/>
        </w:rPr>
        <w:t>Proveer los requerimientos mínimos necesarios en cada una de las Secciones de Maestrías y Doctorados, para el óptimo funcionamiento académico y administrativo de las misma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4. </w:t>
      </w:r>
      <w:r>
        <w:rPr>
          <w:rFonts w:cs="Verdana" w:ascii="Verdana" w:hAnsi="Verdana"/>
          <w:sz w:val="20"/>
          <w:szCs w:val="20"/>
          <w:lang w:val="es-MX"/>
        </w:rPr>
        <w:t>Desarrollar proyectos de investigación Científica y Tecnológica multidisciplinarios y utilitarios, así como su publicación y difusión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5. </w:t>
      </w:r>
      <w:r>
        <w:rPr>
          <w:rFonts w:cs="Verdana" w:ascii="Verdana" w:hAnsi="Verdana"/>
          <w:sz w:val="20"/>
          <w:szCs w:val="20"/>
          <w:lang w:val="es-MX"/>
        </w:rPr>
        <w:t>Adoptar una estructura administrativa ágil y eficiente, que garantice el uso racional de los Recursos Humanos existentes en la Universidad Nacional de Piura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6. </w:t>
      </w:r>
      <w:r>
        <w:rPr>
          <w:rFonts w:cs="Verdana" w:ascii="Verdana" w:hAnsi="Verdana"/>
          <w:sz w:val="20"/>
          <w:szCs w:val="20"/>
          <w:lang w:val="es-MX"/>
        </w:rPr>
        <w:t>Propagar la integración de plana Docente con Profesionales con Grado de Doctor como primera prioridad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7. </w:t>
      </w:r>
      <w:r>
        <w:rPr>
          <w:rFonts w:cs="Verdana" w:ascii="Verdana" w:hAnsi="Verdana"/>
          <w:sz w:val="20"/>
          <w:szCs w:val="20"/>
          <w:lang w:val="es-MX"/>
        </w:rPr>
        <w:t>Lograr la implementación al 100% de las aulas de las Secciones de Maestrías y Doctorados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8.</w:t>
      </w:r>
      <w:r>
        <w:rPr>
          <w:rFonts w:cs="Verdana" w:ascii="Verdana" w:hAnsi="Verdana"/>
          <w:sz w:val="20"/>
          <w:szCs w:val="20"/>
          <w:lang w:val="es-MX"/>
        </w:rPr>
        <w:t xml:space="preserve"> Descentralización de las Secciones de Maestrías y Doctorados, modalidad VIRTUAL y SEMIPRESENCIAL, implementándolas con equipos adecuados utilizando tecnología de punta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DIAGNÓSTICO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MX"/>
        </w:rPr>
        <w:t>La EPG de la UNP, orienta todos sus esfuerzos a la especialización de profesionales, ofertando un servicio académico de calidad, respondiendo a las necesidades de la región y del país, actualmente se cuenta con 33 Maestrías y 10 Doctorados funcionando en la ciudad de Piura, con Sedes descentralizadas en Tumbes y Talara y en el presente año en la capital-Lima, proyectándose a la zona Andina de la Región Piura (Ayabaca Huancabamba) y la zona de Cajamarca.</w:t>
      </w:r>
    </w:p>
    <w:p>
      <w:pPr>
        <w:pStyle w:val="Normal"/>
        <w:rPr>
          <w:rFonts w:ascii="Verdana" w:hAnsi="Verdana" w:eastAsia="Arial Unicode MS" w:cs="Tahoma"/>
          <w:sz w:val="20"/>
          <w:szCs w:val="20"/>
          <w:lang w:val="es-MX"/>
        </w:rPr>
      </w:pPr>
      <w:r>
        <w:rPr>
          <w:rFonts w:eastAsia="Arial Unicode MS" w:cs="Tahoma" w:ascii="Verdana" w:hAnsi="Verdana"/>
          <w:sz w:val="20"/>
          <w:szCs w:val="20"/>
          <w:lang w:val="es-MX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</w:tblGrid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OCTORADOS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ADMINISTRATIVAS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AGRARIAS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AMBIENTALES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DE LA EDUCACIÓN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DE LA SALUD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ECONOMICAS Y FINANCIERAS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SOCIALES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ECHO Y CIENCIAS POLITICAS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ICOLOGÍA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TE Y FOLCLO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tbl>
      <w:tblPr>
        <w:tblW w:w="7881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7486"/>
      </w:tblGrid>
      <w:tr>
        <w:trPr>
          <w:trHeight w:val="43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ESTRIAS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UICULTURA TROPIC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RICULTURA SOSTENIBLE PARA LA EXPORTACION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CONTABLES Y FINANCIERAS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DEL MAR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MINALISTICA Y CIENCIAS FORENSES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ECHO CIVIL Y COMERCI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ECHO PEN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ECHO TRIBUTARIO Y LABOR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CENCIA UNIVERSITARI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RENCIA EMPRESARI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RENCIA GUBERNAMENT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BERNABILIDAD Y DESCENTRALIZACIÓN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C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ENIERIA AMBIENT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ENIERIA CIVI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ENIERIA INDUSTRI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MATICA APLICAD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IN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INA FAMILIAR COMUNITARIA Y ATENCIÓN PRIMARI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ROFINANZAS Y ECONOMIA PARA PYMES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NIFICACION URBANA Y REGIONAL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YECTOS DE INVERSION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ICOLOGÍ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UD PUBLICA</w:t>
            </w:r>
          </w:p>
        </w:tc>
      </w:tr>
      <w:tr>
        <w:trPr>
          <w:trHeight w:val="62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ISTEMA INTEGRADOS DE GESTION DE LA CALIDAD, MEDIO AMBIENTE Y PREVENCION DE RIESGOS LABORALES </w:t>
            </w:r>
          </w:p>
        </w:tc>
      </w:tr>
      <w:tr>
        <w:trPr>
          <w:trHeight w:val="351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BAJO SOCIAL Y COOPERACIÓN AL DESARROLLO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TORIA Y ORIENTACIÓN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DACTICA DE LA LENGUA MATERNA Y LITERARTUR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DUCACIÓN FISIC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STION EDUCATIVA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RENDIZAJE CREATIVO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CA EN EL PROCESO EDUCATIVO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  <w:tc>
          <w:tcPr>
            <w:tcW w:w="7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ENCIAS NATURALES</w:t>
            </w:r>
          </w:p>
        </w:tc>
      </w:tr>
      <w:tr>
        <w:trPr>
          <w:trHeight w:val="4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STION ESTRATEGICA DEL ESTADO Y GOBIERNOS LOCALES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  <w:t>Tumbes: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Maestría en Gerencia Gubernamental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Maestría en Ingeniería Ambiental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Maestría en Proyectos de Inversión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  <w:t>Talara: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Maestría en Gerencia Empresarial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Maestría en Ingeniería Ambiental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  <w:t>Lima: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Maestría en Ciencias de la Educación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Maestría en Ciencias de la Salud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Maestría en Ciencias Contables y Financiera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Maestría en Sistemas Integrados de Gestión de la calidad, Medio Ambiente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Arial Unicode MS" w:cs="Arial Unicode MS" w:ascii="Verdana" w:hAnsi="Verdana"/>
          <w:sz w:val="20"/>
          <w:szCs w:val="20"/>
        </w:rPr>
        <w:t>Y Riesgos Laborales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Maestría en Derecho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Doctorado en Arte y Folclor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  <w:t>Cajamarca, Ayabaca, Huancabamba: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Ciencias de la Educación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Ciencias de la Salud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. Ingeniería Ambiental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sz w:val="20"/>
          <w:szCs w:val="20"/>
          <w:lang w:val="es-MX"/>
        </w:rPr>
        <w:t>El proyecto de Maestrías Virtuales se ejecutará a partir del presente año-2008, con las siguientes Maestrías: Medicina, Ingeniería Ambiental y Ciencias de la Educación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Verdana" w:hAnsi="Verdana"/>
          <w:sz w:val="20"/>
          <w:szCs w:val="20"/>
          <w:lang w:val="es-MX"/>
        </w:rPr>
        <w:t>La construcción del Edificio de la Escuela de POSTGRADO en el Campus Universitario, permitirá brindar a los estudiantes y docentes de los diferentes Programas de Maestrías y Doctorados una educación eficiente y eficaz con tecnología avanz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sz w:val="28"/>
      <w:lang w:val="es-P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" w:hAnsi="Albertus Extra Bold" w:cs="Albertus Extra Bold"/>
      <w:sz w:val="36"/>
      <w:lang w:val="es-P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0:00Z</dcterms:created>
  <dc:creator>Jesus</dc:creator>
  <dc:description/>
  <cp:keywords/>
  <dc:language>en-US</dc:language>
  <cp:lastModifiedBy>Jesus</cp:lastModifiedBy>
  <dcterms:modified xsi:type="dcterms:W3CDTF">2008-08-04T16:10:00Z</dcterms:modified>
  <cp:revision>1</cp:revision>
  <dc:subject/>
  <dc:title>ESCUELA DE POSTGRADO</dc:title>
</cp:coreProperties>
</file>