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CIÓN CIENCIAS DE LA EDUCACIÓ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Verdana" w:hAnsi="Verdana"/>
          <w:b/>
        </w:rPr>
        <w:t>PROMAEDU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cción de Ciencias de la Educación – Escuela de Postgrado – Universidad Nacional de Piura es una unidad de acción de desarrollo humano sustentable coadyuvante en la formación de Profesionales integralmente creativos, innovadores y cooperadores; dirigida al constante perfeccionamiento integral, con importante Extensión Universitaria y Proyección Soci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cción de Ciencias de la Educación prioritariamente contribuye decididamente a la solución de la problemática educacional orientada al desarrollo humano integral con docentes creativos, críticos, productivos y solidarios, con capacidad y competencia pedagógica identificados con su cultura regional y nacional. Para obtener estos logros promueve cuadros de profesionales altamente calificados, desarrollando métodos y procedimientos orientados al orden, disciplina y eficacia. La investigación se orienta a resolver necesidades de los diferentes sectores, comprometidos con el quehacer cotidiano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1. Formación profesional en permanente modernización y ofrece nuevos programas requeridos por el mercado de trabaj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2 Descentralización de los Programas de Maestría. Modalidad virtual y semipresencial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3. Contribuir a la preparación cuadros docentes de alto grado académ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4. Crear nuevos programas postgraduales en Maestría y Doctorad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ar Programas de postgrado a nivel local y, descentralizado, armónicos con el desarrollo de la región y del país, contribuyendo a la especialización y competitividad en sus alumnos, con aptitudes para el trabajo intelectual de alto nivel y ejercicio de liderazgo cultural en sus egresad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aluar, adecuar las secciones de postgrado y otras a implementar, garantizando competitividad y continuidad. Actualizar las denominaciones y perfiles de las diferentes seccion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AS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4500"/>
        <w:gridCol w:w="3189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RITERI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SCRIPCIÓN – SITUAC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AS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gridad Instituci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Reglamento General y Reglamento Académ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Res. Consejo Univ. Nº 1746-CU-2002; del 11 Dic. 2002)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glamento de Tesis (Consejo de Escuela-UNP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Programa de Doctorado (Res. Asamblea Universitaria Nº 02-AU-2005; del 16 Jul 200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estrías (Res. Consejo Universitario Nº 422-CU-2005; del 19 Agost. 2004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Diplomados (Res. Consejo Universitario Nº 424-CU-2005; del 19 Agost 2005)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Proyección de los Programas de Maestría y Doctorado, descentralizados: Doctorado Piura y Lima; y, Maestrías (zona norte y zona andina)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Ampliación de las Versiones de los Programa de Maestrí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Nuevas Versiones de Programas de Doctorad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Certificación y Diplomados Progresiva, de acuerdo a su Plan de Estudio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Diplomado en Educación Inclusiv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Diplomado en Tesis: Doctorado y Maestrí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`</w:t>
            </w:r>
            <w:r>
              <w:rPr>
                <w:rFonts w:cs="Arial" w:ascii="Verdana" w:hAnsi="Verdana"/>
                <w:sz w:val="18"/>
                <w:szCs w:val="18"/>
              </w:rPr>
              <w:t>Diplomado Plan Lecto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`</w:t>
            </w:r>
            <w:r>
              <w:rPr>
                <w:rFonts w:cs="Arial" w:ascii="Verdana" w:hAnsi="Verdana"/>
                <w:sz w:val="18"/>
                <w:szCs w:val="18"/>
              </w:rPr>
              <w:t>Diplomado Evaluación Curricula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`</w:t>
            </w:r>
            <w:r>
              <w:rPr>
                <w:rFonts w:cs="Arial" w:ascii="Verdana" w:hAnsi="Verdana"/>
                <w:sz w:val="18"/>
                <w:szCs w:val="18"/>
              </w:rPr>
              <w:t>Diplomado Informática en el Proceso Educativ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`</w:t>
            </w:r>
            <w:r>
              <w:rPr>
                <w:rFonts w:cs="Arial" w:ascii="Verdana" w:hAnsi="Verdana"/>
                <w:sz w:val="18"/>
                <w:szCs w:val="18"/>
              </w:rPr>
              <w:t>Diplomado Multimedia Aplicado al quehacer educativ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Apertura de otros Diplomados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ósitos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tribucion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tituciona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Débil vínculo Universidad – Empresa y Universidad – Estad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Existe egoísmo y celo profesional que entrampa el desarrollo de la Ciencia y Tecnología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ordinación oficiosa y visita a Instituciones y Colegios Profesional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ministr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. Precisar las normas generales de admisión y evaluar adecuadamente los planes de estudio y comprometer profesores de alta calidad académica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Normas de admisión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Planificación de ciclos académico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Coordinar con Colegio de Doctores y Universidades Nacionales y Extranjeras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rícul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tructur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adém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Los Planes de Estudio tienen el creditaje mínim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Los estudios son pertinentes (responden a la realidad concreta) y eficaces (organizan experiencias de aprendizaje significativas y logran los objetivos planteados)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Exposición, Conferencia (presenciales), Trabajos encargados, análisis y comentarios de lecturas (sustentaciones)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sinas, ponencias al finalizar cada curso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Descentralizar los estudios de Doctorado (Lima) y Maestría: Zona del Norte del Perú y Zona Andina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es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Los cursos son desarrollados en sistema de bloques y los participantes logran un mayor rendimiento académico: Las inquietudes intelectuales se concentran en un solo interés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itar los Cursos en CDs. y modulares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rvicios para l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ticipan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Curso de Redacción y Computación al iniciar el I Ciclo de Doctorado y el I Ciclo de Maestrí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Biblioteca especializada en la Sec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Tutoría para trabajos de investigación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pliar el sistema de tutoría, durante toda la seman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rvicio de Internet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ceso de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eñan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La enseñanza compromete presencialmente 15 horas semanales y 9 horas de tutorí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ticipación cooperativa y corporativ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eguir 8 aulas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a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adémic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Los programas se desarrollan en un modelo especial de “Investigación – Aprendizaje - Docencia” con la orientación de aplicación o resolución o decisión  e problem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fianzar profesional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nteamiento de Problem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álisis de casos interdisciplinarios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vestig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s trabajos de investigación satisfacen las exigencias metodológicas (utilidad y aplicación) a la solución de Problemas concretos a los cuales están orientados los Maestristas y Doctorandos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ición de revista científica Nº 2 y sucesivas, con Resúmenes de Investigaciones Doctorales y de Maestría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NOGRAMA DE ACTIVIDA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</w:tblGrid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aluación del año 2008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ación de campaña de extensión y proyección de Programas y Diplomatura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erencias de información (extensión, difusión, información) en diversas instituciones de la zo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alizados: Pi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entralizados: Zona andina y costeña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ción con Colegio de Profesionales e Instituciones de Nivel Universitario (Lima, Trujillo, Chiclayo y Sur del Ecuador)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ación de nuevas versiones de maestría y diplomados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sión, ejecución y puesta en marcha de programas de postgrado y diplomado</w:t>
            </w:r>
          </w:p>
        </w:tc>
      </w:tr>
      <w:tr>
        <w:trPr>
          <w:trHeight w:val="1240" w:hRule="atLeas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 de Ciclos Académico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* Maestría en Docencia Universitaria: Ciclos I, II, III, IV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 Maestría en Gestión Educativa: Ciclos III y IV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* Doctorado en Ciencias de la Educación: Ciclos I, II,  V y VI</w:t>
            </w:r>
          </w:p>
        </w:tc>
      </w:tr>
      <w:tr>
        <w:trPr>
          <w:trHeight w:val="412" w:hRule="atLeas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ción de Revista Científ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vitar docentes para desarrollar eventos académicos: Congresos, Seminarios, etc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ción con docentes invitados: Colegio de Doctores, Academia de Educación, Universidades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 Coordinación con Oficinas, Departamentos, FUNDENORP, para ejecución de tareas que operativizan el desarrollo de las actividades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 Coordinación permanente con los participantes. Atención. Asesoría.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 Evaluación de los Programas y Diplomados</w:t>
            </w:r>
          </w:p>
        </w:tc>
      </w:tr>
      <w:tr>
        <w:trPr/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Montaje (implementar con carpetas, sillas, mesas, pizarras, ventiladores, etc) y puesta en marcha las aulas dispuestas para la Sección en Ciencias de la Educación, en el local recientemente construid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39:00Z</dcterms:created>
  <dc:creator>WinuE</dc:creator>
  <dc:description/>
  <cp:keywords/>
  <dc:language>en-US</dc:language>
  <cp:lastModifiedBy>Jesus</cp:lastModifiedBy>
  <dcterms:modified xsi:type="dcterms:W3CDTF">2008-08-01T22:54:00Z</dcterms:modified>
  <cp:revision>3</cp:revision>
  <dc:subject/>
  <dc:title>SECCIÓN CIENCIAS DE LA EDUCACIÓN</dc:title>
</cp:coreProperties>
</file>