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</w:rPr>
        <w:t>PROGRAMA ESPECIAL DESCENTRALIZADO DE LA UNP SEDE SULLANA - PROEDUNP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1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bookmarkStart w:id="0" w:name="OLE_LINK1"/>
      <w:bookmarkEnd w:id="0"/>
      <w:r>
        <w:rPr>
          <w:rFonts w:cs="Arial" w:ascii="Verdana" w:hAnsi="Verdana"/>
          <w:b/>
          <w:sz w:val="20"/>
          <w:szCs w:val="20"/>
        </w:rPr>
        <w:t>Lograr que la enseñanza académica de la Universidad Nacional de Piura alcance un nivel competitivo en los profesionales que forma a través de un nuevo diseño curricular y modernidad tecnológica con el fin de vincularla a las potencialidad Económicas regional, Local y Nacional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bookmarkStart w:id="1" w:name="OLE_LINK1"/>
      <w:bookmarkEnd w:id="1"/>
      <w:r>
        <w:rPr>
          <w:rFonts w:cs="Arial" w:ascii="Verdana" w:hAnsi="Verdana"/>
          <w:b/>
          <w:sz w:val="20"/>
          <w:szCs w:val="20"/>
        </w:rPr>
        <w:t>OBJETIVO PARCIAL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canzar la formación integral de los estudiantes de Pregrado, articulándola con las necesidades y potencialidades del entorno Regional, Local y Nacion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1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Lograr que el proceso de formación académica y humanística de los estudiantes, satisfaga sus necesidades de aprendizaje y formación de acuerdo a los estándares de acreditación en las diferentes facultades de la institución, proceso articulado con las necesidades y potencialidades de nuestro entorno regional, local y nacion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3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indar educación superior de calidad a través del Programa Especial Descentralizado de la UNP Sede Sullana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OBJETIVO SUB-ESPECIFICO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r una revisión curricular a fin de modernizarla y adaptarla a las exigencias del entor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indar capacitación y actualización al Docente en temas de su compet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cer alianzas estratégicas con la finalidad de unir lazos de cooperación interinstitucional a nivel nacional e inter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reditación universitaria e impulsar el intercambio científico, cultural y tecnológico en acciones de cooperación técnica de prestigio a nivel nacional e inter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oyar con viajes de estudios para fortalecer la actividad académ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PARCIAL 5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nificar, diseñar y consolidar los espacios físicos y ambientales, de servicio común para contar con un soporte de infraestructura y equipamiento adecuado que permita garantizar el desarrollo de las actividades educativas y administrativas en espacios y ambientes de calidad teniendo en cuenta el plan regulador de la universidad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ar de infraestructura de apoyo a la enseñanza, investigación y gestión administrativa, asegurando el cumplimiento de las normas y estándares establecidos en los procesos de construcción, así también implementar con los equipos necesarios a las unidades de enseñanza, dotándolas de recursos tecnológicos que potencien la didáctica educativa elevando el nivel académico y preservando el medio ambiente.</w:t>
      </w:r>
    </w:p>
    <w:p>
      <w:pPr>
        <w:pStyle w:val="Textoindependiente2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Verdana" w:hAnsi="Verdana"/>
          <w:b w:val="false"/>
          <w:i w:val="false"/>
          <w:sz w:val="20"/>
          <w:szCs w:val="20"/>
        </w:rPr>
        <w:t>OBJETIVO SUB-ESPECIFICO 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quisición de tecnología de punta e infraestructura moderna para ofertar un mejor servic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ender oportunamente los requerimientos de recursos materiales para el desarrollo del proceso académico y administrativ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er en marcha la construcción e implementación de la 2da etapa del Campus Universitario, para ofertar un mejor servic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quisición de libros, para potenciar el desarrollo de la actividad académ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quipar el botiquín con medicina y productos de primeros auxili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ción de áreas verdes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2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arantizar el Bienestar de la Comunidad Universitaria, ofertando servicios que contribuyan con su formación integral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PARCIAL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indar asistencia al estudiante y a la comunidad universitaria en general, a través de los servicios que presta la Universidad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porcionar a los estudiantes y comunidad universitaria asistencia medica preventiva, brindar ayuda financiera a los alumnos como retribución a sus servicios prestados para el desarrollo de actividades de apoyo académico y administrativo (ayudantilla de cátedra y bolsas de trabajo), asegurar el desarrollo del servicio de comedor universitario a los alumnos de escasos recursos económicos y garantizado rendimiento académico, brindar a la comunidad universitaria servicio de transporte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OBJETIVO SUB-ESPECIFICO 1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Otorgar bolsas de trabajo, como apoyo a los estudiantes de bajos recursos económicos, con buen promedio académic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Brindar servicio de transporte a la comunidad universitar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reación de programas de asistencia medica preventiva para los alumnos del PROEDUNP- Sede Sullana en coordinación con la Oficina de Bienestar Universitario de la UNP.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3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ducir, supervisar, coordinar, asesorar técnica y jurídicamente a la alta dirección; velar por la correcta y transparente gestión de recursos y bienes, así como lograr la eficiencia de la gestión administrativa como soporte de las actividades académicas y administrativa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PARCIAL 2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egurar que las estructuras y procedimientos garanticen el funcionamiento organizacional tendiente a la modernización administrativa universitar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ecuar la estructura organizacional e implementar técnicas en los procedimientos administrativos con énfasis en la coordinación eficaz, e identificación institucional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OBJETIVO SUB-ESPECIFICO 1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Crear una estructura Organizativa que impulse el desarrollo de las competencia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Mejorar e innovar el uso de procesos, técnicas, modelos, sistemas, etc, que ayuden a obtener una eficiente y eficaz desarrollo de las actividades y el cumplimiento de los objetivos institucional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Desarrollar programas de motivación, capacitación y control al personal administrativo que le permita fortalecer sus capacidades, habilidades y destrezas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4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servar, acrecentar y difundir nuestro legado cultural y sus diversas manifestaciones culturales con participación de la comunidad universitaria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PARCIAL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mentar la practica de actividades artísticas, culturales y de investigación de nuestro patrimonio cultural con la participación de la comunidad universitaria, a fin de contribuir con el afianzamiento de la identidad regional y nacion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TIVO ESPECIFICO 1: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over la ampliación y cobertura de nuestras agrupaciones artísticas, así como, la difusión de eventos culturales y de investigación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OBJETIVO SUB-ESPECIFICO 1:</w:t>
      </w:r>
    </w:p>
    <w:p>
      <w:pPr>
        <w:pStyle w:val="TextBody"/>
        <w:numPr>
          <w:ilvl w:val="0"/>
          <w:numId w:val="4"/>
        </w:numPr>
        <w:jc w:val="both"/>
        <w:rPr>
          <w:rFonts w:ascii="Verdana" w:hAnsi="Verdana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Verdana" w:hAnsi="Verdana"/>
          <w:i w:val="false"/>
          <w:sz w:val="20"/>
          <w:szCs w:val="20"/>
        </w:rPr>
        <w:t>Organizar eventos científicos, culturales y tecnológicos de impacto local, regional, nacional e internacional, en beneficio de los estudiantes y de proyección a la comunidad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Elaboración de un plan de marketing con la finalidad de establecer una cultura de difusión, posesionamiento e identidad del programa en la provincia y alrededore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Creación e implementación de un grupo artístico-cultural con la participación de la comunidad universitaria del Programa, en coordinación con el instituto de cultura de la sede Central de la UNP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  <w:color w:val="000000"/>
      <w:sz w:val="16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xtoindependiente2">
    <w:name w:val="Texto independiente 2"/>
    <w:basedOn w:val="Normal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58:00Z</dcterms:created>
  <dc:creator>Administrador</dc:creator>
  <dc:description/>
  <cp:keywords/>
  <dc:language>en-US</dc:language>
  <cp:lastModifiedBy>Jesus</cp:lastModifiedBy>
  <cp:lastPrinted>2007-09-25T10:47:00Z</cp:lastPrinted>
  <dcterms:modified xsi:type="dcterms:W3CDTF">2007-09-25T16:55:00Z</dcterms:modified>
  <cp:revision>52</cp:revision>
  <dc:subject/>
  <dc:title>PLAN OPERATIVO INSTITUCIONAL 2008</dc:title>
</cp:coreProperties>
</file>