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4"/>
          <w:szCs w:val="24"/>
          <w:lang w:val="es-ES_tradnl"/>
        </w:rPr>
        <w:t xml:space="preserve">  </w:t>
      </w:r>
      <w:r>
        <w:rPr>
          <w:rFonts w:cs="Arial" w:ascii="Verdana" w:hAnsi="Verdana"/>
          <w:b/>
          <w:sz w:val="24"/>
          <w:szCs w:val="24"/>
          <w:lang w:val="es-ES_tradnl"/>
        </w:rPr>
        <w:t>CENTRO DE PROCESAMIENTO DE PRODUCTOS AGROINDUSTRIALES - CPPA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  <w:lang w:val="es-ES_tradnl"/>
        </w:rPr>
      </w:pPr>
      <w:r>
        <w:rPr>
          <w:rFonts w:cs="Arial" w:ascii="Verdana" w:hAnsi="Verdana"/>
          <w:b/>
          <w:sz w:val="24"/>
          <w:szCs w:val="24"/>
          <w:lang w:val="es-ES_tradnl"/>
        </w:rPr>
      </w:r>
    </w:p>
    <w:p>
      <w:pPr>
        <w:pStyle w:val="Heading1"/>
        <w:jc w:val="left"/>
        <w:rPr>
          <w:rFonts w:ascii="Verdana" w:hAnsi="Verdana" w:cs="Arial"/>
          <w:b w:val="false"/>
          <w:b w:val="false"/>
          <w:sz w:val="20"/>
          <w:lang w:val="es-ES_tradnl"/>
        </w:rPr>
      </w:pPr>
      <w:r>
        <w:rPr>
          <w:rFonts w:cs="Arial" w:ascii="Verdana" w:hAnsi="Verdana"/>
          <w:b w:val="false"/>
          <w:sz w:val="20"/>
          <w:lang w:val="es-ES_tradnl"/>
        </w:rPr>
      </w:r>
    </w:p>
    <w:p>
      <w:pPr>
        <w:pStyle w:val="Heading1"/>
        <w:jc w:val="left"/>
        <w:rPr>
          <w:rFonts w:ascii="Verdana" w:hAnsi="Verdana" w:cs="Arial"/>
          <w:sz w:val="20"/>
          <w:u w:val="none"/>
        </w:rPr>
      </w:pPr>
      <w:r>
        <w:rPr>
          <w:rFonts w:cs="Arial" w:ascii="Verdana" w:hAnsi="Verdana"/>
          <w:sz w:val="20"/>
          <w:u w:val="none"/>
        </w:rPr>
        <w:t>OBJETIVOS Y METAS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BJETIVO GENERAL 1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ograr que la enseñanza académica en la Universidad Nacional de Piura alcance un nivel competitivo en los profesionales que forma a través de un nuevo diseño curricular y modernidad tecnológica con el fin de vincularla a las potencialidades económicas Regional, Local y Nacional.</w:t>
      </w:r>
    </w:p>
    <w:p>
      <w:pPr>
        <w:pStyle w:val="Normal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BJETIVO PARCIAL 1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Alcanzar la formación integral de los estudiantes de pregrado, articulándola con las necesidades y potencialidades del entorno Regional, Local y Nacional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Objetivo Especifico. Complementar la formación académica a través de los centros de producción de bienes y prestación de servicios.</w:t>
      </w:r>
    </w:p>
    <w:p>
      <w:pPr>
        <w:pStyle w:val="Normal"/>
        <w:ind w:left="708" w:hanging="708"/>
        <w:jc w:val="both"/>
        <w:rPr/>
      </w:pPr>
      <w:r>
        <w:rPr>
          <w:rFonts w:cs="Arial" w:ascii="Verdana" w:hAnsi="Verdana"/>
        </w:rPr>
        <w:t>Objetivo Sub Específi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</w:rPr>
        <w:t>Cumplir eficientemente con las metas académicas de la FII de la UN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</w:rPr>
        <w:t>Complementar la formación profesional de los alumnos de Ingeniería Industrial y Agroindustrias, resolviendo problemas reales que se plantean en los procesos productivo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poyar la formación profesional de los alumnos de otras facultades en cuanto a prácticas de cursos que requieren de las instalaciones de este centr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ar oportunidad de realizar prácticas pre-profesionales a los alumnos, así como también trabajos de investigación que serán motivo de tesis de graduación y/o titulación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pender al desarrollo de tecnología acorde con los recursos disponibles en la Región, para lo cual se realizarán constantemente pruebas en el laboratorio, con el fin de desarrollar nuevos modelo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plementación de laboratorios de lácteos y frutas para servicios de apoyo académico, de investigación, proyección social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sarrollar análisis físico-químico, microbiológico y organoléptico de productos agroindustriales orientados a la comunidad universitaria y a la pequeña y micro empresa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alizar análisis para determinar hongos y levadura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trol de Calidad de agua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</w:rPr>
        <w:t>Incentivar los trabajos de investigación en productos alimenticios y apoyo académico a la FII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dentificar los puntos críticos, antes, durante y después en el proceso de control de calidad.</w:t>
      </w:r>
    </w:p>
    <w:p>
      <w:pPr>
        <w:pStyle w:val="Normal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BJETIVO PARCIAL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yectar la actividad universitaria a la comunidad nacional e internacional, en estrecha vinculación con la problemática Regional.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Objetivo Especifico 1.- Fomentar la extensión y proyección social unificando y planificando actividades que respondan a las demandas de la comunidad.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Objetivo Sub Especifico 1.- Difundir a través de cursos de extensión dirigidos a los agricultores, agroindustriales, clubes de madres y en general a la comunidad, los resultados de las investigaciones determinadas en el centro, para coadyuvar al desarrollo agroindustrial de la Región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BJETIVO GENERAL 3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nducir, supervisar, coordinar, asesorar técnica y jurídicamente a la alta dirección; velar por la correcta y transparente gestión de recursos y bienes, así como lograr la eficiencia de la gestión administrativa como soporte de las actividades académicas y administrativas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BJETIVO PARCIAL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Asegurar que las estructuras y procedimientos garanticen el funcionamiento organizacional tendiente a la modernización de la gestión administrativa universitaria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bjetivo Específico: Adecuar la Estructura Organizacional e implementar técnicas en los procedimientos administrativos con énfasis en la coordinación eficaz e identificación institucional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bjetivos Sub Específicos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Fomentar entre el personal administrativo un elevado espíritu de colaboración e identificación con los Objetivos Institucionales de la UNP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iorizar la capacitación constante de los trabajadores con la finalidad de mejorar nuestros servicios y nuevas tecnologías de producción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Verdana" w:hAnsi="Verdana"/>
        </w:rPr>
        <w:t>Cumplir eficientemente con las metas académicas y administrativas de la FII-UNP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Cumplir eficazmente con el Sistema de Tramite Documentario una vez puesto en marcha en muestro Centro, para facilitar los mismos y que es uno de los Objetivos del Titular del Pliego.</w:t>
      </w:r>
    </w:p>
    <w:p>
      <w:pPr>
        <w:pStyle w:val="Normal"/>
        <w:jc w:val="center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rPr>
          <w:rFonts w:ascii="Verdana" w:hAnsi="Verdana" w:cs="Arial"/>
          <w:b/>
          <w:b/>
          <w:lang w:val="es-ES_tradnl"/>
        </w:rPr>
      </w:pPr>
      <w:r>
        <w:rPr>
          <w:rFonts w:cs="Arial" w:ascii="Verdana" w:hAnsi="Verdana"/>
          <w:b/>
          <w:lang w:val="es-ES_tradnl"/>
        </w:rPr>
        <w:t>ANÁLISIS FODA DEL C.P.P.A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Con la actual Gestión del CPPA y sin el Proyecto titulado: “Rehabilitación y Mejoramiento del CPPA”-UNP, este Centro ha mejorado y elevado todos sus objetivos, mas aun si se ejecuta el mencionado proyecto el Centro totalmente cambiaria en mejoras y prestigio institucional; mencionaremos un FODA actual y Futuro: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b/>
          <w:b/>
          <w:lang w:val="es-ES_tradnl"/>
        </w:rPr>
      </w:pPr>
      <w:r>
        <w:rPr>
          <w:rFonts w:cs="Arial" w:ascii="Verdana" w:hAnsi="Verdana"/>
          <w:b/>
          <w:lang w:val="es-ES_tradnl"/>
        </w:rPr>
        <w:t>FORTALEZAS</w:t>
      </w:r>
    </w:p>
    <w:p>
      <w:pPr>
        <w:pStyle w:val="Heading2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Área Académic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Verdana" w:hAnsi="Verdana"/>
          <w:lang w:val="es-ES_tradnl"/>
        </w:rPr>
        <w:t>Complementar la formación académica de los alumnos de la FII y/o otras facultades, a través de los procesos productivos que se realizan en Planta, y que les permite realizar sus practicas pre-profesionales, practicas de cursos, trabajos de investigación de cursos y para tesis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ropender al desarrollo de tecnologías acorde con los recursos disponibles en la región, para lo cual se realizarán constantemente pruebas en laboratorio con el fin de desarrollar nuevos modelos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Fortalecer con la operatividad de todos los equipos y maquinarias la enseñanza de los docentes a través de la investigación y brinden así una adecuada formación profesional a los alumnos de la facultad, y a la vez sean profesionales competentes planteando soluciones que contribuyan al desarrollo de la región.</w:t>
      </w:r>
    </w:p>
    <w:p>
      <w:pPr>
        <w:pStyle w:val="Normal"/>
        <w:ind w:left="360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os cursos dictados por lo docentes de la facultad y otras se desarrollarían eficientemente, siendo entre otros: Fuerza Motriz, Ingeniería de Planta, Ingeniería de Procesos Industriales, Ingeniería de Métodos, Refrigeración y Congelación de Alimentos, Tecnología Pecuaria, Aseguramiento de la Calidad de Productos, et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lang w:val="es-ES_tradnl"/>
        </w:rPr>
        <w:t>Apoyar la formación académica de los alumnos y otras instituciones educativas estatales y particulares, en cuanto a prácticas de cursos que requieran las instalaciones del Centro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lang w:val="es-ES_tradnl"/>
        </w:rPr>
      </w:pPr>
      <w:r>
        <w:rPr>
          <w:rFonts w:cs="Arial" w:ascii="Verdana" w:hAnsi="Verdana"/>
          <w:b/>
          <w:lang w:val="es-ES_tradnl"/>
        </w:rPr>
        <w:t>Área de Producción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lang w:val="es-ES_tradnl"/>
        </w:rPr>
        <w:t>El C.P.P.A. desarrolla procesos en dos grandes líneas: Lácteos y Frutas, lo que permitirá producir una variedad de productos y elevar sus niveles de producción, al gusto y necesidad del consumidor, haciéndonos competitivos en los mercados Regionales y Nacionales. La producción de estos bienes se elaboraría utilizando principalmente materias primas de la región y con la tecnología apropiada para su transformación.</w:t>
      </w:r>
    </w:p>
    <w:p>
      <w:pPr>
        <w:pStyle w:val="Normal"/>
        <w:ind w:left="283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Se describe a continuación las líneas que operarían con el proyecto ejecutado además de lo que actualmente produce:</w:t>
      </w:r>
    </w:p>
    <w:p>
      <w:pPr>
        <w:pStyle w:val="TextBodyIndent"/>
        <w:numPr>
          <w:ilvl w:val="0"/>
          <w:numId w:val="7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lanta Piloto, para la Elaboración de Jugos de Frutas y Conservas Tipo E5</w:t>
      </w:r>
    </w:p>
    <w:p>
      <w:pPr>
        <w:pStyle w:val="TextBodyIndent"/>
        <w:numPr>
          <w:ilvl w:val="0"/>
          <w:numId w:val="5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Elaboración de frutas cítricas.</w:t>
      </w:r>
    </w:p>
    <w:p>
      <w:pPr>
        <w:pStyle w:val="TextBodyIndent"/>
        <w:numPr>
          <w:ilvl w:val="0"/>
          <w:numId w:val="5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Fabricación de distintos jugos de frutas.</w:t>
      </w:r>
    </w:p>
    <w:p>
      <w:pPr>
        <w:pStyle w:val="TextBodyIndent"/>
        <w:numPr>
          <w:ilvl w:val="0"/>
          <w:numId w:val="5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Fabricación de distintas conservas de legumbres.</w:t>
      </w:r>
    </w:p>
    <w:p>
      <w:pPr>
        <w:pStyle w:val="TextBodyIndent"/>
        <w:numPr>
          <w:ilvl w:val="0"/>
          <w:numId w:val="2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n Planta Piloto Tipo TTB contamos con:</w:t>
      </w:r>
    </w:p>
    <w:p>
      <w:pPr>
        <w:pStyle w:val="TextBodyIndent"/>
        <w:numPr>
          <w:ilvl w:val="0"/>
          <w:numId w:val="4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Línea semi industrial de elaboración de leche y crema de leche.</w:t>
      </w:r>
    </w:p>
    <w:p>
      <w:pPr>
        <w:pStyle w:val="TextBodyIndent"/>
        <w:numPr>
          <w:ilvl w:val="0"/>
          <w:numId w:val="4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Línea semi industrial de Requesón.</w:t>
      </w:r>
    </w:p>
    <w:p>
      <w:pPr>
        <w:pStyle w:val="TextBodyIndent"/>
        <w:numPr>
          <w:ilvl w:val="0"/>
          <w:numId w:val="4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Línea semi industrial de mantequilla.</w:t>
      </w:r>
    </w:p>
    <w:p>
      <w:pPr>
        <w:pStyle w:val="TextBodyIndent"/>
        <w:numPr>
          <w:ilvl w:val="0"/>
          <w:numId w:val="4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Línea semi industrial de helados y cremas helados.</w:t>
      </w:r>
    </w:p>
    <w:p>
      <w:pPr>
        <w:pStyle w:val="TextBodyInden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cs="Arial" w:ascii="Verdana" w:hAnsi="Verdana"/>
          <w:b w:val="false"/>
          <w:bCs w:val="false"/>
          <w:sz w:val="20"/>
        </w:rPr>
        <w:t>El Centro no solo elevaría sus niveles de producción en bienes sino también los servicios que ofrecería el laboratorio tales como: Análisis Físicos, Químicos, Organolépticos y Microbiológicos que aseguran la calidad de lo procesos y por ende la generación de ingresos a favor del C.P.P.A.</w:t>
      </w:r>
    </w:p>
    <w:p>
      <w:pPr>
        <w:pStyle w:val="TextBodyIndent"/>
        <w:numPr>
          <w:ilvl w:val="0"/>
          <w:numId w:val="10"/>
        </w:numPr>
        <w:rPr>
          <w:rFonts w:ascii="Verdana" w:hAnsi="Verdana" w:cs="Arial"/>
          <w:b w:val="false"/>
          <w:b w:val="false"/>
          <w:bCs w:val="false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Se cumple con los requisitos sanitarios, lo que brinda la garantía y calidad de nuestros productos.</w:t>
      </w:r>
    </w:p>
    <w:p>
      <w:pPr>
        <w:pStyle w:val="TextBodyIndent"/>
        <w:numPr>
          <w:ilvl w:val="0"/>
          <w:numId w:val="10"/>
        </w:numPr>
        <w:rPr>
          <w:rFonts w:ascii="Verdana" w:hAnsi="Verdana" w:cs="Arial"/>
          <w:b w:val="false"/>
          <w:b w:val="false"/>
          <w:bCs w:val="false"/>
          <w:sz w:val="20"/>
        </w:rPr>
      </w:pPr>
      <w:r>
        <w:rPr>
          <w:rFonts w:cs="Arial" w:ascii="Verdana" w:hAnsi="Verdana"/>
          <w:b w:val="false"/>
          <w:bCs w:val="false"/>
          <w:sz w:val="20"/>
        </w:rPr>
        <w:t>Existen trabajos de tesis para el oportuno mantenimiento de toda la maquinaria y equipo existente.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Área Administrativa</w:t>
      </w:r>
    </w:p>
    <w:p>
      <w:pPr>
        <w:pStyle w:val="Sangra2detindependiente"/>
        <w:numPr>
          <w:ilvl w:val="0"/>
          <w:numId w:val="13"/>
        </w:numPr>
        <w:tabs>
          <w:tab w:val="clear" w:pos="708"/>
          <w:tab w:val="left" w:pos="1843" w:leader="none"/>
        </w:tabs>
        <w:rPr/>
      </w:pPr>
      <w:r>
        <w:rPr>
          <w:rFonts w:cs="Arial" w:ascii="Verdana" w:hAnsi="Verdana"/>
          <w:sz w:val="20"/>
        </w:rPr>
        <w:t>Este Centro cuenta capacidad de talento humano ya que se cuenta con la Dirección de un Comité de Gestión, el cual es designado por el Concejo de Facultad y es el Director el que se encarga de la toma de decisiones del mismo. Además esta conformado por tres divisiones: Administrativa, Producción y Control de Calidad, cuya jefatura esta cargo de profesionales; así mismo contamos con trabajadores con experiencia para el buen desempeño de sus funciones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Se cuenta con la participación de docentes, alumnos y administrativos en actividades de Proyección Social y Producción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Implementa programas de capacitación que permitirán la captación de ingresos para el Centro.</w:t>
      </w:r>
    </w:p>
    <w:p>
      <w:pPr>
        <w:pStyle w:val="Normal"/>
        <w:ind w:left="1080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numPr>
          <w:ilvl w:val="0"/>
          <w:numId w:val="12"/>
        </w:numPr>
        <w:ind w:left="708" w:hanging="708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b/>
          <w:lang w:val="es-ES_tradnl"/>
        </w:rPr>
        <w:t>OPORTUNIDADE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lang w:val="es-ES_tradnl"/>
        </w:rPr>
        <w:t>La</w:t>
      </w:r>
      <w:r>
        <w:rPr>
          <w:rFonts w:cs="Arial" w:ascii="Verdana" w:hAnsi="Verdana"/>
          <w:b/>
          <w:lang w:val="es-ES_tradnl"/>
        </w:rPr>
        <w:t xml:space="preserve"> </w:t>
      </w:r>
      <w:r>
        <w:rPr>
          <w:rFonts w:cs="Arial" w:ascii="Verdana" w:hAnsi="Verdana"/>
          <w:lang w:val="es-ES_tradnl"/>
        </w:rPr>
        <w:t>demanda de alumnos para realización de Prácticas Pre-Profesionales va en aumento lo que permitirá seguir cumpliendo con los objetivos académico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a demanda por nuestros productos va creciendo y así la variedad de los mismos, lo que puede conllevarnos a entrar en los diferentes mercados Regional y Nacional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Brindamos precios cómodos al alcance de la realidad económica actual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Hay solicitudes de que el Centro amplíe sus servicios académicos y de Producción en Planta y Laboratorio con la realización ó ejecución del Proyecto de Reactivación de Maquinaria y Equipo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b/>
          <w:lang w:val="es-ES_tradnl"/>
        </w:rPr>
        <w:t>DEBILIDADES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b/>
          <w:b/>
          <w:lang w:val="es-ES_tradnl"/>
        </w:rPr>
      </w:pPr>
      <w:r>
        <w:rPr>
          <w:rFonts w:cs="Arial" w:ascii="Verdana" w:hAnsi="Verdana"/>
          <w:lang w:val="es-ES_tradnl"/>
        </w:rPr>
        <w:t xml:space="preserve">Escaso mantenimiento a nuestros equipos y maquinarias y a la infraestructura que va en desmedro de los mismos </w:t>
      </w:r>
      <w:r>
        <w:rPr>
          <w:rFonts w:cs="Arial" w:ascii="Verdana" w:hAnsi="Verdana"/>
          <w:b/>
          <w:lang w:val="es-ES_tradnl"/>
        </w:rPr>
        <w:t>(Techo del C.P.P.A. no está impermeabilizado lo que permitirá no afrontar nuevamente otro fenómeno del Niño)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No-ejecución del Proyecto de Reactivación de Maquinaria y Equipo el mismo que no ha tenido la importancia y prioridad en los Proyectos de inversión anuales a ejecutar (proyecto con 03 años de viabilidad)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 xml:space="preserve">Hay un centralismo en el manejo económico de los recursos de las unidades generadoras de Recursos Propios, lo que no permite que el CPPA, sea más </w:t>
      </w:r>
      <w:r>
        <w:rPr>
          <w:rFonts w:cs="Arial" w:ascii="Verdana" w:hAnsi="Verdana"/>
          <w:b/>
          <w:lang w:val="es-ES_tradnl"/>
        </w:rPr>
        <w:t>OPERATIVO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Falta de un Programa de Capacitaciones de la Administración Central al Personal Administrativo que esté acorde a nuestros objetivos y metas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b/>
          <w:lang w:val="es-ES_tradnl"/>
        </w:rPr>
        <w:t>AMENAZAS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erder la viabilidad de nuestro Proyecto presentado lo que traería como consecuencia la nulidad del mismo, no permitiendo así contar con la tecnología adecuada para cumplir y ampliar el área académica, de investigación, proyección y elevar los niveles de producció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lang w:val="es-ES_tradnl"/>
        </w:rPr>
        <w:t>No asignación de los recursos económicos necesarios para el funcionamiento y operatividad del C.P.P.A.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03"/>
        </w:tabs>
        <w:ind w:left="1003" w:hanging="360"/>
      </w:pPr>
      <w:rPr/>
    </w:lvl>
    <w:lvl w:ilvl="1">
      <w:start w:val="1"/>
      <w:numFmt w:val="bullet"/>
      <w:lvlText w:val=""/>
      <w:lvlJc w:val="left"/>
      <w:pPr>
        <w:tabs>
          <w:tab w:val="num" w:pos="1723"/>
        </w:tabs>
        <w:ind w:left="1723" w:hanging="360"/>
      </w:pPr>
      <w:rPr>
        <w:rFonts w:ascii="Wingdings" w:hAnsi="Wingdings" w:cs="Wingdings" w:hint="default"/>
      </w:rPr>
    </w:lvl>
    <w:lvl w:ilvl="2">
      <w:start w:val="3"/>
      <w:pStyle w:val="Heading3"/>
      <w:numFmt w:val="upperRoman"/>
      <w:lvlText w:val="%3."/>
      <w:lvlJc w:val="left"/>
      <w:pPr>
        <w:tabs>
          <w:tab w:val="num" w:pos="2983"/>
        </w:tabs>
        <w:ind w:left="2983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3"/>
        </w:tabs>
        <w:ind w:left="283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03"/>
        </w:tabs>
        <w:ind w:left="283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03"/>
        </w:tabs>
        <w:ind w:left="283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03"/>
        </w:tabs>
        <w:ind w:left="283" w:hanging="283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3"/>
        </w:tabs>
        <w:ind w:left="283" w:hanging="283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omic Sans MS" w:hAnsi="Comic Sans MS" w:cs="Comic Sans MS"/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ind w:left="1134" w:hanging="774"/>
      <w:jc w:val="both"/>
      <w:outlineLvl w:val="1"/>
    </w:pPr>
    <w:rPr>
      <w:rFonts w:ascii="Comic Sans MS" w:hAnsi="Comic Sans MS" w:cs="Comic Sans MS"/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1843" w:hanging="709"/>
      <w:jc w:val="both"/>
      <w:outlineLvl w:val="2"/>
    </w:pPr>
    <w:rPr>
      <w:rFonts w:ascii="Comic Sans MS" w:hAnsi="Comic Sans MS" w:cs="Comic Sans MS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  <w:i w:val="false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Tahoma" w:hAnsi="Tahoma" w:cs="Tahoma"/>
      <w:b/>
      <w:i w:val="false"/>
      <w:color w:val="auto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  <w:color w:val="auto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468"/>
      <w:jc w:val="both"/>
    </w:pPr>
    <w:rPr>
      <w:rFonts w:ascii="Comic Sans MS" w:hAnsi="Comic Sans MS" w:cs="Comic Sans MS"/>
      <w:b/>
      <w:bCs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1843" w:hanging="0"/>
      <w:jc w:val="both"/>
    </w:pPr>
    <w:rPr>
      <w:rFonts w:ascii="Comic Sans MS" w:hAnsi="Comic Sans MS" w:cs="Comic Sans MS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9:36:00Z</dcterms:created>
  <dc:creator>Centro de Procesamiento de productos Agroindustriale</dc:creator>
  <dc:description/>
  <cp:keywords/>
  <dc:language>en-US</dc:language>
  <cp:lastModifiedBy>Jesus</cp:lastModifiedBy>
  <cp:lastPrinted>2007-09-27T08:10:00Z</cp:lastPrinted>
  <dcterms:modified xsi:type="dcterms:W3CDTF">2007-09-27T14:32:00Z</dcterms:modified>
  <cp:revision>24</cp:revision>
  <dc:subject/>
  <dc:title/>
</cp:coreProperties>
</file>