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</w:rPr>
        <w:t>OFICINA CENTRAL DE ASESORÍA JURÍDICA</w:t>
      </w:r>
    </w:p>
    <w:p>
      <w:pPr>
        <w:pStyle w:val="Normal"/>
        <w:jc w:val="both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ISION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Oficina Central de Asesoría Jurídica, es el órgano de Asesoramiento encargado de sistematizar la legislación universitaria y atender los asuntos jurídicos legales de la Universidad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SION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a Oficina Central de Asesoría Jurídica, es un órgano de Asesoramiento eficiente que cuente con la infraestructura y logística necesaria para brindar asistencia jurídica adecuada a las distintas instancias de la Universidad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JETIVO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Brindar un asesoramiento con eficiencia y servicio a la comunidad universitaria en general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ndar objetividad, fluidez y dinamismo a las acciones administrativas y judiciale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ervar y acreditar el nivel jurídico-legal-cultural en la absolución de consultas de la legislación aplicable a causas administrativas y judiciales canalizadas en esta dependenci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ordinación directa con las dependencias donde se participa como miembros de comisione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ordinación y consultas con el ministerio públic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TAS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ara alcanzar las metas plasmadas en resultados positivos y exitosos de la Oficina Central de Asesoría Jurídica, esta comprometido el apoyo profesional y el apoyo técnico, resultando imposible señalar inicio y final de acciones; pues ellas son constantes e imprevistas, poniéndose de manifiesto el esmero y responsabilidad para su consecución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a oficina central de asesoría jurídica para el año 2008 proyecta la atención de 2,200 expedientes, aparte de la atención en asesoramiento, absolución de consultas, así como acciones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 carácter judicial y conciliatori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 Informes emitidos son relativos 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robación de Reglamento y Directiv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ignación de cumplimiento 25 y 30 años de servici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enios y contrato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ratación de personal por servicios no personal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taqu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encia sin goce de hab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Licencia con goce de haber, por razones de salud, estudios de post grado y desempeño de Cargo Municipal o Teniente Gobernad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encia Sindical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velación de Pensión de cesantí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nsión Provisional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nsión Definitiv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ceso Administrativo Disciplinari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ceso Administrativo Disciplinario para Funcionari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ceso Administrativo Disciplinario docent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signación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onocimiento de tiempo de servicios y pago de quinqueni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onsideración y apelación de Resolucion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nuncia, Cese de docentes, Administrativos y Personal Obrer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ingreso a la Universidad Nacional de Piur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sidio Familiar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sidio por fallecimiento y Gastos de Sepeli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venciones económic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ulación de Resolucion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ación de Nivel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caciones No Gozad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ultas y otros.</w:t>
      </w:r>
    </w:p>
    <w:sectPr>
      <w:footerReference w:type="default" r:id="rId2"/>
      <w:type w:val="nextPage"/>
      <w:pgSz w:w="11906" w:h="16838"/>
      <w:pgMar w:left="1418" w:right="1418" w:gutter="0" w:header="0" w:top="1701" w:footer="680" w:bottom="1134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9:39:00Z</dcterms:created>
  <dc:creator>golivaresc</dc:creator>
  <dc:description/>
  <cp:keywords/>
  <dc:language>en-US</dc:language>
  <cp:lastModifiedBy>Jesus</cp:lastModifiedBy>
  <cp:lastPrinted>2007-09-26T09:09:00Z</cp:lastPrinted>
  <dcterms:modified xsi:type="dcterms:W3CDTF">2007-09-26T15:12:00Z</dcterms:modified>
  <cp:revision>13</cp:revision>
  <dc:subject/>
  <dc:title>I </dc:title>
</cp:coreProperties>
</file>