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OFICINA CENTRAL DE INGENIERÍA Y SERVICIOS GENERALES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NTRODUCCIÓN</w:t>
      </w:r>
    </w:p>
    <w:p>
      <w:pPr>
        <w:pStyle w:val="Sangra2detindependiente"/>
        <w:ind w:left="0" w:hanging="0"/>
        <w:rPr/>
      </w:pPr>
      <w:r>
        <w:rPr>
          <w:rFonts w:cs="Verdana" w:ascii="Verdana" w:hAnsi="Verdana"/>
          <w:sz w:val="20"/>
          <w:szCs w:val="20"/>
        </w:rPr>
        <w:t>La Oficina Central de Ingeniería y Servicios Generales la conforman las Unidades Operativas de Infraestructura, Mantenimiento-Saneamiento, Transportes y Seguridad, cabe señalar que las funciones que cumplen cada unidad operativa, tienen que ver con todo lo relacionado al mantenimiento, rehabilitación, implementación de los servicios sanitarios, telefónicos, eléctricos, mobiliario, etc.; esto en cuanto a las funciones que cumple la Unidad de Mantenimiento, en cuanto a Infraestructura se encarga de la elaboración de algunos Expedientes Técnicos entre otras funciones que le son encomendados; la Unidad Operativa de Transportes brinda los servicios de transportes a alumnos, personal administrativo y docentes, así como viajes de estudios; sin dejar de mencionar el permanente mantenimiento de las unidades móviles a fin de que se encuentren en optimas condiciones. La Unidad Operativa de Seguridad nos brinda su servicio permanente las 24 horas del día en dos turnos diurno y nocturno; cada una de estas unidades coordina directamente con la Oficina Central de Ingeniería, quien planifica y controla las actividades de infraestructura, mantenimiento, transporte, saneamiento y seguridad. Asimismo dentro de las funciones generales de la OCIySG, esta la de diseñar el Plan de Desarrollo del Campus Universitario para el corto, mediano y largo plazo.</w:t>
      </w:r>
    </w:p>
    <w:p>
      <w:pPr>
        <w:pStyle w:val="Sangra2detindependiente"/>
        <w:ind w:left="0" w:hanging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Esta Oficina Central, por la amplitud de sus funciones hace los esfuerzos necesarios que este a su alcance a fin de cumplir a cabalidad con sus responsabilidades; esto teniendo en cuenta las disposiciones legales de racionalización de los Gastos Públicos para el presente año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AGNOSTICO DE LA DEPENDENCIA (ANÁLISIS FODA)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TALEZAS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9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ficiente y oportuno servicio de transporte al alumnado, personal administrativo y docente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manente mantenimiento en la infraestructura (Aulas, laboratorios, SSHH, etc.), en beneficio del alumnado, docentes y personal administrativ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tinúa labor de mantenimiento, conservación y poda de árboles en forma regular de las áreas verdes del Campus Universitari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sponibilidad inmediata en el servicio especial de transportes para viajes de estudi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oyo en el servicio de movilidad para sepelios a familiares directos de los miembros de la Comunidad Universitar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manente mantenimiento a las unidades móviles de la UN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manente mantenimiento en el Sistema Eléctrico y previsión en cortes del fluido eléctrico (Grupo electrógeno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mpañas semanales de limpieza del CU (veredas, pistas, zonas de estacionamiento, etc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plementación del plan de expansión de áreas verd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manente mantenimiento en los servicios de agua, electricidad, telefonía, e instalaciones sanitari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Oportuno trabajo de señalización del tránsito en el C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rvicio de seguridad permanente durante las 24 horas del día cuya misión es velar por la seguridad de la integridad física y moral de los miembros de la Comunidad Universitaria, así como los bienes que ella pose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manente trabajos de señalizaciones de tránsito al interior del Campus Universitario en prevención de riesgos de accidentes.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tabs>
          <w:tab w:val="clear" w:pos="708"/>
          <w:tab w:val="left" w:pos="108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AZ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enómeno del Niñ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erre de puent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undación en ciertas áreas del Campus Universitar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terioro de la Infraestructura por causa de fenómenos natural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brote de plagas y enfermedades, causada por las lluvi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ída de rama de árboles a causa de lluvias torrenciales, con graves riesgos a los miembros de la Comunidad Universitar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terioro de la infraestructura cuando se presentan protestas violentas de estudiantes, paros de los trabajadores y en campañas de elecciones estudiantil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tancamiento de labores de mantenimiento de las áreas verdes cuando se presentan paros con cierre de puertas, que no permiten el ingreso al personal que labora en estas áreas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tabs>
          <w:tab w:val="clear" w:pos="708"/>
          <w:tab w:val="left" w:pos="108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ORTUNIDAD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rovechamiento de las aguas pluviales en beneficio de la reforestación de las áreas verd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terminación e identificación de zonas inundables para futuras construccion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ividades de programación en el mejoramiento de la infraestructura en las instalaciones afectadas por las lluvi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gramación de estudios y proyectos para le ejecución de obras de prevenció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rovechamiento de realizar labores de limpieza en playas de estacionamiento, veredas, pistas sin interrupción de unidades móviles y del personal, cuando se permite dejar ingresar al personal de mantenimiento que labora por SNP en casos de paros.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tabs>
          <w:tab w:val="clear" w:pos="708"/>
          <w:tab w:val="left" w:pos="10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BIL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ía Pública que atraviesa el Campus Universitario hacia los Caseríos del Medio Pi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 contar con un cerco perimétrico en su total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rculación de vehículos de transporte público que atraviesan el Campus Universitario, que permite que personas extrañas ingresen al Camp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aderos ubicados en zonas vulnerables; de influencia masiva de miembros de la comunidad universitar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 contar con una carretera adyacente al Campus Universitario, que permita el paso de vehículos a los caseríos del Medio Piur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gestionamiento vehicular con graves riesgos a los miembros de la Comunidad Universitario, en especial en horas punta (gran afluencia vehicular), por contar con una sola carretera (Av. Camino Real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trazo en el cumplimiento de la entrega de obras por causas de paros regionales, que bloquean las vías de acceso y no permiten el pase de vehículos de carga, así como los paros de los trabajadores administrativos con el consecuente cierre de puertas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LINEAMIENTO</w:t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VISIÓN</w:t>
      </w:r>
    </w:p>
    <w:p>
      <w:pPr>
        <w:pStyle w:val="Sangra2detindependient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OCYSG, tiene como visión mantener a Nuestra Alma Mater en un sitial acorde con un Centro de Enseñanza Superior Universitaria que proyecte una imagen agradable hacia la población universitaria, digna de ser apreciado y acogedor.</w:t>
      </w:r>
    </w:p>
    <w:p>
      <w:pPr>
        <w:pStyle w:val="Sangra2detindependient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angra2detindependiente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ISIÓN</w:t>
      </w:r>
    </w:p>
    <w:p>
      <w:pPr>
        <w:pStyle w:val="Sangra2detindependient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a Oficina Central tiene como misión brindar un servicio oportuno y eficaz de las funciones que realizan las Unidades Operativas de mantenimiento- saneamiento, infraestructura, transportes y seguridad, manteniendo una constante coordinación en la ejecución de las tareas encomendadas a dichas áreas.</w:t>
      </w:r>
    </w:p>
    <w:p>
      <w:pPr>
        <w:pStyle w:val="Sangra2detindependient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angra2detindependiente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JETIVOS GENERALES</w:t>
      </w:r>
    </w:p>
    <w:p>
      <w:pPr>
        <w:pStyle w:val="Sangra2detindependiente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dar a la Comunidad Universitaria un eficiente, oportuno y responsable atención en los servicios de mantenimiento, transporte, saneamiento, seguridad así como la preservación de la infraestructura.</w:t>
      </w:r>
    </w:p>
    <w:p>
      <w:pPr>
        <w:pStyle w:val="Sangra2detindependiente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habilitar y habilitar los edificios existentes deteriorados por los usos, tanto académicos como administrativos, mediante la elaboración de Expedientes Técnicos propios de la infraestructura universitaria, accesos, instalaciones sanitarias, eléctricas y otros de los ambientes que lo requieran.</w:t>
      </w:r>
    </w:p>
    <w:p>
      <w:pPr>
        <w:pStyle w:val="Sangra2detindependiente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lar por la seguridad de los miembros integrantes de la Comunidad Universitaria y el patrimonio institucional.</w:t>
      </w:r>
    </w:p>
    <w:p>
      <w:pPr>
        <w:pStyle w:val="Sangra2detindependiente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rcionar servicios generales, asegurar la conservación, mantenimiento y preservación de la planta física y otros bienes de la UNP, de modo que la estructura orgánica este orientada al logro de éste objetivo final.</w:t>
      </w:r>
    </w:p>
    <w:p>
      <w:pPr>
        <w:pStyle w:val="Sangra2detindependiente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dar un servicio de transporte excelente y eficaz a la comunidad universitaria.</w:t>
      </w:r>
    </w:p>
    <w:p>
      <w:pPr>
        <w:pStyle w:val="Sangra2detindependiente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tener las unidades de transporte en condiciones de operatividad.</w:t>
      </w:r>
    </w:p>
    <w:p>
      <w:pPr>
        <w:pStyle w:val="Sangra2detindependiente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tisfacer las necesidades de los alumnos en sus prácticas, con el servicio de movilidad para viajes de estudios.</w:t>
      </w:r>
    </w:p>
    <w:p>
      <w:pPr>
        <w:pStyle w:val="Sangra2detindependient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angra2detindependiente"/>
        <w:ind w:left="36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jetivos Parciales</w:t>
      </w:r>
    </w:p>
    <w:p>
      <w:pPr>
        <w:pStyle w:val="Sangra2detindependiente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r proyectos en el desarrollo de la infraestructura teniendo en cuenta los requerimientos de los servicios académicos y administrativos acorde con la tasa de crecimiento del alumnado en las nuevas escuelas e incremento del alumnado por facultad.</w:t>
      </w:r>
    </w:p>
    <w:p>
      <w:pPr>
        <w:pStyle w:val="Sangra2detindependiente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arrollar antes de cada semestre académico, la atención oportuna en cada uno de los servicios que brinda la OCIYSG en el área de mantenimiento, infraestructura, transporte y seguridad.</w:t>
      </w:r>
    </w:p>
    <w:p>
      <w:pPr>
        <w:pStyle w:val="Sangra2detindependiente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ervisar y evaluar el desarrollo de los trabajos programados en las áreas de mantenimiento, saneamiento e infraestructura.</w:t>
      </w:r>
    </w:p>
    <w:p>
      <w:pPr>
        <w:pStyle w:val="Sangra2detindependiente"/>
        <w:numPr>
          <w:ilvl w:val="0"/>
          <w:numId w:val="6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izar los efectos ante la presencia de los fenómenos naturales.</w:t>
      </w:r>
    </w:p>
    <w:p>
      <w:pPr>
        <w:pStyle w:val="Sangra2detindependient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angra2detindependiente"/>
        <w:ind w:left="360" w:hanging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bjetivos Específicos</w:t>
      </w:r>
    </w:p>
    <w:p>
      <w:pPr>
        <w:pStyle w:val="Sangra2detindependiente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r con la infraestructura necesaria el desarrollo de las actividades académicas y administrativas.</w:t>
      </w:r>
    </w:p>
    <w:p>
      <w:pPr>
        <w:pStyle w:val="Sangra2detindependiente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rcionar las herramientas necesarias para el eficaz cumplimiento en los trabajos de mantenimiento y conservación de la infraestructura del Campus Universitario.</w:t>
      </w:r>
    </w:p>
    <w:p>
      <w:pPr>
        <w:pStyle w:val="Sangra2detindependiente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ar al personal de seguridad con equipos necesarios a fin de velar por la seguridad física y moral de los miembros de la UNP y de los bienes patrimoniales.</w:t>
      </w:r>
    </w:p>
    <w:p>
      <w:pPr>
        <w:pStyle w:val="Sangra2detindependiente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r un control cabal en el fiel cumplimiento de los trabajos encomendados a las unidades operativas en los plazos establecidos.</w:t>
      </w:r>
    </w:p>
    <w:p>
      <w:pPr>
        <w:pStyle w:val="Sangra2detindependiente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aborar y desarrollar estudios técnicos y proyectos en obras de prevención ante la presencia de fenómenos naturales</w:t>
      </w:r>
    </w:p>
    <w:p>
      <w:pPr>
        <w:pStyle w:val="Sangra2detindependiente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angra2detindependiente"/>
        <w:ind w:left="360" w:hanging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bjetivos Sub Específicos</w:t>
      </w:r>
    </w:p>
    <w:p>
      <w:pPr>
        <w:pStyle w:val="Sangra2detindependiente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dar servicios de transporte a los miembros de los tres estamentos universitarios (alumnos, docentes y administrativos)</w:t>
      </w:r>
    </w:p>
    <w:p>
      <w:pPr>
        <w:pStyle w:val="Sangra2detindependiente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recer a los miembros de la Comunidad Universitaria un eficiente y oportuno servicio en las áreas de mantenimiento en la infraestructura sistema eléctrico, telefonía y servicios sanitarios </w:t>
      </w:r>
    </w:p>
    <w:p>
      <w:pPr>
        <w:pStyle w:val="Sangra2detindependiente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rantizar en la población universitaria el apoyo de los servicios de seguridad</w:t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40" w:leader="none"/>
      </w:tabs>
      <w:jc w:val="both"/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360" w:hanging="36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10:00Z</dcterms:created>
  <dc:creator>Divison de Seguridad</dc:creator>
  <dc:description/>
  <cp:keywords/>
  <dc:language>en-US</dc:language>
  <cp:lastModifiedBy>Jesus</cp:lastModifiedBy>
  <cp:lastPrinted>2007-09-26T12:19:00Z</cp:lastPrinted>
  <dcterms:modified xsi:type="dcterms:W3CDTF">2007-09-26T18:20:00Z</dcterms:modified>
  <cp:revision>14</cp:revision>
  <dc:subject/>
  <dc:title>ANEXO 06</dc:title>
</cp:coreProperties>
</file>