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ICINA CENTRAL DE IMAGEN INSTITUCIONAL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DIAGNÓSTICO DE LA DEPENDENCIA (ANÁLISIS FODA)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La Oficina Central de Imagen Institucional es un órgano de apoyo encargado de difundir las actividades de la Universidad Nacional de Piura y mantener vínculos permanentes de la Institución con los diferentes sistemas de comunicación e información local,  nacional, e internacional promoviendo y proyectando la imagen de la Universidad en toda su magnitud. Depende orgánicamente del Rectorado. Es una unidad al servicio de toda la Universidad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516" w:hanging="0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516" w:hanging="516"/>
        <w:jc w:val="both"/>
        <w:rPr>
          <w:rFonts w:ascii="Verdana" w:hAnsi="Verdana" w:eastAsia="PMingLiU;Arial Unicode MS" w:cs="Verdana"/>
          <w:b/>
          <w:b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b/>
          <w:sz w:val="20"/>
          <w:szCs w:val="20"/>
          <w:lang w:val="es-ES_tradnl"/>
        </w:rPr>
        <w:t>A NIVEL OPERATIVO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/>
          <w:b/>
          <w:bCs/>
          <w:sz w:val="20"/>
          <w:szCs w:val="20"/>
          <w:u w:val="single"/>
          <w:lang w:val="es-ES_tradnl"/>
        </w:rPr>
      </w:pPr>
      <w:r>
        <w:rPr>
          <w:rFonts w:eastAsia="PMingLiU;Arial Unicode MS" w:cs="Verdana" w:ascii="Verdana" w:hAnsi="Verdana"/>
          <w:b/>
          <w:bCs/>
          <w:sz w:val="20"/>
          <w:szCs w:val="20"/>
          <w:lang w:val="es-ES_tradnl"/>
        </w:rPr>
        <w:t>FORTALEZ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Apertura en los medios de comunic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/>
          <w:b/>
          <w:bCs/>
          <w:sz w:val="20"/>
          <w:szCs w:val="20"/>
          <w:u w:val="single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Las instituciones buscan vínculos con la Universid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/>
          <w:b/>
          <w:bCs/>
          <w:sz w:val="20"/>
          <w:szCs w:val="20"/>
          <w:u w:val="single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Las otras dependencias de la UNP buscan apoyo de la OC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Buena relación con los medios de comunic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Experiencia en organiz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Versatilidad del equipo humano (realizan entrevistas, elaboran notas de prensa, toman fotos, organizan certámenes, maestros de ceremonias, dan conferencias, etc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Organización de varios eventos simultáne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Buenas relaciones con otras instituciones, vínculos interinstitucionales muy positiv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Relación costo beneficio favorable para la UNP se publican muchas cosas en los diarios que cuantificándolos hay un ahorro sustantivo de miles de soles para la UN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Prestigio que permite atenuar impactos indeseables de los conflict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Organización de la OCII es óptima y funcio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Conducida y dirigida por profesionales del áre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Relación permanente y directa con todos los estamentos de la UN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Confianza de acreedores y proveedores en nuestra palab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Confianza de las autoridades en el equipo de trabajo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516" w:hanging="0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Heading2"/>
        <w:tabs>
          <w:tab w:val="clear" w:pos="516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516" w:hanging="516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AMENAZAS</w:t>
      </w:r>
    </w:p>
    <w:p>
      <w:pPr>
        <w:pStyle w:val="Normal"/>
        <w:numPr>
          <w:ilvl w:val="0"/>
          <w:numId w:val="2"/>
        </w:numPr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No se destinan fondos suficientes. Hay recortes presupuest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No hay una línea directa de teléfo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Restricciones económic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Falta de conocimiento de la labor de la OCII, por algunos miembros de la UN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No hay equipos audiovisuales ni cámara fotográfica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516" w:hanging="0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Heading2"/>
        <w:tabs>
          <w:tab w:val="clear" w:pos="516"/>
          <w:tab w:val="left" w:pos="-1134" w:leader="none"/>
          <w:tab w:val="left" w:pos="-720" w:leader="none"/>
          <w:tab w:val="left" w:pos="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0" w:hanging="0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OPORTUNIDAD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La OCII está preparada para enfrentar los próximos desafíos de la UNP en un entorno altamente competitiv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La experiencia que se realiza en la OCII se puede aplicar a estudiantes de la Escuela de Ciencias y Tecnología de la Comunicació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Administración eficien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Personal excepto de conflict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Ranking nacional e internacional de la OCI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Se obtienen logros: Posicionamiento de la UNP a nivel local, nacional e internacion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Credibilidad del equipo humano (muchas de las notas se publican con la garantía de quien las hace y enví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Preparación profesional del personal con experiencia. Se ha superado la fase de la improvisació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La información relacionada con el quehacer académico se canaliza por la OCI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Se ha despojado de política el manejo de la Imag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No hay discriminación en el trato con los demás a nivel personal e institucional, incluyendo a los medios, a los pequeños se les trata por igu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Se hace gestión para que los pagos de los servicios sea ági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La OCII es fuente permanente de información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180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/>
          <w:b/>
          <w:bCs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b/>
          <w:bCs/>
          <w:sz w:val="20"/>
          <w:szCs w:val="20"/>
          <w:lang w:val="es-ES_tradnl"/>
        </w:rPr>
        <w:t>DEBILIDAD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Falta de equipos que hagan posible dinamizar aun más el trabajo, reducir riesg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Obsolescencia veloz de los equip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Falta de una unidad móvil asignada a la OCI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Restricciones de teléfo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No hay dinero para un fondo editorial que permita la publicación de afiches, revistas, trípticos, folder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Falta personal para Radio y TV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516" w:hanging="0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/>
          <w:b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b/>
          <w:sz w:val="20"/>
          <w:szCs w:val="20"/>
          <w:lang w:val="es-ES_tradnl"/>
        </w:rPr>
        <w:t xml:space="preserve">OBJETIVOS, METAS E INDICADORES DE LA DEPENDENCIA 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b/>
          <w:sz w:val="20"/>
          <w:szCs w:val="20"/>
          <w:lang w:val="es-ES_tradnl"/>
        </w:rPr>
        <w:t xml:space="preserve">Objetivo General. </w:t>
      </w:r>
      <w:r>
        <w:rPr>
          <w:rFonts w:eastAsia="PMingLiU;Arial Unicode MS" w:cs="Verdana" w:ascii="Verdana" w:hAnsi="Verdana"/>
          <w:b/>
          <w:bCs/>
          <w:sz w:val="20"/>
          <w:szCs w:val="20"/>
          <w:lang w:val="es-ES_tradnl"/>
        </w:rPr>
        <w:t>Conducir, supervisar, coordinar, asesorar técnica y jurídicamente a la alta dirección, velar por la correcta y transparente gestión de recursos y bienes, así como lograr la eficiencia de la gestión administrativa como soporte de las actividades académicas y administrativas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b/>
          <w:b/>
          <w:bCs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b/>
          <w:bCs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b/>
          <w:sz w:val="20"/>
          <w:szCs w:val="20"/>
          <w:lang w:val="es-ES_tradnl"/>
        </w:rPr>
        <w:t xml:space="preserve">Objetivo Parcial. </w:t>
      </w:r>
      <w:r>
        <w:rPr>
          <w:rFonts w:eastAsia="PMingLiU;Arial Unicode MS" w:cs="Verdana" w:ascii="Verdana" w:hAnsi="Verdana"/>
          <w:bCs/>
          <w:sz w:val="20"/>
          <w:szCs w:val="20"/>
          <w:lang w:val="es-ES_tradnl"/>
        </w:rPr>
        <w:t>Asegurar que las estructuras y procedimientos garanticen el funcionamiento organizacional tendiente a la modernización de la gestión administrativa universitaria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/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 xml:space="preserve">Objetivos Específicos. </w:t>
      </w:r>
      <w:r>
        <w:rPr>
          <w:rFonts w:eastAsia="PMingLiU;Arial Unicode MS" w:cs="Verdana" w:ascii="Verdana" w:hAnsi="Verdana"/>
          <w:bCs/>
          <w:sz w:val="20"/>
          <w:szCs w:val="20"/>
          <w:lang w:val="es-ES_tradnl"/>
        </w:rPr>
        <w:t>Adecuar la Estructura Organizacional e implementar técnicas en los procedimientos administrativos con énfasis en la coordinación eficaz e identificación institucional.</w:t>
      </w:r>
    </w:p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Objetivos Sub Específicos y Meta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720" w:leader="none"/>
          <w:tab w:val="left" w:pos="-156" w:leader="none"/>
          <w:tab w:val="left" w:pos="0" w:leader="none"/>
          <w:tab w:val="left" w:pos="516" w:leader="none"/>
          <w:tab w:val="left" w:pos="564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0" w:hanging="0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Organizar actividades relevantes de la institu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720" w:leader="none"/>
          <w:tab w:val="left" w:pos="-156" w:leader="none"/>
          <w:tab w:val="left" w:pos="0" w:leader="none"/>
          <w:tab w:val="left" w:pos="516" w:leader="none"/>
          <w:tab w:val="left" w:pos="564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0" w:hanging="0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  <w:r>
        <w:rPr>
          <w:rFonts w:eastAsia="PMingLiU;Arial Unicode MS" w:cs="Verdana" w:ascii="Verdana" w:hAnsi="Verdana"/>
          <w:sz w:val="20"/>
          <w:szCs w:val="20"/>
          <w:lang w:val="es-ES_tradnl"/>
        </w:rPr>
        <w:t>Difundir a través de los diferentes medios de comunicación local y nacional las actividades de la Universidad que se considere de interés gener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720" w:leader="none"/>
          <w:tab w:val="left" w:pos="-156" w:leader="none"/>
          <w:tab w:val="left" w:pos="0" w:leader="none"/>
          <w:tab w:val="left" w:pos="516" w:leader="none"/>
          <w:tab w:val="left" w:pos="564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0" w:hanging="0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Promover la organización de actos conmemorativos y eventos cívicos y de trascendencia de la Universidad y sus Facultad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720" w:leader="none"/>
          <w:tab w:val="left" w:pos="-156" w:leader="none"/>
          <w:tab w:val="left" w:pos="0" w:leader="none"/>
          <w:tab w:val="left" w:pos="516" w:leader="none"/>
          <w:tab w:val="left" w:pos="564" w:leader="none"/>
          <w:tab w:val="left" w:pos="1059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0" w:hanging="0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Coordinar y asegurar la realización de actividades oficiales de la Universidad, entrega de títulos, ceremonias ilustres y honoríficas, entre otr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720" w:leader="none"/>
          <w:tab w:val="left" w:pos="-156" w:leader="none"/>
          <w:tab w:val="left" w:pos="0" w:leader="none"/>
          <w:tab w:val="left" w:pos="516" w:leader="none"/>
          <w:tab w:val="left" w:pos="564" w:leader="none"/>
          <w:tab w:val="left" w:pos="1059" w:leader="none"/>
          <w:tab w:val="left" w:pos="1284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0" w:hanging="0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Mejorar el nivel tecnológico del personal de la OCII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680" w:bottom="1134"/>
          <w:pgNumType w:start="249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720" w:leader="none"/>
          <w:tab w:val="left" w:pos="-156" w:leader="none"/>
          <w:tab w:val="left" w:pos="0" w:leader="none"/>
          <w:tab w:val="left" w:pos="516" w:leader="none"/>
          <w:tab w:val="left" w:pos="564" w:leader="none"/>
          <w:tab w:val="left" w:pos="1059" w:leader="none"/>
          <w:tab w:val="left" w:pos="1284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ind w:left="0" w:hanging="0"/>
        <w:jc w:val="both"/>
        <w:rPr>
          <w:rFonts w:ascii="Verdana" w:hAnsi="Verdana" w:eastAsia="PMingLiU;Arial Unicode MS" w:cs="Verdana"/>
          <w:sz w:val="20"/>
          <w:szCs w:val="20"/>
          <w:lang w:val="es-ES_tradnl"/>
        </w:rPr>
      </w:pPr>
      <w:r>
        <w:rPr>
          <w:rFonts w:eastAsia="PMingLiU;Arial Unicode MS" w:cs="Verdana" w:ascii="Verdana" w:hAnsi="Verdana"/>
          <w:sz w:val="20"/>
          <w:szCs w:val="20"/>
          <w:lang w:val="es-ES_tradnl"/>
        </w:rPr>
        <w:t>Adquirir computadoras y equipos audiovisuales a fin de actualizar tecnológicamente a la OCII.</w:t>
      </w:r>
    </w:p>
    <w:tbl>
      <w:tblPr>
        <w:tblW w:w="1357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532"/>
        <w:gridCol w:w="1535"/>
        <w:gridCol w:w="1760"/>
        <w:gridCol w:w="1761"/>
        <w:gridCol w:w="1009"/>
        <w:gridCol w:w="1009"/>
        <w:gridCol w:w="1009"/>
        <w:gridCol w:w="1009"/>
        <w:gridCol w:w="1187"/>
        <w:gridCol w:w="167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jetivo General(OG):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etivo Parcial (OP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etivos Específico (OE)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.SubEspecíf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OSE)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imer Trimestr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gundo Trimestr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cer Trimestr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rto Trimestr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o en nuevos soles</w:t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0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G 3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ducir, supervisar, coordinar, asesorar técnica y jurídicamente a la alta dirección; velar por la correcta y transparente gestión  de recursos y bienes, así como lograr la eficiencia de la gestión administrativa como soporte de las  actividades académicas y administrativ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2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egurar que las estructuras y procedimientos garanticen el funcionamiento organizacional tendiente a la modernización de la gestión administrativa universitaria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E 1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ecuar la Estructura Organizacional, e implementar técnicas en los procedimient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ministrativos con énfasis en la coordinación eficaz y efectiva comunicación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Organizar actividades relevantes de la institu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Difundir a través de los diferentes medios de comunicación local y nacional las actividades de la Universidad que se considere de interés gener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Coordinar y asegurar la realización de actividades oficiales de la Universidad, tales como la ceremonias de, entrega de títulos, organización de conferencias, entre otr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Coordinar la adquisición de equipos que permitan una cobertura adecuada para ser difundidos en los medi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Prever la contratación de personal por SN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y bolsas de trabajo para la OCI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Jornada Cívica Universitaria ( Campaña de limpieza del Campus universitario) (MINGA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2 Ceremonias de Graduación de cuatro fechas cada un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Participación en III Olimpiada Regional Universitar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Ceremonias protocolares (reconocimientos, condecoraciones, honorífic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eremonia de Apertura de Año Académico (Piura – Sullana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Día de la Secretari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Día de la Madre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Día del Padre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niversario de la UNP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Fiestas Patria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Navidad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limpiadas internas Universitaria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Presentación de grupos de danzas, orquestina, tuna, judo, karate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Cursos de protocolo, Campañas de  difusión de valores, comportamiento y decoro personal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Presentación de carros alegóricos en fiestas jubilares de provincias del departamento Piura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Participación de la UNP en las fiestas patronales de relevancia en el departamento Piur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Concurso escolar de matemátic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Juegos Deportivos por aniversario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Campañas navideñ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ompra de equipos de oficina y event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visos de la UNP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Video institucional de 7 min. dura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Boletín Ínter universitari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ención y gastos de representa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forme para el personal de la OC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stimentas académic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Equipos audiovisuale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tro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Duplicado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boración y difusión de un manual de protocol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Dos profesionales de la comunicación social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Tres Bolsas de trabaj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OTA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4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25,000.00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5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4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6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6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2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6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5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6,4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5.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40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6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66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5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5,0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88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600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u w:val="single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  <w:t>-------------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u w:val="single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66,460.00</w:t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-720" w:leader="none"/>
          <w:tab w:val="left" w:pos="0" w:leader="none"/>
          <w:tab w:val="left" w:pos="516" w:leader="none"/>
          <w:tab w:val="left" w:pos="564" w:leader="none"/>
          <w:tab w:val="left" w:pos="1059" w:leader="none"/>
          <w:tab w:val="left" w:pos="1284" w:leader="none"/>
          <w:tab w:val="left" w:pos="1332" w:leader="none"/>
          <w:tab w:val="left" w:pos="1740" w:leader="none"/>
          <w:tab w:val="left" w:pos="2012" w:leader="none"/>
          <w:tab w:val="left" w:pos="2420" w:leader="none"/>
          <w:tab w:val="left" w:pos="2880" w:leader="none"/>
          <w:tab w:val="left" w:pos="3236" w:leader="none"/>
        </w:tabs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sectPr>
      <w:footerReference w:type="default" r:id="rId3"/>
      <w:type w:val="nextPage"/>
      <w:pgSz w:orient="landscape" w:w="16838" w:h="11906"/>
      <w:pgMar w:left="1021" w:right="102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Arial Unicode MS"/>
    <w:charset w:val="88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134" w:leader="none"/>
        <w:tab w:val="left" w:pos="-720" w:leader="none"/>
        <w:tab w:val="left" w:pos="0" w:leader="none"/>
        <w:tab w:val="left" w:pos="516" w:leader="none"/>
        <w:tab w:val="left" w:pos="1059" w:leader="none"/>
        <w:tab w:val="left" w:pos="1332" w:leader="none"/>
        <w:tab w:val="left" w:pos="1740" w:leader="none"/>
        <w:tab w:val="left" w:pos="2012" w:leader="none"/>
        <w:tab w:val="left" w:pos="2420" w:leader="none"/>
        <w:tab w:val="left" w:pos="2880" w:leader="none"/>
        <w:tab w:val="left" w:pos="3236" w:leader="none"/>
      </w:tabs>
      <w:ind w:left="516" w:hanging="0"/>
      <w:jc w:val="both"/>
      <w:outlineLvl w:val="1"/>
    </w:pPr>
    <w:rPr>
      <w:rFonts w:ascii="PMingLiU;Arial Unicode MS" w:hAnsi="PMingLiU;Arial Unicode MS" w:eastAsia="PMingLiU;Arial Unicode MS"/>
      <w:b/>
      <w:bCs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1:14:00Z</dcterms:created>
  <dc:creator>mvasquezv</dc:creator>
  <dc:description/>
  <cp:keywords/>
  <dc:language>en-US</dc:language>
  <cp:lastModifiedBy>Jesus</cp:lastModifiedBy>
  <cp:lastPrinted>2007-06-19T15:14:00Z</cp:lastPrinted>
  <dcterms:modified xsi:type="dcterms:W3CDTF">2007-09-19T16:47:00Z</dcterms:modified>
  <cp:revision>7</cp:revision>
  <dc:subject/>
  <dc:title> PLAN OPERATIVO INSTITUCIONAL 2007</dc:title>
</cp:coreProperties>
</file>