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  <w:t>INSTITUTO DE FOMENTO Y DESARROLLO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  <w:t>DE LA MICRO Y PEQUEÑA EMPRESA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  <w:t>IFDEMYPE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es-ES_tradnl"/>
        </w:rPr>
      </w:pPr>
      <w:r>
        <w:rPr>
          <w:rFonts w:cs="Arial" w:ascii="Verdana" w:hAnsi="Verdana"/>
          <w:b/>
          <w:szCs w:val="24"/>
          <w:lang w:val="es-ES_tradnl"/>
        </w:rPr>
      </w:r>
    </w:p>
    <w:p>
      <w:pPr>
        <w:pStyle w:val="Normal"/>
        <w:ind w:left="-705" w:firstLine="705"/>
        <w:rPr>
          <w:rFonts w:ascii="Verdana" w:hAnsi="Verdana" w:cs="Arial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INTRODUCCIÓN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El Instituto de Fomento y Desarrollo de la Micro y Pequeña Empresa (IFDEMYPE) de la Universidad Nacional de Piura es una Unidad de Desarrollo y Proyección a la Comunidad en el ámbito empresarial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El IFDEMYPE tiene como Objetivo primordial el de promover el desarrollo económico de la Región apoyando la creación y crecimiento de la Micro y Pequeña Empresa, lo cual exige promover la relación estado-universidad-empresa, que coadyuve a mejorar los estándares de productividad, la competitividad y la sostenibilidad de las micro y pequeñas empresas de la región.</w:t>
      </w:r>
    </w:p>
    <w:p>
      <w:pPr>
        <w:pStyle w:val="Sangra2detindependiente"/>
        <w:spacing w:lineRule="auto" w:line="240"/>
        <w:ind w:left="0" w:hanging="0"/>
        <w:jc w:val="both"/>
        <w:rPr/>
      </w:pPr>
      <w:r>
        <w:rPr>
          <w:rFonts w:cs="Arial" w:ascii="Verdana" w:hAnsi="Verdana"/>
          <w:sz w:val="20"/>
        </w:rPr>
        <w:t>El presente documento, pretende constituirse en un punto de partida para iniciar una etapa de fortalecimiento mutuo de la dependencia, principalmente en lo que se refiere a su rol promotor y de las capacidades empresariales de los micros y pequeños empresarios de la región, promoviendo la acción de proyección y extensión universitaria de la universidad hacia la comunidad.</w:t>
      </w:r>
    </w:p>
    <w:p>
      <w:pPr>
        <w:pStyle w:val="Sangra2detindependiente"/>
        <w:spacing w:lineRule="auto" w:line="240"/>
        <w:ind w:left="0" w:hanging="0"/>
        <w:jc w:val="both"/>
        <w:rPr/>
      </w:pPr>
      <w:r>
        <w:rPr>
          <w:rFonts w:cs="Arial" w:ascii="Verdana" w:hAnsi="Verdana"/>
          <w:sz w:val="20"/>
        </w:rPr>
        <w:t>El documento intenta precisar las base para un Plan Estratégico Institucional, para ello se incluye un breve análisis de las fortalezas, debilidades, oportunidades y riesgos que establece el escenario real en el cual se desarrolla el IFDEMYPE.</w:t>
      </w:r>
    </w:p>
    <w:p>
      <w:pPr>
        <w:pStyle w:val="Normal"/>
        <w:ind w:left="-705" w:firstLine="705"/>
        <w:rPr>
          <w:rFonts w:ascii="Verdana" w:hAnsi="Verdana" w:cs="Arial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</w:r>
    </w:p>
    <w:p>
      <w:pPr>
        <w:pStyle w:val="Normal"/>
        <w:ind w:left="-705" w:firstLine="705"/>
        <w:rPr/>
      </w:pPr>
      <w:r>
        <w:rPr>
          <w:rFonts w:cs="Arial" w:ascii="Verdana" w:hAnsi="Verdana"/>
          <w:b/>
          <w:sz w:val="20"/>
          <w:lang w:val="es-ES_tradnl"/>
        </w:rPr>
        <w:t>DIAGNÓSTICO SITUACIONAL DE LA DEPENDENCIA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El Instituto de Fomento y Desarrollo de la Micro y Pequeña Empresa-IFDEMYPE- de la UNP, adscrito actualmente al Vicerrectorado Académico, fue creado el 25 de septiembre de 1995, mediante Resolución de Consejo Universitario Nº 310-CU-95, constituyéndose en una Unidad de Desarrollo y Proyección a la Comunidad en el ámbito empresarial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lang w:val="es-ES_tradnl"/>
        </w:rPr>
        <w:t>Con el presente Plan Operativo de trabajo propuesto por la dirección del IFDEMYPE se espera brindar un servicio eficiente y eficaz, fundamentalmente a lo externo de nuestra Institución; es decir de la provisión de servicio de capacitación empresarial y paralelamente el de asesoría a los micros y pequeños empresarios de la región.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ÁLISIS FODA</w:t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FORTALEZA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star registrada como entidad capacitadora-ECAP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r miembro del Consejo Regional de la Micro y Pequeña Empresa –COREMYP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Cuenta con profesionales con experiencia en capacitación y asesoramiento empresarial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seer vínculos con gremios de microempresarios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1276" w:hanging="1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conocida labor de proyección Social</w:t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DEBILIDADES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lta de apoyo para la promoción y difusión institucional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lta de identificación institucional de acuerdo a principios corporativo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Estructura organizativa y administrativa no definida acorde con el estatuto, ROF y MOF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Inexistencia de planes de trabajo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Restricción de recursos económicos para el óptimo funcionamiento del institut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Deficiente aplicación de algunas directivas respecto al manejo de recursos financieros a través de la Administración Central.</w:t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MENAZAS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1276" w:hanging="1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xistencia de diversas entidades que ofrecen similares servicios a un  menor cost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1276" w:hanging="1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xistencia de algunas dependencias de la UNP que ofrecen los mismos servicio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1276" w:hanging="1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existencia de autonomía financier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corte presupuestal a las Universidades Nacionale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Verdana" w:hAnsi="Verdana"/>
          <w:sz w:val="20"/>
        </w:rPr>
        <w:t>Falta de infraestructura: administrativa y para la realización de diferentes actividades propias de la dependencia como capacitación y asesoramiento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PORTUNIDADES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sibilidad de participar en mesas de concertación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stablecer alianzas estratégicas y convenios marco con diferentes instituciones, gremios empresariales y otros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articipar en convocatorias para presentación de proyectos de diferentes instituciones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Capacitación a micro y pequeños empresarios tendientes a aprovechar las ventajas del Tratado de Libre Comerci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provechamiento del potencial empresarial de la población desempleado</w:t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ind w:left="-705" w:firstLine="705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LINEAMIENTOS</w:t>
      </w:r>
    </w:p>
    <w:p>
      <w:pPr>
        <w:pStyle w:val="Normal"/>
        <w:ind w:left="-360" w:firstLine="360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VISIÓN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lang w:val="es-ES_tradnl"/>
        </w:rPr>
        <w:t>Brindar servicios de formación de alta calidad orientados al desarrollo de conocimientos, actitudes, destrezas y habilidades para la superación integral, individual y colectiva del micro y pequeños empresarios como promotores del desarrollo de la sociedad, conscientes de la realidad regional.</w:t>
      </w:r>
    </w:p>
    <w:p>
      <w:pPr>
        <w:pStyle w:val="Normal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ind w:left="-360" w:firstLine="360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MISIÓN</w:t>
      </w:r>
    </w:p>
    <w:p>
      <w:pPr>
        <w:pStyle w:val="Normal"/>
        <w:jc w:val="both"/>
        <w:rPr>
          <w:rFonts w:ascii="Verdana" w:hAnsi="Verdana" w:cs="Arial"/>
          <w:sz w:val="20"/>
          <w:lang w:val="es-ES_tradnl"/>
        </w:rPr>
      </w:pPr>
      <w:r>
        <w:rPr>
          <w:rFonts w:cs="Arial" w:ascii="Verdana" w:hAnsi="Verdana"/>
          <w:sz w:val="20"/>
          <w:lang w:val="es-ES_tradnl"/>
        </w:rPr>
        <w:t>La formación humanística de micro y pequeños empresarios que coadyuven al Desarrollo regional aprovechando las oportunidades que brinda el mercado al sector de las MYPES.</w:t>
      </w:r>
    </w:p>
    <w:p>
      <w:pPr>
        <w:pStyle w:val="Normal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ind w:left="-360" w:firstLine="360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OBJETIVOS</w:t>
      </w:r>
    </w:p>
    <w:p>
      <w:pPr>
        <w:pStyle w:val="Normal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Objetivo General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lang w:val="es-ES_tradnl"/>
        </w:rPr>
      </w:pPr>
      <w:r>
        <w:rPr>
          <w:rFonts w:cs="Verdana" w:ascii="Verdana" w:hAnsi="Verdana"/>
          <w:b/>
          <w:i/>
          <w:sz w:val="20"/>
          <w:lang w:val="es-ES_tradnl"/>
        </w:rPr>
        <w:t>Lograr que la enseñanza académica en la Universidad Nacional de Piura alcance un nivel competitivo en los profesionales que forma a través de un nuevo diseño curricular y modernidad tecnológica con el fin de vincularla a las potencialidades económicas Regional, local y Nacional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s-ES_tradnl"/>
        </w:rPr>
      </w:pPr>
      <w:r>
        <w:rPr>
          <w:rFonts w:cs="Verdana" w:ascii="Verdana" w:hAnsi="Verdana"/>
          <w:b/>
          <w:i/>
          <w:sz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 xml:space="preserve">Objetivo Parciales 1: </w:t>
      </w:r>
      <w:r>
        <w:rPr>
          <w:rFonts w:cs="Verdana" w:ascii="Verdana" w:hAnsi="Verdana"/>
          <w:i/>
          <w:sz w:val="20"/>
          <w:lang w:val="es-ES_tradnl"/>
        </w:rPr>
        <w:t>Alcanzar la formación integral de los estudiantes de pregrado, articulándola con las necesidades y potencialidades del entorno Regional.</w:t>
      </w:r>
    </w:p>
    <w:p>
      <w:pPr>
        <w:pStyle w:val="Normal"/>
        <w:rPr>
          <w:rFonts w:ascii="Verdana" w:hAnsi="Verdana" w:cs="Verdana"/>
          <w:i/>
          <w:i/>
          <w:sz w:val="20"/>
          <w:lang w:val="es-ES_tradnl"/>
        </w:rPr>
      </w:pPr>
      <w:r>
        <w:rPr>
          <w:rFonts w:cs="Arial" w:ascii="Verdana" w:hAnsi="Verdana"/>
          <w:sz w:val="20"/>
          <w:lang w:val="es-ES_tradnl"/>
        </w:rPr>
        <w:t xml:space="preserve">Objetivo Específico 2: </w:t>
      </w:r>
      <w:r>
        <w:rPr>
          <w:rFonts w:cs="Verdana" w:ascii="Verdana" w:hAnsi="Verdana"/>
          <w:i/>
          <w:sz w:val="20"/>
          <w:lang w:val="es-ES_tradnl"/>
        </w:rPr>
        <w:t>Complementar la formación académica a través de los centros de producción de bienes y prestación de servicios.</w:t>
      </w:r>
    </w:p>
    <w:p>
      <w:pPr>
        <w:pStyle w:val="Normal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Objetivos Sub específico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  <w:t>Elaborar un plan de fortalecimiento en MYPES para determinar la oferta y la demand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Verdana" w:ascii="Verdana" w:hAnsi="Verdana"/>
          <w:sz w:val="20"/>
          <w:lang w:val="es-ES_tradnl"/>
        </w:rPr>
        <w:t>Capacitar a micro y pequeños empresari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  <w:t>Convenios y alianzas estratégic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  <w:t>Participar en convocatorias para presentación de proyect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  <w:t>Aprovechar el potencial empresarial desemple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  <w:t>Brindar asesoría a los micros y pequeños empresarios de la UN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  <w:t>Brindar labor de proyección social.</w:t>
      </w:r>
    </w:p>
    <w:p>
      <w:pPr>
        <w:pStyle w:val="Normal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Normal"/>
        <w:ind w:left="-705" w:firstLine="705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META PRIORITARIA DE LA DEPENDENCIA</w:t>
      </w:r>
    </w:p>
    <w:p>
      <w:pPr>
        <w:pStyle w:val="Normal"/>
        <w:jc w:val="both"/>
        <w:rPr>
          <w:rFonts w:ascii="Verdana" w:hAnsi="Verdana" w:cs="Arial"/>
          <w:sz w:val="20"/>
          <w:lang w:val="es-ES_tradnl"/>
        </w:rPr>
      </w:pPr>
      <w:r>
        <w:rPr>
          <w:rFonts w:cs="Arial" w:ascii="Verdana" w:hAnsi="Verdana"/>
          <w:sz w:val="20"/>
          <w:lang w:val="es-ES_tradnl"/>
        </w:rPr>
        <w:t>Elaboración de un Plan de Fortalecimiento en Micro y Pequeñas Empresas para la determinación de la oferta y la demanda y lograr un diagnóstico en la Región Grau con la finalidad de brindar capacitación y asesoramiento por sectores de manera eficiente y eficaz, fundamentalmente a lo externo de nuestra institución, tendientes a aprovechar las ventajas del Tratado de Libre Comercio.</w:t>
      </w:r>
    </w:p>
    <w:p>
      <w:pPr>
        <w:pStyle w:val="Normal"/>
        <w:jc w:val="both"/>
        <w:rPr>
          <w:rFonts w:ascii="Verdana" w:hAnsi="Verdana" w:cs="Arial"/>
          <w:sz w:val="20"/>
          <w:lang w:val="es-ES_tradnl"/>
        </w:rPr>
      </w:pPr>
      <w:r>
        <w:rPr>
          <w:rFonts w:cs="Arial" w:ascii="Verdana" w:hAnsi="Verdana"/>
          <w:sz w:val="20"/>
          <w:lang w:val="es-ES_tradnl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05"/>
        </w:tabs>
        <w:ind w:left="250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36"/>
      <w:ind w:left="708" w:hanging="0"/>
      <w:jc w:val="both"/>
      <w:outlineLvl w:val="1"/>
    </w:pPr>
    <w:rPr>
      <w:rFonts w:ascii="Times New Roman" w:hAnsi="Times New Roman" w:cs="Times New Roman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Times New Roman" w:hAnsi="Times New Roman" w:cs="Times New Roman"/>
      <w:b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hanging="0"/>
      <w:outlineLvl w:val="4"/>
    </w:pPr>
    <w:rPr>
      <w:rFonts w:ascii="Times New Roman" w:hAnsi="Times New Roman" w:cs="Times New Roman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rFonts w:ascii="Times New Roman" w:hAnsi="Times New Roman" w:cs="Times New Roman"/>
      <w:b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Times New Roman" w:hAnsi="Times New Roman" w:cs="Times New Roman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065" w:hanging="0"/>
    </w:pPr>
    <w:rPr>
      <w:rFonts w:ascii="Times New Roman" w:hAnsi="Times New Roman" w:cs="Times New Roman"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8:44:00Z</dcterms:created>
  <dc:creator>YESELA BENITES</dc:creator>
  <dc:description/>
  <cp:keywords/>
  <dc:language>en-US</dc:language>
  <cp:lastModifiedBy>Jesus</cp:lastModifiedBy>
  <cp:lastPrinted>2007-07-09T12:25:00Z</cp:lastPrinted>
  <dcterms:modified xsi:type="dcterms:W3CDTF">2007-09-18T20:48:00Z</dcterms:modified>
  <cp:revision>13</cp:revision>
  <dc:subject/>
  <dc:title>PLAN OPERATIVO 2003</dc:title>
</cp:coreProperties>
</file>