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96" w:leader="none"/>
        </w:tabs>
        <w:jc w:val="center"/>
        <w:rPr/>
      </w:pPr>
      <w:r>
        <w:rPr>
          <w:rFonts w:cs="Tahoma" w:ascii="Verdana" w:hAnsi="Verdana"/>
          <w:b/>
        </w:rPr>
        <w:t>INSTITUTO DE INVESTIGACIÓN Y PROMOCIÓN PARA EL DESARROLLO - IIPD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ERFIL DEL IIPD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Instituto de Investigación y Promoción para el Desarrollo de la Universidad Nacional de Piura; esta integrado por un equipo humano conformando orientado a la gestión de la investigación, capacitación y extensión de la Universidad a la región Piura que marca un hito trascendental dentro de la estrategia de posicionamiento institucional a nivel regional. </w:t>
      </w:r>
      <w:r>
        <w:rPr>
          <w:rStyle w:val="Style31"/>
          <w:rFonts w:cs="Tahoma"/>
          <w:color w:val="000000"/>
          <w:sz w:val="20"/>
          <w:szCs w:val="20"/>
        </w:rPr>
        <w:t>Las actividades de investigación que conforman el Instituto están orientadas a los sectores productivos, institucionales educativos, empresariales con la oferta de conocimiento científico y tecnológico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ISION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frecer educación de calidad acreditada, que tienda a mejorar las condiciones de vida, preservar a cultura nacional y la integración con la realidad económica y social del país</w:t>
      </w:r>
    </w:p>
    <w:p>
      <w:pPr>
        <w:pStyle w:val="Normal"/>
        <w:jc w:val="both"/>
        <w:rPr>
          <w:rStyle w:val="Style31"/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ISION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frecer gestión y productos de investigación generada por los investigadores de calidad acreditados, que tienda a mejorar las condiciones de vida, preservar a cultura regional y la integración con la realidad económica y social de la región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Style w:val="Style31"/>
          <w:rFonts w:cs="Tahoma"/>
          <w:b/>
          <w:b/>
          <w:bCs/>
          <w:color w:val="000000"/>
          <w:sz w:val="20"/>
          <w:szCs w:val="20"/>
        </w:rPr>
      </w:pPr>
      <w:r>
        <w:rPr>
          <w:rStyle w:val="Style31"/>
          <w:rFonts w:cs="Tahoma"/>
          <w:b/>
          <w:bCs/>
          <w:color w:val="000000"/>
          <w:sz w:val="20"/>
          <w:szCs w:val="20"/>
        </w:rPr>
        <w:t>VISION</w:t>
      </w:r>
    </w:p>
    <w:p>
      <w:pPr>
        <w:pStyle w:val="Normal"/>
        <w:jc w:val="both"/>
        <w:rPr>
          <w:rStyle w:val="Style31"/>
          <w:rFonts w:cs="Tahoma"/>
          <w:color w:val="000000"/>
          <w:sz w:val="20"/>
          <w:szCs w:val="20"/>
        </w:rPr>
      </w:pPr>
      <w:r>
        <w:rPr>
          <w:rStyle w:val="Style31"/>
          <w:rFonts w:cs="Tahoma"/>
          <w:color w:val="000000"/>
          <w:sz w:val="20"/>
          <w:szCs w:val="20"/>
        </w:rPr>
        <w:t>El IIPD, genera oportunidades de producción científica, con los docentes investigadores de cada facultad, asumiendo un liderazgo de investigación participativa y prepositiva, generando investigación que contribuye a resolver problemas de la región y del país.</w:t>
      </w:r>
    </w:p>
    <w:p>
      <w:pPr>
        <w:pStyle w:val="Normal"/>
        <w:jc w:val="both"/>
        <w:rPr>
          <w:rStyle w:val="Style31"/>
          <w:rFonts w:ascii="Verdana" w:hAnsi="Verdana" w:cs="Tahom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namizar la ejecución de trabajos de investigació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xteriorizar la producción científica y tecnológic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ortalecer capacidades a los investigadores en formació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tribuir a la capacitación y servicios de extensión a la comunidad regional.</w:t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VALORES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l IIPD, contribuye institucionalmente con la siguiente declaración de valores.</w:t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Style w:val="StrongEmphasis"/>
          <w:rFonts w:cs="Tahoma" w:ascii="Verdana" w:hAnsi="Verdana"/>
          <w:sz w:val="20"/>
          <w:szCs w:val="20"/>
        </w:rPr>
        <w:t>IDENTIDAD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Todas nuestras actividades se rigen por un apego institucional con una conducta honesta, transparente y ética, así como por el cumplimiento de obligaciones y el estricto acatamiento de las normatividad en que nos encontramos.</w:t>
      </w:r>
    </w:p>
    <w:p>
      <w:pPr>
        <w:pStyle w:val="Normal"/>
        <w:ind w:left="708" w:hanging="0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Style w:val="StrongEmphasis"/>
          <w:rFonts w:cs="Tahoma" w:ascii="Verdana" w:hAnsi="Verdana"/>
          <w:sz w:val="20"/>
          <w:szCs w:val="20"/>
        </w:rPr>
        <w:t>RESPONSABILIDAD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Fomentamos una cultura de trabajo constante donde el esfuerzo y dedicación de nuestros colaboradores se oriente a brindar servicios y productos de alta calidad para asegurar la satisfacción de nuestros clientes y usuarios.</w:t>
      </w:r>
    </w:p>
    <w:p>
      <w:pPr>
        <w:pStyle w:val="Normal"/>
        <w:ind w:left="708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Style w:val="StrongEmphasis"/>
          <w:rFonts w:cs="Tahoma" w:ascii="Verdana" w:hAnsi="Verdana"/>
          <w:sz w:val="20"/>
          <w:szCs w:val="20"/>
        </w:rPr>
        <w:t>PRUDENCIA EN LA ADMINISTRACIÓN DE LOS RECURSOS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conocemos la importancia de planificar, organizar y gestionar racionalmente los recursos de la institución para asegurar su solidez y continuidad en beneficio de los usuarios, colaboradores, y la comunidad regional.</w:t>
      </w:r>
    </w:p>
    <w:p>
      <w:pPr>
        <w:pStyle w:val="Normal"/>
        <w:ind w:left="708" w:hanging="0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Style w:val="StrongEmphasis"/>
          <w:rFonts w:cs="Tahoma" w:ascii="Verdana" w:hAnsi="Verdana"/>
          <w:sz w:val="20"/>
          <w:szCs w:val="20"/>
        </w:rPr>
        <w:t>VERACIDAD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s fijamos objetivos claros exigentes y trabajamos con veracidad en todo el proceso de gestión para la investigación.</w:t>
      </w:r>
    </w:p>
    <w:p>
      <w:pPr>
        <w:pStyle w:val="Normal"/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Verdana" w:hAnsi="Verdana"/>
          <w:sz w:val="20"/>
          <w:szCs w:val="20"/>
        </w:rPr>
        <w:t xml:space="preserve">ORIENTACIÓN A LA PERSONA. </w:t>
      </w:r>
      <w:r>
        <w:rPr>
          <w:rFonts w:cs="Tahoma" w:ascii="Verdana" w:hAnsi="Verdana"/>
          <w:sz w:val="20"/>
          <w:szCs w:val="20"/>
        </w:rPr>
        <w:t>Reconocemos el valioso aporte de nuestro personal al crecimiento y éxito de la universidad. Fomentamos el trabajo en equipo y valoramos el profesionalismo, iniciativa y creatividad.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rStyle w:val="StrongEmphasis"/>
          <w:rFonts w:ascii="Verdana" w:hAnsi="Verdana" w:cs="Tahoma"/>
          <w:sz w:val="20"/>
          <w:szCs w:val="20"/>
        </w:rPr>
      </w:pPr>
      <w:r>
        <w:rPr>
          <w:rStyle w:val="StrongEmphasis"/>
          <w:rFonts w:cs="Tahoma" w:ascii="Verdana" w:hAnsi="Verdana"/>
          <w:sz w:val="20"/>
          <w:szCs w:val="20"/>
        </w:rPr>
        <w:t>RESPONSABILIDAD SOCIAL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omos partícipes de un sistema social con el cual interactuamos con mucha coherencia. Todas nuestras decisiones y actos son congruentes con dicho sistema social.</w:t>
      </w:r>
    </w:p>
    <w:p>
      <w:pPr>
        <w:pStyle w:val="Normal"/>
        <w:ind w:left="708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NÁLISIS FODA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FORTALEZA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equipamiento para desarroll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ocimiento técnico administra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cuerpo directivo compete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e cuenta con TIC a disposi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ceptable infraestructura instalada.</w:t>
      </w:r>
    </w:p>
    <w:p>
      <w:pPr>
        <w:pStyle w:val="Normal"/>
        <w:ind w:firstLine="708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EBIL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seguimiento y evalua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rencia de programas por activ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lativa identidad del trabaj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bilitamiento en la cultura de trabaj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desarrollo de servicios consul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uperposición de funciones y procesos</w:t>
      </w:r>
    </w:p>
    <w:p>
      <w:pPr>
        <w:pStyle w:val="Normal"/>
        <w:ind w:left="1416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manda de información científica y tecnológic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población estudianti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investigadores en form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vestigación de formación continua postgrado y doctoral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MENAZA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diferencia por apoyar investiga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esencia de Programas de Titulación conlleva a disminución de investig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minución de recursos económico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curso humano conformis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oherencia de líneas de investigación con la demanda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MPACTO ANALISIS EXTERNO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" w:leader="none"/>
        </w:tabs>
        <w:ind w:left="474" w:hanging="4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manda de información científica y tecnológ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social, económico, tecnológico en constante crecimiento demanda por el conocimiento actualizado.</w:t>
      </w:r>
    </w:p>
    <w:p>
      <w:pPr>
        <w:pStyle w:val="Normal"/>
        <w:ind w:left="5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población estudianti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Socializar en conocimiento tecnológico, beneficios potenciales de generación de oportunidades</w:t>
      </w:r>
    </w:p>
    <w:p>
      <w:pPr>
        <w:pStyle w:val="Normal"/>
        <w:ind w:firstLine="1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investigadores en formació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Mejora de las competencias de los docentes investigadores y estudiantes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vestigación de formación continua postgrado y doctor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" w:leader="none"/>
        </w:tabs>
        <w:ind w:left="414" w:hanging="360"/>
        <w:jc w:val="both"/>
        <w:rPr/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Social en la calidad de educación, por el rol pertinente que le competa-UNP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MENAZ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diferencia para realizar investig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Disminución de información científica local vi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esencia de Programas de Titulación PAPRO conlleva a disminución de investig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Disminución de oferta de conocimiento científico y tecnológico.</w:t>
      </w:r>
    </w:p>
    <w:p>
      <w:pPr>
        <w:pStyle w:val="Normal"/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minución de recursos económ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Postergación de líneas de investigación prioritarias para la región y el paí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curso humano conform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Obsolescencia e incipientes aportes de conocimiento a al comunidad.</w:t>
      </w:r>
    </w:p>
    <w:p>
      <w:pPr>
        <w:pStyle w:val="Normal"/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oherencia de líneas de investigación con la deman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Desperdicio de  recursos, postergación de problemas cruciales</w:t>
      </w:r>
    </w:p>
    <w:p>
      <w:pPr>
        <w:pStyle w:val="Normal"/>
        <w:ind w:left="1416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MPACTO ANALISIS INTERNO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FORTALEZ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equipamiento para desarrollar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/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 xml:space="preserve">: Optimizar recursos económicos y exteriorizar los servicios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ocimiento técnico administrativ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 xml:space="preserve">: Se fomenta la cultura organizacional por habilidades y destrezas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cuerpo directivo competent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/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 xml:space="preserve">: Recurso humano calificado, cumple con los objetivos del instituto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e cuenta con TIC a disposició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/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 xml:space="preserve">: Desarrollar comunicación fluida y oportuna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ceptable infraestructura instalad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permite cumplir las acciones de capacitación extensión e investigación (MI)</w:t>
      </w:r>
    </w:p>
    <w:p>
      <w:pPr>
        <w:pStyle w:val="Normal"/>
        <w:ind w:firstLine="708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EBILIDAD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seguimiento y evaluación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Pérdida de tiempo y recursos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rencia de programas por actividades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Información y servicios no oportunos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lativa identidad del trabajo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935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Trabajadores desmotivados poco productivos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bilitamiento en la cultura de trabajo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Incipiente ritmo de trabajo por objetivos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desarrollo de servicios consultivo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Pérdida de oportunidades de proyectos y recursos financieros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uperposición de funciones y procesos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74" w:leader="none"/>
          <w:tab w:val="left" w:pos="1122" w:leader="none"/>
        </w:tabs>
        <w:ind w:left="374" w:hanging="37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Impacto</w:t>
      </w:r>
      <w:r>
        <w:rPr>
          <w:rFonts w:cs="Tahoma" w:ascii="Verdana" w:hAnsi="Verdana"/>
          <w:sz w:val="20"/>
          <w:szCs w:val="20"/>
        </w:rPr>
        <w:t>: Desperdicios de horas hombre, insumos y energía</w:t>
      </w:r>
    </w:p>
    <w:p>
      <w:pPr>
        <w:pStyle w:val="Heading4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Verdana" w:hAnsi="Verdana" w:cs="Tahoma"/>
          <w:b w:val="false"/>
          <w:b w:val="false"/>
          <w:bCs w:val="false"/>
          <w:sz w:val="20"/>
          <w:szCs w:val="20"/>
        </w:rPr>
      </w:pPr>
      <w:r>
        <w:rPr>
          <w:rFonts w:cs="Tahoma" w:ascii="Verdana" w:hAnsi="Verdana"/>
          <w:b w:val="false"/>
          <w:bCs w:val="false"/>
          <w:sz w:val="20"/>
          <w:szCs w:val="20"/>
        </w:rPr>
      </w:r>
    </w:p>
    <w:p>
      <w:pPr>
        <w:pStyle w:val="Heading4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 Dinamizar la ejecución de trabajos de investigación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jc w:val="both"/>
        <w:rPr/>
      </w:pPr>
      <w:r>
        <w:rPr>
          <w:rFonts w:cs="Tahoma" w:ascii="Verdana" w:hAnsi="Verdana"/>
          <w:i/>
          <w:sz w:val="20"/>
          <w:szCs w:val="20"/>
        </w:rPr>
        <w:t>Estrategia</w:t>
      </w:r>
      <w:r>
        <w:rPr>
          <w:rFonts w:cs="Tahoma" w:ascii="Verdana" w:hAnsi="Verdana"/>
          <w:sz w:val="20"/>
          <w:szCs w:val="20"/>
        </w:rPr>
        <w:t>: Convocar a los involucrados, seguimiento y comprometer a los actores en la ejecución de trabajos de investigació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 Exteriorizar la producción científica con publicacion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Estrategia:</w:t>
      </w:r>
      <w:r>
        <w:rPr>
          <w:rFonts w:cs="Tahoma" w:ascii="Verdana" w:hAnsi="Verdana"/>
          <w:sz w:val="20"/>
          <w:szCs w:val="20"/>
        </w:rPr>
        <w:t xml:space="preserve"> Difundir los trabajos de investigación mediante la revista científica, resúmenes de investigación, TIC y atención a estudiantes y público en general en el centro de Documentación del IIP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ortalecer capacidades a los investigadores en formación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  <w:szCs w:val="20"/>
        </w:rPr>
        <w:t>Estrategia</w:t>
      </w:r>
      <w:r>
        <w:rPr>
          <w:rFonts w:cs="Tahoma" w:ascii="Verdana" w:hAnsi="Verdana"/>
          <w:sz w:val="20"/>
          <w:szCs w:val="20"/>
        </w:rPr>
        <w:t>: Desarrollaremos eventos de carácter científico, metodologías de investigación, redacción de investigación para publicaciones a los docentes de las diferentes facultades, convocando a destacados investigadores de las más prestigiosas universidades del país.</w:t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ESTRATEGIAS</w:t>
      </w:r>
    </w:p>
    <w:p>
      <w:pPr>
        <w:pStyle w:val="Sangra2detindependiente"/>
        <w:numPr>
          <w:ilvl w:val="0"/>
          <w:numId w:val="6"/>
        </w:numPr>
        <w:rPr/>
      </w:pPr>
      <w:r>
        <w:rPr>
          <w:rFonts w:cs="Tahoma" w:ascii="Verdana" w:hAnsi="Verdana"/>
          <w:szCs w:val="20"/>
        </w:rPr>
        <w:t>Convocar a los entes ligados a fomentar la investigación, y así buscar la integridad, con otros organismos ya sea públicos, privados, gobiernos locales Regionales y ONG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tivar a los investigadores potenciales (estudiantes de los últimos niveles y personal docente que comienzan con las actividades académicas y de investigación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namizar la opinión critica de los evaluadores de proyectos de investiga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iorizar el desarrollo de investigación que responda a los requerimientos y necesidades del desarrollo regional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iorizar y fomentar el acceso de los investigadores a fuentes de cooperación en ciencia, tecnología e invocación nacionales e internacional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sz w:val="20"/>
          <w:szCs w:val="20"/>
        </w:rPr>
        <w:t>Desarrollo de una gestión eficiente que asegure el cumplimiento de líneas del plan de investigación del 2008.</w:t>
      </w:r>
    </w:p>
    <w:p>
      <w:pPr>
        <w:pStyle w:val="Sangra3detindependient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Sangra3detindependiente"/>
        <w:jc w:val="center"/>
        <w:rPr>
          <w:rFonts w:ascii="Verdana" w:hAnsi="Verdana" w:cs="Tahoma"/>
          <w:b/>
          <w:b/>
          <w:bCs/>
          <w:szCs w:val="20"/>
        </w:rPr>
      </w:pPr>
      <w:r>
        <w:rPr>
          <w:rFonts w:cs="Tahoma" w:ascii="Verdana" w:hAnsi="Verdana"/>
          <w:b/>
          <w:bCs/>
          <w:szCs w:val="20"/>
        </w:rPr>
        <w:t>TRABAJOS DE INVESTIGACION POR FACULTADES PROYECTADAS PARA EL AÑO 2008</w:t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4295</wp:posOffset>
                </wp:positionV>
                <wp:extent cx="3565525" cy="261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"/>
                              <w:gridCol w:w="3993"/>
                              <w:gridCol w:w="123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aculta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Agronomí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Arquitectur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Ciencias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 xml:space="preserve">Administración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Contabilida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 xml:space="preserve">Ciencias Sociales y educación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Derecho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Economí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Minas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Pesquerí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Medicin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 xml:space="preserve">Zootecnia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205.9pt;mso-wrap-distance-left:7.05pt;mso-wrap-distance-right:7.05pt;mso-wrap-distance-top:0pt;mso-wrap-distance-bottom:0pt;margin-top:-5.85pt;mso-position-vertical-relative:text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"/>
                        <w:gridCol w:w="3993"/>
                        <w:gridCol w:w="123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Facultad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N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Agronomía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Arquitectura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Ciencias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Administración 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Contabilidad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Ciencias Sociales y educación 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Derecho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Economía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Minas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Pesquería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Medicina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Zootecnia 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CRONOGRAMA DE ACTIVIDADES DE INVESTIGACIÓN</w:t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4850</wp:posOffset>
                </wp:positionH>
                <wp:positionV relativeFrom="paragraph">
                  <wp:posOffset>50800</wp:posOffset>
                </wp:positionV>
                <wp:extent cx="3206115" cy="2780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2"/>
                              <w:gridCol w:w="3729"/>
                              <w:gridCol w:w="7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30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venio - Santo Domingo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Manejo de germoplasma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e leguminosas de grano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Apoyo de extensión agrícol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ublicacion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Revista Científica Universali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Resúmenes de Investigación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ublicaciones individual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Jornada Científica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sarrollo de proyectos d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vestigación (Tesis)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18.9pt;mso-wrap-distance-left:7.05pt;mso-wrap-distance-right:7.05pt;mso-wrap-distance-top:0pt;mso-wrap-distance-bottom:0pt;margin-top:4pt;mso-position-vertical-relative:text;margin-left:155.5pt;mso-position-horizontal-relative:page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2"/>
                        <w:gridCol w:w="3729"/>
                        <w:gridCol w:w="7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0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ACTIVIDADES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Nº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30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Convenio - Santo Domingo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Manejo de germoplasma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e leguminosas de grano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Apoyo de extensión agrícol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ublicacione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Revista Científica Universali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Resúmenes de Investigación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ublicaciones individuale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Jornada Científica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Desarrollo de proyectos d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Investigación (Tesis)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CRONOGRAMA DE ACTIVIDADES: EXTENSIÓN Y </w:t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PROYECCIÓN SOCIAL</w:t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83995</wp:posOffset>
                </wp:positionV>
                <wp:extent cx="3488055" cy="4692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469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4301"/>
                              <w:gridCol w:w="7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47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yecto de Germoplasm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Practicas Pre-Profesionales para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studiant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royecto de plantas ornamentale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mplementación de Biblioteca del IIPD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Creación de la base de datos de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royectos de investigación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Atención a usuarios comunidad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Universitari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alleres de Investigación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iencia y Tecnología CONCYTEC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Seminario de Investigación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yectos de desarrollo y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ooperación técnica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Proyecto promotores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lan-Piur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royecto Banano Orgánico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Biotecnologí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(Foncagro- Incagro) - CONCYTEC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royecto Semilla Algodón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left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369.45pt;mso-wrap-distance-left:7.05pt;mso-wrap-distance-right:7.05pt;mso-wrap-distance-top:0pt;mso-wrap-distance-bottom:0pt;margin-top:116.85pt;mso-position-vertical-relative:page;margin-left:9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4"/>
                        <w:gridCol w:w="4301"/>
                        <w:gridCol w:w="7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ACTIVIDADES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Nº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47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yecto de Germoplasm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Practicas Pre-Profesionales para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studiante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royecto de plantas ornamentale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Implementación de Biblioteca del IIPD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Creación de la base de datos de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royectos de investigación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Atención a usuarios comunidad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Universitari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Talleres de Investigación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iencia y Tecnología CONCYTEC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eminario de Investigación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yectos de desarrollo y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operación técnica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Proyecto promotores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lan-Piur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royecto Banano Orgánico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Biotecnologí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(Foncagro- Incagro) - CONCYTEC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royecto Semilla Algodón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4" w:type="dxa"/>
                            <w:tcBorders>
                              <w:left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309" w:right="1418" w:gutter="0" w:header="0" w:top="1701" w:footer="680" w:bottom="1134"/>
          <w:pgNumType w:start="199" w:fmt="decimal"/>
          <w:formProt w:val="false"/>
          <w:textDirection w:val="lrTb"/>
          <w:docGrid w:type="default" w:linePitch="254" w:charSpace="0"/>
        </w:sectPr>
        <w:pStyle w:val="Normal"/>
        <w:ind w:left="108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, METAS E INDICADORES DE LA DEPENCIA DEL INSTITUTO D INVESTIGACIÓN Y PROMOCION PARA EL DESARROLLO</w:t>
      </w:r>
    </w:p>
    <w:p>
      <w:pPr>
        <w:pStyle w:val="Normal"/>
        <w:ind w:left="1122" w:hanging="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915910" cy="36182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5910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9"/>
                              <w:gridCol w:w="2431"/>
                              <w:gridCol w:w="2244"/>
                              <w:gridCol w:w="2805"/>
                              <w:gridCol w:w="595"/>
                              <w:gridCol w:w="1683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BJETIVO GEN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BJETIVO PARCIAL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BJETIVO ESPECIFICO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OBJETIVOS SUBESPECIFICOS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RESPONS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INDICAD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" w:hanging="0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Planificar dirigir y coordinar la investigación en la UNP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Fomentar la investigación con alumnos y docentes de nuestra universidad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Promover la cobertura de investigación así como al difusión de los trabajos de investigación 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Verdana" w:hAnsi="Verdana" w:cs="Verdan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6"/>
                                    </w:rPr>
                                    <w:t>Elaboración de un plan anual de proyección social y definir las actividades y logros de la investig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Participación en convenios de investigación en diferentes áreas a nivel nacional e internacional y sociedad civi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SE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Elaboración de programas de extensión y proyección social a nivel regional nac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Instituto de Investi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VR Académic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VR Administrat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CEP-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Instituto de Investi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VR Académic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VR Administrat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OCEP-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Instituto de Investi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VR Académic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VR Administrat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  <w:t>OCEP-C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 xml:space="preserve">Comunidad beneficiada con las actividad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del institu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3"/>
                                    <w:rPr>
                                      <w:rFonts w:ascii="Verdana" w:hAnsi="Verdana" w:cs="Verdan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6"/>
                                    </w:rPr>
                                    <w:t>Investigadores Gobiernos Locales, Regionales, Alumnos,</w:t>
                                  </w:r>
                                </w:p>
                                <w:p>
                                  <w:pPr>
                                    <w:pStyle w:val="Textoindependiente3"/>
                                    <w:rPr>
                                      <w:rFonts w:ascii="Verdana" w:hAnsi="Verdana" w:cs="Verdan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16"/>
                                    </w:rPr>
                                    <w:t>Informes de Investiga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omunidad en gene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3pt;height:284.9pt;mso-wrap-distance-left:7.05pt;mso-wrap-distance-right:7.05pt;mso-wrap-distance-top:0pt;mso-wrap-distance-bottom:0pt;margin-top:0.05pt;mso-position-vertical-relative:text;margin-left:4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9"/>
                        <w:gridCol w:w="2431"/>
                        <w:gridCol w:w="2244"/>
                        <w:gridCol w:w="2805"/>
                        <w:gridCol w:w="595"/>
                        <w:gridCol w:w="1683"/>
                        <w:gridCol w:w="1329"/>
                      </w:tblGrid>
                      <w:tr>
                        <w:trPr/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BJETIVO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BJETIVO PARCIAL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BJETIVO ESPECIFICO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OBJETIVOS SUBESPECIFICOS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RESPONS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INDICAD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lanificar dirigir y coordinar la investigación en la UNP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Fomentar la investigación con alumnos y docentes de nuestra universidad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Promover la cobertura de investigación así como al difusión de los trabajos de investigación 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Verdana" w:hAnsi="Verdana" w:cs="Verdana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6"/>
                              </w:rPr>
                              <w:t>Elaboración de un plan anual de proyección social y definir las actividades y logros de la investigac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articipación en convenios de investigación en diferentes áreas a nivel nacional e internacional y sociedad civ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SE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Elaboración de programas de extensión y proyección social a nivel regional nacio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Instituto de Investi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VR Académic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VR Administra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CEP-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Instituto de Investi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VR Académic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VR Administra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OCEP-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Instituto de Investi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  <w:t xml:space="preserve">VR Académic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  <w:t xml:space="preserve">VR Administra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  <w:t>OCEP-C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Comunidad beneficiada con las activida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del instit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Verdana" w:hAnsi="Verdana" w:cs="Verdana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6"/>
                              </w:rPr>
                              <w:t>Investigadores Gobiernos Locales, Regionales, Alumnos,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Verdana" w:hAnsi="Verdana" w:cs="Verdana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16"/>
                              </w:rPr>
                              <w:t>Informes de Investig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munidad en gene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134" w:gutter="0" w:header="0" w:top="1418" w:footer="680" w:bottom="1134"/>
      <w:pgNumType w:start="204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371"/>
        </w:tabs>
        <w:ind w:left="1371" w:hanging="67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yle31">
    <w:name w:val="style31"/>
    <w:basedOn w:val="Fuentedeprrafopredeter"/>
    <w:qFormat/>
    <w:rPr>
      <w:rFonts w:ascii="Verdana" w:hAnsi="Verdana" w:cs="Verdana"/>
      <w:color w:val="003399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angra2detindependiente">
    <w:name w:val="Sangría 2 de t. independiente"/>
    <w:basedOn w:val="Normal"/>
    <w:qFormat/>
    <w:pPr>
      <w:ind w:left="1482" w:hanging="0"/>
      <w:jc w:val="both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2:57:00Z</dcterms:created>
  <dc:creator>Investigación</dc:creator>
  <dc:description/>
  <cp:keywords/>
  <dc:language>en-US</dc:language>
  <cp:lastModifiedBy>Jesus</cp:lastModifiedBy>
  <cp:lastPrinted>2007-09-25T18:41:00Z</cp:lastPrinted>
  <dcterms:modified xsi:type="dcterms:W3CDTF">2007-09-26T00:43:00Z</dcterms:modified>
  <cp:revision>35</cp:revision>
  <dc:subject/>
  <dc:title>I</dc:title>
</cp:coreProperties>
</file>