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ACULTAD DE CIENCIAS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TRODUCCIÓN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a Facultad de Ciencias fue creada el 26 de mayo de 1984, gracias a la promulgación del Estatuto de la Universidad Nacional de Piura. Su funcionamiento se inicia como Facultad de Ciencias Físicas y Matemáticas, denominación que cambia el 18 de diciembre de 1995 por el de Facultad de Ciencias según Resolución de Asamblea Universitaria Nº 029-AU-1995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primeros cinco años su función fundamental fue la de ofrecer cursos de servicios para todas las Facultades de la Universidad Nacional de Piur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El 25 de septiembre de 1989, inicia el primer ciclo académico de las Especialidades de Física y Matemática creándose las dos primeras Escuelas profesionales y dando inicio a la formación especializada de los estudiant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Facultad de Ciencias, se fortalece al crearse la Escuela Profesional de Biología, mediante Resolución de Asamblea Universitaria Nº 031-AU-95 de fecha 18-12-1995; y en 1997 la Escuela Profesional de Ingeniería Electrónica y Telecomunicaciones, la misma que inicia su primer ciclo académico en el mes de agosto de 1998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Resolución de Asamblea Universitaria Nº 001-AU-2005 del 16 de julio del 2005, se creó la Escuela Profesional de Estadística la misma que inicia su primer Semestre Académico el 05-06-2006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ctualmente la Facultad de Ciencias esta integrada por las Escuelas Profesionales siguientes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uela Profesional de Matemática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uela Profesional de Física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uela Profesional de Ciencias Biológicas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uela Profesional de Ingeniería Electrónica y Telecomunicaciones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uela Profesional de Estadístic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ISIÓN</w:t>
      </w:r>
    </w:p>
    <w:p>
      <w:pPr>
        <w:pStyle w:val="TextBody"/>
        <w:tabs>
          <w:tab w:val="clear" w:pos="708"/>
          <w:tab w:val="left" w:pos="180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FC tiene como misión formar profesionales calificados, afirmando los valores éticos y de servicio a la comunidad, capaces de promover y contribuir al desarrollo de la Ciencia y la Tecnología, orientadas al conocimiento de nuestra sociedad justa y libre.</w:t>
      </w:r>
    </w:p>
    <w:p>
      <w:pPr>
        <w:pStyle w:val="TextBody"/>
        <w:tabs>
          <w:tab w:val="clear" w:pos="708"/>
          <w:tab w:val="left" w:pos="180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el marco de un desarrollo sostenible forma profesionales en las especialidades de Matemática, Física, Biología, Ingeniería Electrónica y Telecomunicaciones, y la nueva especialidad de Estadística.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SIÓN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Visión es acreditar a la FC como ente comprometido en la formación de los profesionales competentes, en las especialidades de Matemática, Física, Biología, Ingeniería Electrónica y Telecomunicaciones, y Estadística debiendo ser capaces de liderar proyectos y empresas orientadas al conocimiento de nuestra realidad en aras de una sociedad justa, libre y solidaria, en el marco del desarrollo sostenible y de la integración armónica y activa de la sociedad.</w:t>
      </w:r>
    </w:p>
    <w:p>
      <w:pPr>
        <w:pStyle w:val="TextBody"/>
        <w:ind w:left="70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b/>
          <w:sz w:val="20"/>
          <w:szCs w:val="20"/>
        </w:rPr>
        <w:t xml:space="preserve">DIAGNOSTICO </w:t>
      </w:r>
      <w:r>
        <w:rPr>
          <w:rFonts w:cs="Verdana" w:ascii="Verdana" w:hAnsi="Verdana"/>
          <w:b/>
          <w:bCs/>
          <w:sz w:val="20"/>
          <w:szCs w:val="20"/>
        </w:rPr>
        <w:t>(FODA)</w:t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ortalezas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FC tiene en su plana docente profesionales con Grados Académicos de Magíster y Doctor, así como profesionales con amplia experiencia en las diferentes especialidades que la conforma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Presencia de la Sección de Post- Grado en Matemática Aplicada y la Sección de Post- Grado en Ciencias del Mar; imparte capacitación a sus docentes con profesionales de reconocido prestigio a nivel nacional e internacional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ualización de la curricula de acuerdo a los últimos avances de la ciencia y tecnología en las especialidades de Matemática, Física, Biología, Ingeniería Electrónica y Estadístic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contramos egresados de nuestra Facultad en las diferentes instituciones y empresas con gran aceptación cuyas actividades están ligadas a las especialidades y áreas afines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Se cuenta con 1550 estudiantes en las Escuela Profesionales que garantizan la continuidad de las mismas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Proyectos de Investigación del personal docente que al ejecutarse, contribuirán al desarrollo de la Universidad y de la Regió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Los docentes se proyectan a la solución de problemas a través de los Departamentos Académicos de Matemática, Física, Biología, Ingeniería Electrónica y Estadística. Se cuenta con Ambientes Físicos, con equipos de oficina, equipos y materiales de enseñanza y computación que permiten el funcionamiento de las Escuelas Profesionale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ar de recursos propios en niveles adecuados, a través de sus Centros Productivos, Programas de Titulación y Maestrí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Los Laboratorios de Ciencias Biológicas, Física, Ingeniería Electrónica así como el Centro de Cómputo y Biblioteca Especializada se utilizan para la complementación académica y para la ejecución de los servicios y producción de bienes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BILIDADES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raestructura física, reflejada en la carencia de aulas, oficinas y laboratorios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Algunos Equipos y laboratorio obsoletos, sin el debido mantenimiento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3.</w:t>
        <w:tab/>
        <w:t>Escasa atención de materiales y equipos de laboratorio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4.</w:t>
        <w:tab/>
        <w:t>Falta de apoyo de las autoridades de la Universidad para la capacitación y perfeccionamiento docente e incumplimiento en la atención de los préstamos, de honor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5.</w:t>
        <w:tab/>
        <w:t>Limitados recursos económicos, financieros y físicos para el desarrollo de la investigación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6.</w:t>
        <w:tab/>
        <w:t>Identificación de algunos docentes con la facultad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adecuado control académico para el desarrollo de las actividades académicas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asa Bibliografía especializada en número y calidad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Programación de viajes de estudio fuera de la Región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El aprendizaje es el clásico, con escaso conocimiento de métodos de didáctica universitaria y medios audio – visuales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asa articulación de los Planes de Estudio entre Escuelas y Facultades afines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Ingresantes con bajos niveles de formación académic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Escasas prácticas pre-profesionales en la formación académic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sonal administrativo con limitada preparación y falta de identificación institucional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 actividades académicas y administrativas no cuentan con simplificación administrativ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distribución de los ingresos directamente recaudados entre bonificaciones, bienes y servicios y equipamiento no respeta una programación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asos incentivos a la mayor productividad y desempeño profesional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ORTUNIDADES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enios con otras Universidades Nacionales y Extranjeras para la capacitación perfeccionamiento docente, así como de sus alumnos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Contribución en proyectos multidisciplinarios, tendientes a la solución de problemas de la comunidad Piurana y Regional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o de la globalización gracias a la Interconexión con el mundo exterior a través del correo electrónico e internet instalados en algunas oficinas de la Universidad Nacional de Piur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Demanda de las empresas, instituciones y egresados de los servicios que ofrecen los centros de producción y Programas de Titulación y Maestría.</w:t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MENAZAS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Exigua difusión de los programas de Estudios de las Escuelas profesionales de la Facultad de Ciencias reflejada en la escasa cantidad de alumnos que participan en los procesos de admisió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ferta de Universidades Particulares que también realizan Programas de Actualización para Titulació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z w:val="20"/>
          <w:szCs w:val="20"/>
        </w:rPr>
        <w:t>Baja demanda de profesionales con sueldos apropiados, que estén de acuerdo a la situación económica y financiera actual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JETIVOS GENERALES, PARCIALES Y ESPECÍFICOS 2008 DE LA FACULTAD DE CIENCIAS.</w:t>
      </w:r>
    </w:p>
    <w:p>
      <w:pPr>
        <w:pStyle w:val="TextBody"/>
        <w:tabs>
          <w:tab w:val="clear" w:pos="708"/>
          <w:tab w:val="left" w:pos="360" w:leader="none"/>
        </w:tabs>
        <w:ind w:left="2127" w:hanging="212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jetivo General 1: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ograr que la enseñanza académica en la Facultad de Ciencias alcance un nivel competitivo en los profesionales que forma a través de un nuevo diseño curricular y modernidad tecnológica con el fin de vincularla a las potencialidades económicas Regional, local y Nacional.</w:t>
      </w:r>
    </w:p>
    <w:p>
      <w:pPr>
        <w:pStyle w:val="TextBody"/>
        <w:ind w:left="2832" w:hanging="212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jetivo Parcial 1:</w:t>
        <w:tab/>
      </w:r>
      <w:r>
        <w:rPr>
          <w:rFonts w:cs="Verdana" w:ascii="Verdana" w:hAnsi="Verdana"/>
          <w:bCs/>
          <w:sz w:val="20"/>
          <w:szCs w:val="20"/>
        </w:rPr>
        <w:t>Alcanzar la formación integral de los estudiantes de pregrado, articulándola con las necesidades y potencialidades del entorno Regional, Local y Nacional.</w:t>
      </w:r>
    </w:p>
    <w:p>
      <w:pPr>
        <w:pStyle w:val="TextBody"/>
        <w:tabs>
          <w:tab w:val="clear" w:pos="708"/>
          <w:tab w:val="left" w:pos="360" w:leader="none"/>
        </w:tabs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s Específicos 1: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rar que el proceso de formación académica y humanística de los estudiantes, satisfaga sus necesidades de aprendizaje y formación de acuerdo a los estándares de acreditación en las diferentes Facultades de la UNP, proceso articulado con las necesidades y potencialidades de nuestro entorno regional, local y nacional.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talecer en los docentes el desarrollo de sus habilidades y destrezas en tecnología educativa y didáctica universitaria teniendo en cuenta los estándares de acreditación.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ribuir al logro de la titulación profesional a través de las diversas modalidades.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ulsar el intercambio científico, tecnológico a través de acciones de cooperación técnica nacional e internacional con universidades u organizaciones de prestigio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s Específico 2:</w:t>
      </w:r>
    </w:p>
    <w:p>
      <w:pPr>
        <w:pStyle w:val="TextBody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Completar la formación académica a través del Centro de Cómputo, Laboratorio de Física, Laboratorio de Biología y Laboratorio de Electrónica y Telecomunicaciones.</w:t>
      </w:r>
    </w:p>
    <w:p>
      <w:pPr>
        <w:pStyle w:val="TextBody"/>
        <w:tabs>
          <w:tab w:val="clear" w:pos="708"/>
          <w:tab w:val="left" w:pos="360" w:leader="none"/>
        </w:tabs>
        <w:ind w:left="4248" w:hanging="28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jetivo Parcial 2:</w:t>
        <w:tab/>
      </w:r>
      <w:r>
        <w:rPr>
          <w:rFonts w:cs="Verdana" w:ascii="Verdana" w:hAnsi="Verdana"/>
          <w:bCs/>
          <w:sz w:val="20"/>
          <w:szCs w:val="20"/>
        </w:rPr>
        <w:t>Fomentar y apoyar la investigación científica multidisciplinaria y de aplicación que aporte al desarrollo económico y social Regional y del País.</w:t>
      </w:r>
    </w:p>
    <w:p>
      <w:pPr>
        <w:pStyle w:val="TextBody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 Específico 1: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r y difundir proyectos de investigación científica y de innovación tecnológica multidisciplinarios a través de docentes, alumnos, egresados de las unidades académicas e institutos de Investigación. Así como investigación que impulse el desarrollo económico y productivo de la región.</w:t>
      </w:r>
    </w:p>
    <w:p>
      <w:pPr>
        <w:pStyle w:val="TextBody"/>
        <w:ind w:left="2832" w:hanging="212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Objetivo Parcial 3:</w:t>
        <w:tab/>
      </w:r>
      <w:r>
        <w:rPr>
          <w:rFonts w:cs="Verdana" w:ascii="Verdana" w:hAnsi="Verdana"/>
          <w:bCs/>
          <w:sz w:val="20"/>
          <w:szCs w:val="20"/>
        </w:rPr>
        <w:t>Desarrollar y evaluar los programas de estudios de Post-Grado a nivel local y descentralizado, acorde al desarrollo de la Región y del país, que contribuya a la Especialización Competitiva en sus alumnos.</w:t>
      </w:r>
    </w:p>
    <w:p>
      <w:pPr>
        <w:pStyle w:val="TextBody"/>
        <w:tabs>
          <w:tab w:val="clear" w:pos="708"/>
          <w:tab w:val="left" w:pos="360" w:leader="none"/>
          <w:tab w:val="left" w:pos="2880" w:leader="none"/>
        </w:tabs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  <w:tab w:val="left" w:pos="28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 Específico 1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80" w:leader="none"/>
        </w:tabs>
        <w:rPr/>
      </w:pPr>
      <w:r>
        <w:rPr>
          <w:rFonts w:cs="Verdana" w:ascii="Verdana" w:hAnsi="Verdana"/>
          <w:sz w:val="20"/>
          <w:szCs w:val="20"/>
        </w:rPr>
        <w:t>Evaluar las secciones de postgrado del Programa de Maestría en Matemática Aplicada PROMATE y el Programa de Maestría en Ciencias del Mar PROMACIMAR a efectos de garantizar su continuidad y competitividad.</w:t>
      </w:r>
    </w:p>
    <w:p>
      <w:pPr>
        <w:pStyle w:val="TextBody"/>
        <w:ind w:left="4248" w:hanging="28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Objetivo Parcial 4:</w:t>
      </w:r>
      <w:r>
        <w:rPr>
          <w:rFonts w:cs="Verdana" w:ascii="Verdana" w:hAnsi="Verdana"/>
          <w:bCs/>
          <w:sz w:val="20"/>
          <w:szCs w:val="20"/>
        </w:rPr>
        <w:tab/>
        <w:t xml:space="preserve"> Proyectar la actividad universitaria a la comunidad nacional e internacional en estrecha vinculación con la problemática regional.</w:t>
      </w:r>
    </w:p>
    <w:p>
      <w:pPr>
        <w:pStyle w:val="TextBody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 Específico 1: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mentar la proyección social y extensión universitaria unificando y planificando actividades que respondan a las demandas de la comunidad.</w:t>
      </w:r>
    </w:p>
    <w:p>
      <w:pPr>
        <w:pStyle w:val="TextBody"/>
        <w:tabs>
          <w:tab w:val="clear" w:pos="708"/>
          <w:tab w:val="left" w:pos="180" w:leader="none"/>
          <w:tab w:val="left" w:pos="2520" w:leader="none"/>
          <w:tab w:val="left" w:pos="270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180" w:leader="none"/>
          <w:tab w:val="left" w:pos="2160" w:leader="none"/>
          <w:tab w:val="left" w:pos="270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Objetivo Parcial 5:</w:t>
        <w:tab/>
      </w:r>
      <w:r>
        <w:rPr>
          <w:rFonts w:cs="Verdana" w:ascii="Verdana" w:hAnsi="Verdana"/>
          <w:bCs/>
          <w:sz w:val="20"/>
          <w:szCs w:val="20"/>
        </w:rPr>
        <w:t>Planificar, diseñar y consolidar los espacios físicos y ambientales, de servicio común para contar con un soporte de infraestructura y equipamiento adecuado que permita garantizar el desarrollo de las actividades educativas y administrativas en espacios y ambientes de calidad teniendo en cuenta el Plan Regulador de la Universidad.</w:t>
      </w:r>
    </w:p>
    <w:p>
      <w:pPr>
        <w:pStyle w:val="TextBody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s Específicos:</w:t>
      </w:r>
    </w:p>
    <w:p>
      <w:pPr>
        <w:pStyle w:val="TextBody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Otorgar la infraestructura necesaria de apoyo a la enseñanza, investigación y gestión administrativa. Construcción del Pabellón Administrativo de la FC.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r con el equipamiento necesario a los laboratorios de la F de Ciencias, dotándolas de recursos tecnológicos que potencien la didáctica educativa elevando el nivel académico.</w:t>
      </w:r>
    </w:p>
    <w:p>
      <w:pPr>
        <w:pStyle w:val="TextBody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Rehabilitar la infraestructura universitaria deteriorada y dotar de accesos peatonales, jardines, instalaciones eléctricas, instalaciones sanitarias y otras en los ambientes que lo requieran en la F de Ciencias.</w:t>
      </w:r>
    </w:p>
    <w:p>
      <w:pPr>
        <w:pStyle w:val="TextBody"/>
        <w:ind w:left="4248" w:hanging="28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Objetivo Parcial 1:</w:t>
      </w:r>
      <w:r>
        <w:rPr>
          <w:rFonts w:cs="Verdana" w:ascii="Verdana" w:hAnsi="Verdana"/>
          <w:bCs/>
          <w:sz w:val="20"/>
          <w:szCs w:val="20"/>
        </w:rPr>
        <w:t xml:space="preserve"> Brindar asistencia al estudiante de la F de Ciencias y a la comunidad universitaria en general, a través de los servicios que presta la universidad.</w:t>
      </w:r>
    </w:p>
    <w:p>
      <w:pPr>
        <w:pStyle w:val="TextBody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Objetivos Específicos: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sz w:val="20"/>
          <w:szCs w:val="20"/>
        </w:rPr>
        <w:t>Proporcionar a los estudiantes de la F de Ciencias y comunidad universitaria asistencia médica preventiva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ndar ayuda financiera a los alumnos de la F de Ciencias, como retribución a sus servicios prestados para el desarrollo de actividades de apoyo académico y administrativo otorgándoles ayudantías de cátedra y bolsas de trabajo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egurar el desarrollo del servicio de comedor universitario a los alumnos de la F de Ciencias que cuenten con escasos recursos económicos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ndar a la comunidad universitaria y a los alumnos de la F de Ciencias servicio de transporte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2340" w:leader="none"/>
        </w:tabs>
        <w:rPr/>
      </w:pPr>
      <w:r>
        <w:rPr>
          <w:rFonts w:cs="Verdana" w:ascii="Verdana" w:hAnsi="Verdana"/>
          <w:b/>
          <w:sz w:val="20"/>
          <w:szCs w:val="20"/>
        </w:rPr>
        <w:t>Objetivo general 3:</w:t>
        <w:tab/>
        <w:t>Conducir, supervisar, coordinar asesorar técnica y jurídica a la alta dirección velar por la correcta y transparente gestión administrativa como soporte las actividades académicas y Administrativas.</w:t>
      </w:r>
    </w:p>
    <w:p>
      <w:pPr>
        <w:pStyle w:val="TextBody"/>
        <w:tabs>
          <w:tab w:val="clear" w:pos="708"/>
          <w:tab w:val="left" w:pos="25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2340" w:leader="none"/>
          <w:tab w:val="left" w:pos="43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tivo Parcial 1:</w:t>
      </w:r>
      <w:r>
        <w:rPr>
          <w:rFonts w:cs="Verdana" w:ascii="Verdana" w:hAnsi="Verdana"/>
          <w:sz w:val="20"/>
          <w:szCs w:val="20"/>
        </w:rPr>
        <w:tab/>
        <w:t>Orientar, supervisar, evaluar el desarrollo Global de la política institucional a cargo de la Alta dirección; brindar asesoramiento en materia de planeamiento institucional y jurídico; promover la correcta y transparente gestión de los recursos y bienes del estado cautelando la legalidad y eficiencia de sus actos y operaciones.</w:t>
      </w:r>
    </w:p>
    <w:p>
      <w:pPr>
        <w:pStyle w:val="TextBody"/>
        <w:tabs>
          <w:tab w:val="clear" w:pos="708"/>
          <w:tab w:val="left" w:pos="1440" w:leader="none"/>
          <w:tab w:val="left" w:pos="1620" w:leader="none"/>
          <w:tab w:val="left" w:pos="1980" w:leader="none"/>
          <w:tab w:val="left" w:pos="2520" w:leader="none"/>
          <w:tab w:val="left" w:pos="43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1440" w:leader="none"/>
          <w:tab w:val="left" w:pos="1620" w:leader="none"/>
          <w:tab w:val="left" w:pos="1980" w:leader="none"/>
          <w:tab w:val="left" w:pos="2520" w:leader="none"/>
          <w:tab w:val="left" w:pos="43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 Especifico1: Supervisar y coordinar el accionar de la F de Ciencias; brindar asesoría en aspectos de planeamiento, conducir, desarrollar y ejercer acciones en las oficinas de la Facultad.</w:t>
      </w:r>
    </w:p>
    <w:p>
      <w:pPr>
        <w:pStyle w:val="TextBody"/>
        <w:tabs>
          <w:tab w:val="clear" w:pos="708"/>
          <w:tab w:val="left" w:pos="1440" w:leader="none"/>
          <w:tab w:val="left" w:pos="1620" w:leader="none"/>
          <w:tab w:val="left" w:pos="1980" w:leader="none"/>
          <w:tab w:val="left" w:pos="2520" w:leader="none"/>
          <w:tab w:val="left" w:pos="43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2520" w:leader="none"/>
          <w:tab w:val="left" w:pos="432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bjetivo Parcial 2: </w:t>
      </w:r>
      <w:r>
        <w:rPr>
          <w:rFonts w:cs="Verdana" w:ascii="Verdana" w:hAnsi="Verdana"/>
          <w:bCs/>
          <w:sz w:val="20"/>
          <w:szCs w:val="20"/>
        </w:rPr>
        <w:t xml:space="preserve">Asegurar que las estructuras y procedimientos garanticen el funcionamiento organizacional tendientes a la </w:t>
      </w:r>
      <w:r>
        <w:rPr>
          <w:rFonts w:cs="Verdana" w:ascii="Verdana" w:hAnsi="Verdana"/>
          <w:sz w:val="20"/>
          <w:szCs w:val="20"/>
        </w:rPr>
        <w:t>modernización de la gestión administrativa universitaria.</w:t>
      </w:r>
    </w:p>
    <w:p>
      <w:pPr>
        <w:pStyle w:val="TextBody"/>
        <w:tabs>
          <w:tab w:val="clear" w:pos="708"/>
          <w:tab w:val="left" w:pos="1620" w:leader="none"/>
          <w:tab w:val="left" w:pos="2520" w:leader="none"/>
          <w:tab w:val="left" w:pos="4320" w:leader="none"/>
        </w:tabs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1620" w:leader="none"/>
          <w:tab w:val="left" w:pos="2520" w:leader="none"/>
          <w:tab w:val="left" w:pos="4320" w:leader="none"/>
        </w:tabs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s Específicos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620" w:leader="none"/>
          <w:tab w:val="left" w:pos="2520" w:leader="none"/>
          <w:tab w:val="left" w:pos="4320" w:leader="none"/>
        </w:tabs>
        <w:jc w:val="left"/>
        <w:rPr/>
      </w:pPr>
      <w:r>
        <w:rPr>
          <w:rFonts w:cs="Verdana" w:ascii="Verdana" w:hAnsi="Verdana"/>
          <w:sz w:val="20"/>
          <w:szCs w:val="20"/>
        </w:rPr>
        <w:t>Ordenar la estructura de la Facultad e implementar técnicas en los procedimientos Administrativos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620" w:leader="none"/>
          <w:tab w:val="left" w:pos="2520" w:leader="none"/>
          <w:tab w:val="left" w:pos="4320" w:leader="none"/>
        </w:tabs>
        <w:rPr/>
      </w:pPr>
      <w:r>
        <w:rPr>
          <w:rFonts w:cs="Verdana" w:ascii="Verdana" w:hAnsi="Verdana"/>
          <w:sz w:val="20"/>
          <w:szCs w:val="20"/>
        </w:rPr>
        <w:t>Continuar con la modernización de los Procedimientos Administrativos en la F de Ciencias con énfasis en la coordinación con las dependencias de la UNP.</w:t>
      </w:r>
    </w:p>
    <w:p>
      <w:pPr>
        <w:pStyle w:val="TextBody"/>
        <w:tabs>
          <w:tab w:val="clear" w:pos="708"/>
          <w:tab w:val="left" w:pos="252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252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Objetivo General 4: Conservar, acrecentar y difundir nuestro legado cultural y sus diversas manifestaciones culturales con participación de la comunidad universitaria.</w:t>
      </w:r>
    </w:p>
    <w:p>
      <w:pPr>
        <w:pStyle w:val="TextBody"/>
        <w:ind w:left="2832" w:hanging="212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jetivo Parcial 1:</w:t>
      </w:r>
      <w:r>
        <w:rPr>
          <w:rFonts w:cs="Verdana" w:ascii="Verdana" w:hAnsi="Verdana"/>
          <w:sz w:val="20"/>
          <w:szCs w:val="20"/>
        </w:rPr>
        <w:t xml:space="preserve"> Fomentar la práctica de actividades artísticas, culturales y de investigación de nuestro patrimonio cultural con la participación de la comunidad universitaria, a fin de contribuir con el afianzamiento de la identidad regional y nacional</w:t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Objetivo Específico 1: Promover la ampliación y cobertura de nuestras agrupaciones artísticas en el personal docente, administrativo y alumnos de la F de Ciencias, así como, la difusión de eventos culturales y de investigació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680" w:bottom="1134"/>
          <w:pgNumType w:start="43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UMEN PLAN OPERATIVO INSTITUCIONAL 2008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980"/>
        <w:gridCol w:w="1980"/>
        <w:gridCol w:w="1980"/>
        <w:gridCol w:w="1260"/>
        <w:gridCol w:w="1080"/>
        <w:gridCol w:w="1080"/>
        <w:gridCol w:w="1260"/>
        <w:gridCol w:w="1080"/>
        <w:gridCol w:w="1440"/>
        <w:gridCol w:w="126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jetivo General(OG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jetivo Parcial (O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jetivos Específicos (O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j.SubEspecífic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OS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a/Unid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 Medida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RONOGRAMA DE ACTIVIDADES</w:t>
            </w:r>
          </w:p>
          <w:p>
            <w:pPr>
              <w:pStyle w:val="Normal"/>
              <w:tabs>
                <w:tab w:val="clear" w:pos="708"/>
                <w:tab w:val="left" w:pos="1040" w:leader="none"/>
                <w:tab w:val="center" w:pos="1924" w:leader="none"/>
                <w:tab w:val="left" w:pos="2320" w:leader="none"/>
                <w:tab w:val="right" w:pos="3849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93345</wp:posOffset>
                      </wp:positionV>
                      <wp:extent cx="2857500" cy="0"/>
                      <wp:effectExtent l="635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7.35pt" to="221.45pt,7.35pt" stroked="t" o:allowincell="t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º </w:t>
              <w:tab/>
              <w:t xml:space="preserve">       2º </w:t>
              <w:tab/>
              <w:tab/>
              <w:t xml:space="preserve">     3º             4º</w:t>
            </w:r>
          </w:p>
          <w:p>
            <w:pPr>
              <w:pStyle w:val="Normal"/>
              <w:tabs>
                <w:tab w:val="clear" w:pos="708"/>
                <w:tab w:val="left" w:pos="1040" w:leader="none"/>
                <w:tab w:val="center" w:pos="1924" w:leader="none"/>
                <w:tab w:val="left" w:pos="2320" w:leader="none"/>
                <w:tab w:val="right" w:pos="3849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im.          Trim.</w:t>
              <w:tab/>
              <w:t xml:space="preserve">           Trim.        Tr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spons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 cumplim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 me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cad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grar que la enseñanza académica en la UNP alcance un nivel competitivo en los profesionales que forma a través de un nuevo diseño curricular y modernidad tecnológica con el fin de vincularla a las potencialidades económicas Regional, local y Nacion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canzar la formación integral de los estudiantes de pregrado, articulándola con las necesidades y potencialidades del entorno Regional, Local y Nacion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-Lograr que el proceso de formación académica y humanística de los estudiantes, satisfaga sus necesidades de aprendizaje y formación de acuerdo a los estándares de acreditación en las diferentes Facultades de la Institución, proceso articulado con las necesidades y potencialidades de nuestro entorno regional, local y nacion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Desarrollar ciclo de veran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Admitir 80 alum. por cada Esc. Prof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) Realizar proce Inscripción I Sem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) Realizar proce. Inscripción II Sem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) Realizar 2 viajes de estudios semestrales por Esc. Prof. (Fuera de la Región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 Realizar viajes de estudio quincenal, dentro de la Región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) Realizar 4 ciclos de Conferencias: 01 por cada Escuela Profesi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) Adquirir Bibliografía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) Lograr egresen un promedio de 100 alumnos por semestr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 curso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0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 Lib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Revist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 Alum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curso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Lib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Revist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Lib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Revist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 Alum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Lib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Revist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Lib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Revist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 Alum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c. Aca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sejo FAC y Com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d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Vice Aca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ce Aca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o. FA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fic.Transp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ctor Es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 Bibliotec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c. Aca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º C/Plan 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ºA/Pob.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lumn. Viaje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b. Es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lumn Viaje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b. Es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onf/P Do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onf/P.Es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bro/Alum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v/Alumn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lumn ing.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res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-Fortalecer en los docentes el desarrollo de sus habilidades y destrezas en tecnología educativa y didáctica universitaria teniendo en cuenta los estándares de acredita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Ejercer Consejería permanente y efectiv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Capacitar a los docentes en eventos cortos fuera de la Región: 4 por Escuel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Capacitar a los docentes en didáctica universitaria y redacción de sillabu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Concluir estudios de Post Grado: Maestrí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Continuar estudios de Post Grado, Maestrí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 Iniciar estudios de Post Grad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estrí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torad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) Nombrar a los docentes contratad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) Incluir en planillas a los docentes por SN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0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0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0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0 Do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0Doc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5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8 Do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 Do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0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8 Do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 Do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 Do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 Doc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Do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j. FA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o. FA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o. FAC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nsejo. UN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o. FA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nsejo. UN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º Doc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º Alum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vent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º Do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vent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º Do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-Contribuir al logro de la Titulación profesional a través de las diversas modalidad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 Realizar 01 Programas de Titulación: PAT- FISIC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) Realizar 01 Programas de PAT-MATEMATICA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) Realizar 01 Programa de Titulación: PATELECTRONIC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Lograr que se titulen por Exp. Prof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Lograr que realicen tesi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B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B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B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 B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B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B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B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ctori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 Directori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ctori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o. FA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resad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o. FA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resa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st/Pob Eg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st/Pob.Eg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st/Pob.Eg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xp.Pro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b. Eg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sis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b. Egr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.-Impulsar el intercambio científico, tecnológico a través de acciones de cooperación técnica nacional e internacional con universidades u organizaciones de prestigi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Firmar convenios institucionales con organismos representativos de la Reg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Suscribir convenios con instituciones a nivel nacional e internacion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Lograr intercambio de docentes con universidades de prestigi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2 Conv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 Conv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Con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Con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Conv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Con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Con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Con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o. FA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o. FA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o. FA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E2.-Complementar la formación académica a través de los centros de producción de bienes y prestación de servicio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 Realizar una campaña agresiva de difusión de la producción de bienes y prestación de servicios de los Ctros. Prod. de la F. Cienci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Recuperar la captación de ingresos de los otros C. Prod. F. Cienci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Realizar análisis  microbiológic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Generar recursos en el Ctro. de cómput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00 Trip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 Ofi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 Análi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00 Trip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 Ofi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%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Análi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00 Trip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Ofi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%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Análi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00 Trip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Ofi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%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 Análi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25Análi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 Ctr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re Ant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ngre Ac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arrollar investigación científica multidisciplinaria y de aplicación que contribuya al desarrollo socio económ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Realizar y difundir proyectos de investigación científica y tecnológica multidisciplinaria a través de unidades académicas y administrativa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). Definir los proyectos de investigación más importantes por Escuel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Elaborar Proyectos de Investigación uno por cada docent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Lograr la participación de alumnos en los Proyectos de Investiga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Lograr que una copia de los Proyectos de Investigación pase a la Biblioteca Especializa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Pro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 Pro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 Pro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 Pro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Pro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Pro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Pro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Pro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 Pro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onsej. Fac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st. </w:t>
            </w:r>
            <w:r>
              <w:rPr>
                <w:rFonts w:cs="Verdana" w:ascii="Verdana" w:hAnsi="Verdana"/>
                <w:sz w:val="16"/>
                <w:szCs w:val="16"/>
              </w:rPr>
              <w:t>Inves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centes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y Difun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tal Pro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º Proy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º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artic./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b Estud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rmar la realización de investigación y tesis multidisciplinarias para estudiantes y egresado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Incentivar la elaboración de Trabajos de Investigación a los alumnos desde el 2º nivel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Semestr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 Semestr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Promover el desarrollo de tesis Multidisciplinari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0 Alumn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0 Alum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B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B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B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B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sejo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a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Bachille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artici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b. Estud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ientar, supervisar y evaluar el desarrollo global de la política institucional de acuerdo a los fines de la universida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visar y evaluar el desarrollo de todas las actividades académicas y administrativ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).Exigir la provisión de materiales de oficina, enseñanza y computación, material de vidrio y reactivos para práctic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Capacitar al personal administ. de la F. 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 Tra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Tra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Tra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Tra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Tr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R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rsos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ab. Adm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arrollar y evaluar los programas de estudios de pos-grado, fortaleciendo los aspectos académicos y de investigació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valuar las secciones de postgrado a efectos de garantizar su continuidad y competitivida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).Apoyar en la evaluación del PROMATE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MACIM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Info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info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o. Fa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yectar la actividad universitaria a la comunidad nacional e internacion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mentar la extensión y proyección social unificando y planificando actividades que respondan a las demandas de la comunida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Realizar una acción de Proyección Social, obligatoria por docent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Relacionar los Proy. De Investigación co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cciones de proyección soci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Atender las demandas de proyección social, solicitad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 Accion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Pro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0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 ac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25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 ac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25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 ac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25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 ac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Pro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5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o. Fa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yec. Soc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º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arrollo planificado de infraestructura y equipamiento necesario para mejorar el servicio académico y administrativ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tar de infraestructura de apoyo a la enseñanza, investigación y gestión administrativ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) Lograr el estudio y construcción del  pabellón Administrativo de la Facultad de Ciencia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lementar con el equipamiento necesario a las unidades de enseñanza, dotándolas de recursos tecnológicos que potencien la didáctica educativa elevada el nivel académic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Implementar el Laboratorio de la  Escuela Profesional de Ingeniería de Electrónic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Implementar el Laboratorio de la Escuela Profesional de Físic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Implementar el Laboratorio de la Escuela Profesional de Ciencias Biológic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Implementar con estantes y archivadores las oficinas de la FC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) Adquirir escritorios y sillas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) Adquirir Multimedia y proyector de transparencias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) Adquirir computadoras para la Facultad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) Adquirir una multimedia PAT-Matemática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) Adquirir Equipo de Laboratorio – Física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) Adquirir equipos de laboratorio de Electrónic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) Adquirir equipo laboratorio de Biologí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 Estante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 Archiva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 Escritorio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0Silla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Multimedi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proyector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 Compu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multi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5Equipo Laboratorio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5 equipos  laboratori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5 equip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 Es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Arch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Escrit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 Sill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5 Compu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Est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Arch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 Escrit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 Silla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Multi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Proyec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5 Comp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1 multi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 Est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0Arch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 Escri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Sill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Compu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 Es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Arc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Escrit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Sillas 2Multim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Proyec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 E. Lab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5 E. Lab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 equip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ctori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ctori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 Ctr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habilitar la infraestructura universitaria deteriorada y dotar de accesos, instalaciones eléctricas, sanitarias y otras a los ambientes que lo requiera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Asfaltar la carretera de acceso a la F.C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) Dotar de veredas para el acceso a la F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Rehabilitar los baños y ambientes  de la F Cienci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canzar el bienestar de la comunidad universi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indar asistencia al estudiante y a la comunidad universitaria en general, a través de los servicios que presta la universida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orcionar a los estudiantes y comunidad universitaria asistencia médica preventiv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Apoyar la atención de alumnos con graves problemas de salu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umn. Atend/Pob Es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indar ayuda financiera a los alumnos, como retribución a sus servicios prestados para el desarrollo de actividades de apoyo académico y administrativo (ayudantía de cátedra y bolsas de trabajo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).Brindar bolsa de trabajo a los alumnos de la FC en Dptos. Académicos, Centro de Cómputo y Biblioteca Especializad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Brindar Ayudantías por Dptos. Aca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Exonerar de pagos de matrícula a deportistas de la UNP. y alumnos con problemas económicas o de orfanda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8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Alumn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4 alum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alum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alum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4 alum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alum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alum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o. FA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o. FA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umn. Atend/Pob. Es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umn. Aten/Pob Es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umn. Ated/Pob. Es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egurar el desarrollo del servicio de comedor universitario a los alumnos de escasos recurso económico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).Otorgar 30 becas y 30 medias becas en el comedor universitario por semestr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0 Alum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 alum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 alum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o. FA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umn.Aten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ob. Est.</w:t>
            </w:r>
          </w:p>
        </w:tc>
      </w:tr>
      <w:tr>
        <w:trPr>
          <w:trHeight w:val="8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indar a la comunidad universitaria servicio de transport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Apoyar a los alumnos con el servicio de transpor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Viaj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 viaj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 viaj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 viaj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 viaj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 Dpt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jes/ Nº Curso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rvar, acrecentar y difundir nuestro legado cultur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mentar la práctica de actividades artísticas, culturales y de investigación de nuestro patrimonio cultur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mover la ampliación y cobertura de nuestras agrupaciones artísticas, así como la difusión de eventos culturales y de investigació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Apoyar las acciones culturales y artísticas que desarrollen los alumnos de las Escuelas Profesional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Apoyar las actividades deportivas de las Escuelas Profesional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Event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 Even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ev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 eve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 ev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 eve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 ev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 eve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 ev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ev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grar la eficiencia de la gestión administrativ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rnizar los procedimientos administrativos tendientes a lograr la eficiencia en el desempeño de la gestión administrativ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iciar la modernización de los procedimientos administrativos, con énfasis en la coordinación e identificación institucion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Contribuir a la modernización de los procedimientos administrativ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Propugnar la identificación institucional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) Realizar proceso de evaluación del personal administrativo. De la Facultad de Ciencias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) Incentivar al personal adm. destacad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Event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Proces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Bonifica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 ev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 pr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 boni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 bonif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 pr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boni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boni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 Ad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an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 Ad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 Ad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 Ad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evenir los efectos ante la presencia de fenómenos natural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imizar los efectos de los desastres naturales, identificando las áreas críticas y vulnerables de la infraestructura universitar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aborar estudios técnicos y proyectos  para la ejecución de obras de prevenció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arar y dar mantenimiento a los ambientes de la Facultad en caso de desastr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MYS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MYS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1080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22:00Z</dcterms:created>
  <dc:creator>CENTRO DE COMPUTO - FIM</dc:creator>
  <dc:description/>
  <cp:keywords/>
  <dc:language>en-US</dc:language>
  <cp:lastModifiedBy>Jesus</cp:lastModifiedBy>
  <cp:lastPrinted>2007-07-06T09:56:00Z</cp:lastPrinted>
  <dcterms:modified xsi:type="dcterms:W3CDTF">2007-09-21T19:14:00Z</dcterms:modified>
  <cp:revision>34</cp:revision>
  <dc:subject/>
  <dc:title>CRONOGRAMA DE ACTIVIDADES</dc:title>
</cp:coreProperties>
</file>