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OGRAMA DE MAESTRÍA EN DERECHO</w:t>
      </w:r>
    </w:p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OMA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SIÓN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Programa de Maestría en Derecho –PROMADE, de la Universidad Nacional de Piura. Tiene como Misión capacitar profesionales en derecho a efectos de formar líderes capaces de profundizar y difundir la cultura jurídica en la Región Piura. Ello implica acceder a conocimientos jurídicos e instrumentos metodológicos que permitan formar propuestas creativas para la solución de los problemas reales y legales que atañen a la comunidad.</w:t>
      </w:r>
    </w:p>
    <w:p>
      <w:pPr>
        <w:pStyle w:val="Heading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IÓN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incular al estudiante de la Escuela de Postgrado, Maestría en Derecho, con el mundo jurídico; lograr profundización y ampliación de conocimientos que conlleve a solucionar los problemas de la falta de especialistas en las diferentes áreas del derecho.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ALORES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Ética, honestidad, veracidad, identidad, responsabilidad, integración actualización permanente, calidad y competitividad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TIVOS GENERALES, PARCIALES Y ESPECIFICOS</w:t>
      </w:r>
    </w:p>
    <w:p>
      <w:pPr>
        <w:pStyle w:val="Heading1"/>
        <w:jc w:val="both"/>
        <w:rPr/>
      </w:pPr>
      <w:r>
        <w:rPr>
          <w:rFonts w:cs="Verdana" w:ascii="Verdana" w:hAnsi="Verdana"/>
          <w:sz w:val="20"/>
          <w:szCs w:val="20"/>
        </w:rPr>
        <w:t>OBJETIVO GENERAL 1: Mejorar el nivel académico del Programa de Maestría en Derecho, formando profesionales competitivos en los diferentes campos de especialización jurídic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bjetivo Parcial 1</w:t>
      </w:r>
      <w:r>
        <w:rPr>
          <w:rFonts w:cs="Arial" w:ascii="Verdana" w:hAnsi="Verdana"/>
          <w:sz w:val="20"/>
          <w:szCs w:val="20"/>
        </w:rPr>
        <w:t>. Lograr nuevos estudiantes eficientes y eficacia en la formación académica, y desarrollar la parte humanística, así como implementar estudios virtuales en las distintas menciones.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</w:rPr>
        <w:t>Objetivos Específicos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ejorar el desarrollo de la actividad administrativa y el proceso de formación académica, humanista del estudiante dotando racionalmente de equipos técnicos al Programa de Maestría en Derecho; preparar módulos virtuales aprovechando los espacios instalado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rtalecer la plana de docentes cuyas habilidades y destrezas en tecnología educativa y didáctica universitaria contribuyan en la buena imagen de la institución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>Objetivo Parcial 2</w:t>
      </w:r>
      <w:r>
        <w:rPr>
          <w:rFonts w:cs="Arial" w:ascii="Verdana" w:hAnsi="Verdana"/>
          <w:b/>
          <w:sz w:val="20"/>
          <w:szCs w:val="20"/>
        </w:rPr>
        <w:t>.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sarrollar la investigación multidisciplinaria y de aplicación que contribuya al desarrollo socio económico en el campo del derecho</w:t>
      </w:r>
    </w:p>
    <w:p>
      <w:pPr>
        <w:pStyle w:val="Normal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Objetivo Especifico 1. </w:t>
      </w:r>
      <w:r>
        <w:rPr>
          <w:rFonts w:cs="Arial" w:ascii="Verdana" w:hAnsi="Verdana"/>
          <w:sz w:val="20"/>
          <w:szCs w:val="20"/>
        </w:rPr>
        <w:t>Realizar y difundir proyectos de investigación a través de las tesis presentadas por los alumnos para lograr una satisfactoria contribución a la universidad y nuestra sociedad.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</w:rPr>
        <w:t>Objetivo Especifico 2</w:t>
      </w:r>
      <w:r>
        <w:rPr>
          <w:rFonts w:cs="Arial" w:ascii="Verdana" w:hAnsi="Verdana"/>
          <w:sz w:val="20"/>
          <w:szCs w:val="20"/>
        </w:rPr>
        <w:t>. Normar la realización de investigación y tesis multidisciplinarias para estudiantes y egresado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bjetivo Parcial 3</w:t>
      </w:r>
      <w:r>
        <w:rPr>
          <w:rFonts w:cs="Arial" w:ascii="Verdana" w:hAnsi="Verdana"/>
          <w:sz w:val="20"/>
          <w:szCs w:val="20"/>
        </w:rPr>
        <w:t>. Orientar, supervisar y evaluar el desarrollo global de la política institucional de acuerdo a los fines de la universidad.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Objetivo Especifico 1. </w:t>
      </w:r>
      <w:r>
        <w:rPr>
          <w:rFonts w:cs="Arial" w:ascii="Verdana" w:hAnsi="Verdana"/>
          <w:sz w:val="20"/>
          <w:szCs w:val="20"/>
        </w:rPr>
        <w:t>Supervisar y evaluar el desarrollo de todas las actividades académicas y administrativa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>Objetivo Parcial 4</w:t>
      </w:r>
      <w:r>
        <w:rPr>
          <w:rFonts w:cs="Arial" w:ascii="Verdana" w:hAnsi="Verdana"/>
          <w:sz w:val="20"/>
          <w:szCs w:val="20"/>
        </w:rPr>
        <w:t>. Desarrollar y evaluar los programas de estudios de pos-grado, fortaleciendo los aspectos académicos y de investigación.</w:t>
      </w:r>
    </w:p>
    <w:p>
      <w:pPr>
        <w:pStyle w:val="Normal"/>
        <w:rPr/>
      </w:pPr>
      <w:r>
        <w:rPr>
          <w:rFonts w:cs="Arial" w:ascii="Verdana" w:hAnsi="Verdana"/>
          <w:bCs/>
          <w:sz w:val="20"/>
          <w:szCs w:val="20"/>
        </w:rPr>
        <w:t xml:space="preserve">Objetivo Especifico 1. </w:t>
      </w:r>
      <w:r>
        <w:rPr>
          <w:rFonts w:cs="Arial" w:ascii="Verdana" w:hAnsi="Verdana"/>
          <w:sz w:val="20"/>
          <w:szCs w:val="20"/>
        </w:rPr>
        <w:t>Evaluar las secciones de postgrado a efectos de garantizar su continuidad y competitividad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>Objetivo Parcial 5</w:t>
      </w:r>
      <w:r>
        <w:rPr>
          <w:rFonts w:cs="Arial" w:ascii="Verdana" w:hAnsi="Verdana"/>
          <w:sz w:val="20"/>
          <w:szCs w:val="20"/>
        </w:rPr>
        <w:t>. Desarrollo planificado de infraestructura y equipamiento necesario para mejorar el servicio académico y administrativo.</w:t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Objetivos Específicos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tar de infraestructura de apoyo a la enseñanza, investigación y gestión administrativa, motivar al personal administrativo a participar en eventos de capacitación que coadyuven al logro de las metas propuestas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mplementar con el equipamiento necesario a las unidades de enseñanza, dotándolas de aulas virtuales cuyos recursos tecnológicos potenciarán la didáctica educativa elevada el nivel académic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habilitar la infraestructura universitaria deteriorada y dotar de accesos, instalaciones eléctricas, sanitarias y otras a los ambientes que lo requieran.</w:t>
      </w:r>
    </w:p>
    <w:p>
      <w:pPr>
        <w:pStyle w:val="Normal"/>
        <w:ind w:left="708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ind w:left="3540" w:hanging="3540"/>
        <w:rPr/>
      </w:pPr>
      <w:r>
        <w:rPr>
          <w:rFonts w:cs="Verdana" w:ascii="Verdana" w:hAnsi="Verdana"/>
          <w:sz w:val="20"/>
          <w:szCs w:val="20"/>
        </w:rPr>
        <w:t>OBJETIVO GENERAL 2: Lograr la eficiencia de la gestión administrativa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>Objetivo Parcial 1</w:t>
      </w:r>
      <w:r>
        <w:rPr>
          <w:rFonts w:cs="Arial" w:ascii="Verdana" w:hAnsi="Verdana"/>
          <w:sz w:val="20"/>
          <w:szCs w:val="20"/>
        </w:rPr>
        <w:t>. Modernizar los procedimientos administrativos tendientes a lograr la eficiencia en el desempeño de la gestión administrativa.</w:t>
      </w:r>
    </w:p>
    <w:p>
      <w:pPr>
        <w:pStyle w:val="Normal"/>
        <w:ind w:left="708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680" w:bottom="1134"/>
          <w:pgNumType w:start="158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</w:rPr>
        <w:t>Objetivo Especifico 1.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niciar la modernización de los procedimientos administrativos, con énfasis en la coordinación e identificación institucional.</w:t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ONOGRAMA DE ACTIVIDADES AÑO FISCAL 2008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63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980"/>
        <w:gridCol w:w="1800"/>
        <w:gridCol w:w="1980"/>
        <w:gridCol w:w="1440"/>
        <w:gridCol w:w="1262"/>
        <w:gridCol w:w="1438"/>
        <w:gridCol w:w="1060"/>
        <w:gridCol w:w="1260"/>
        <w:gridCol w:w="1260"/>
        <w:gridCol w:w="144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1 Objetivo General(OG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2 Objetivo Parcial (OP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3 Objetivos Específicos (OE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3.1 Obj.SubEspecífic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OS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ta/Uni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 Medida</w:t>
            </w:r>
          </w:p>
        </w:tc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RONOGRAMA DE ACTIVIDADES</w:t>
            </w:r>
          </w:p>
          <w:p>
            <w:pPr>
              <w:pStyle w:val="Normal"/>
              <w:tabs>
                <w:tab w:val="clear" w:pos="708"/>
                <w:tab w:val="left" w:pos="1040" w:leader="none"/>
                <w:tab w:val="center" w:pos="1924" w:leader="none"/>
                <w:tab w:val="left" w:pos="2320" w:leader="none"/>
                <w:tab w:val="right" w:pos="3849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º </w:t>
              <w:tab/>
              <w:t xml:space="preserve">         2º </w:t>
              <w:tab/>
              <w:tab/>
              <w:t xml:space="preserve">            3º              4º </w:t>
            </w:r>
          </w:p>
          <w:p>
            <w:pPr>
              <w:pStyle w:val="Normal"/>
              <w:tabs>
                <w:tab w:val="clear" w:pos="708"/>
                <w:tab w:val="left" w:pos="1040" w:leader="none"/>
                <w:tab w:val="center" w:pos="1924" w:leader="none"/>
                <w:tab w:val="left" w:pos="2320" w:leader="none"/>
                <w:tab w:val="right" w:pos="3849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im.                   Trim.</w:t>
              <w:tab/>
              <w:t xml:space="preserve">           Trim.         Trim.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o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mpli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 m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cado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jorar el nivel académico del Programa de Maestría en Derecho, formando profesionales competitivos en los diferentes campos de especialización jurídic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ograr nuevos estudiantes eficientes y eficaces en su formación académica y desarrollar la parte humana, así como implementar estudios virtuales en las distintas mencio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E1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Mejorar el  desarrollo de la actividad  administrativa y el proceso de formación académica ,  humanista del estudiante dotando  racionalmente de equipos técnicos al Programa de Maestría en Derecho; preparar módulos virtuales aprovechando los espacios instalad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Realizar Proceso de Adm. VIII  CIVI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Realizar Proceso de Adm. IV PEN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) Continuar sus es estudios PROMADE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I  CIVI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I PEN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Realizar proceso de Adm. Criminalística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 Realizar proceso de Adm. Gobernabilidad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) Realizar proceso de Adm. Derecho tributario II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) Realizar Proc. de Graduac. PROMADE-PENAL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) Realizar Proc. de Graduac. PROMADE-CIVIL V Y V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9) Implementar las aulas con CPU  Multimedia y Proy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) Realizar Ciclo de Conferencias con Docentes Visitantes Nacionales y Extranjer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) Adquirir Bibliografía especializad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) Fotocopias principales unidades bibliográfica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alumnos c/u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 alumno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6 Aul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 conf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 Libr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 uni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conf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 alum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unid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libro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Uni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conf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 alu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 libro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Unid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libro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Unid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PG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PG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RAD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RAD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 alum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2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ortalecer la plana de docentes cuyas habilidades y destrezas en tecnología educativa y didáctica universitaria contribuyan en la buena imagen de la institu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Incentivar a los docentes con grado de Master, realicen estudios de Doctorado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2) </w:t>
            </w:r>
            <w:r>
              <w:rPr>
                <w:rFonts w:cs="Arial" w:ascii="Verdana" w:hAnsi="Verdana"/>
                <w:sz w:val="16"/>
                <w:szCs w:val="16"/>
              </w:rPr>
              <w:t>Contar con una plana de docentes que ostenten el Grado de Doctor como primera prioridad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Incentivar a los docentes participar en cursos de Didáctic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docente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3 docen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4 docent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2 docen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5 docen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2 docen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2 docen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2 docen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 docen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vent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b.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vento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º Docent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rso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º Docent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2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arrollar la investigación  multidisciplinaria y de aplicación que contribuya al desarrollo socio económico en el campo del derech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arrollar la investigación multidisciplinaria y de aplicación que contribuya al desarrollo socio económico en el campo del derech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1.</w:t>
            </w:r>
          </w:p>
          <w:p>
            <w:pPr>
              <w:pStyle w:val="Normal"/>
              <w:jc w:val="both"/>
              <w:rPr>
                <w:rFonts w:ascii="Verdana" w:hAnsi="Verdana" w:cs="Arial"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Realizar y difundir proyectos de investigación a través de las tesis presentadas por los alumnos para lograr una satisfactoria contribución a la universidad y nuestra sociedad.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 Lograr que los trabajos de investigación de los alumnos, un ejemplar se entregue en Biblioteca Especia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Apoyar la difusión de Tesis con implicancia en solución de problemas macr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PG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abajos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º alumno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2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rmar la realización de investigación y tesis multidisciplinarias para estudiantes y egresado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Propiciar la elaboración de Tesis que coadyuven a un apor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Tesi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Tesi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Tesi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Tesi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Tesi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rectori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3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ientar, supervisar y evaluar el desarrollo global de la política institucional de acuerdo a los fines de la universida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visar y evaluar el desarrollo de todas las actividades académicas y administrativ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).Contribuir que las actividades académicas y adm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) Participar a través de la Escuela de Postgrado en la toma de decision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 Inform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 Informe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Inform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Inform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Infor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Infor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4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arrollar y evaluar los programas de estudios de pos-grado, fortaleciendo los aspectos académicos y de investigació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valuar las secciones de postgrado a efectos de garantizar su continuidad y competitivida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Apoyar en la evaluación del PROMAIN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Apoyar en la Evaluación de los Programas de Maestrías UN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Inform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Inform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inform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Inform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PG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PP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5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arrollo planificado de infraestructura y equipamiento necesario para mejorar el servicio académico y administrativ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tar de infraestructura de apoyo a la enseñanza, invest. y gestión administ.</w:t>
            </w:r>
            <w:r>
              <w:rPr>
                <w:rFonts w:cs="Arial" w:ascii="Verdana" w:hAnsi="Verdana"/>
                <w:sz w:val="16"/>
                <w:szCs w:val="16"/>
              </w:rPr>
              <w:t xml:space="preserve"> motivando al personal administ a participar en eventos de capacitación que coadyuven al logro de las metas propuesta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Contribuir para la elaboración de la Escuela de Post grad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Motivar al personal administrativo a través de capacitació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Proyect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PG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2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lementar con el equipamiento necesario a las unidades de enseñanza, dotándolas de recursos tecnológicos que potencien la didáctica educativa elevado el nivel académic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Adquirir equipamiento para la PROMA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6 Multimed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Computa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 Impresor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Equip. Lab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Compu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 Multimed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 Computad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Comput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Impres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Compu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Equip. 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3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habilitar la infraestructura universitaria deteriorada y dotar de accesos, instalaciones eléctricas, sanitarias y otras a los ambientes que lo requiera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 Reparar cuando sea necesario las instalaciones eléctricas, sanitarias y otras en los ambientes del PROMAIN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2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grar la eficiencia de la gestión administrativ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ernizar los procedimientos administrativos tendientes a lograr la eficiencia en el desempeño de la gestión administrativ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E1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iciar la modernización de los procedimientos administrativos, con énfasis en la coordinación e identificación institucion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Apoyar en el proceso de modernización de los procedimientos administrativos de la EPG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) Cumplir con las directivas de captac., depósito y rendición de cuentas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) Implantar métodos ágiles de cobranza de las pensiones de en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Dotar de material de oficina y cómpu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 Dotar de material de enseñanza, plumones, metas, transparencias, CD, diskett,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Propues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Propues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5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5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5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5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Jefe. Ad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Jefe. Ad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624" w:right="624" w:gutter="0" w:header="0" w:top="1134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8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Extra Bold" w:hAnsi="Albertus Extra Bold" w:cs="Arial"/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Extra Bold" w:hAnsi="Albertus Extra Bold" w:cs="Arial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1:37:00Z</dcterms:created>
  <dc:creator>foviedor</dc:creator>
  <dc:description/>
  <cp:keywords/>
  <dc:language>en-US</dc:language>
  <cp:lastModifiedBy>Jesus</cp:lastModifiedBy>
  <cp:lastPrinted>2007-09-25T12:09:00Z</cp:lastPrinted>
  <dcterms:modified xsi:type="dcterms:W3CDTF">2007-09-25T18:11:00Z</dcterms:modified>
  <cp:revision>13</cp:revision>
  <dc:subject/>
  <dc:title>PLAN OPERATIVO 2008</dc:title>
</cp:coreProperties>
</file>